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5"/>
      </w:tblGrid>
      <w:tr>
        <w:trPr>
          <w:trHeight w:val="867" w:hRule="atLeast"/>
          <w:cantSplit w:val="true"/>
        </w:trPr>
        <w:tc>
          <w:tcPr>
            <w:tcW w:w="4613" w:type="dxa"/>
            <w:tcBorders/>
          </w:tcPr>
          <w:p>
            <w:pPr>
              <w:pStyle w:val="Normal"/>
              <w:ind w:firstLine="601"/>
              <w:rPr>
                <w:lang w:val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65087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690"/>
      </w:tblGrid>
      <w:tr>
        <w:trPr>
          <w:trHeight w:val="3873" w:hRule="atLeast"/>
        </w:trPr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534795</wp:posOffset>
                      </wp:positionV>
                      <wp:extent cx="2511425" cy="17145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171360"/>
                                <a:chOff x="0" y="0"/>
                                <a:chExt cx="25113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20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136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120.85pt;width:197.7pt;height:13.45pt" coordorigin="153,2417" coordsize="3954,269">
                      <v:line id="shape_0" from="153,2417" to="153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20,2417" to="4107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8,2417" to="4108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,2417" to="340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64"/>
              <w:ind w:left="-32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4"/>
                <w:szCs w:val="24"/>
              </w:rPr>
              <w:t>29.12.2023  № 126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186" w:right="3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роках  представления  сводной бюджетной отчетности и сводной бухгалтерской отчетности за 2023 год</w:t>
            </w:r>
          </w:p>
        </w:tc>
        <w:tc>
          <w:tcPr>
            <w:tcW w:w="5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4718" w:leader="none"/>
              </w:tabs>
              <w:snapToGrid w:val="false"/>
              <w:ind w:left="703" w:right="318" w:hanging="0"/>
              <w:rPr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b/>
                <w:bCs/>
                <w:sz w:val="28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0</wp:posOffset>
                      </wp:positionV>
                      <wp:extent cx="2766060" cy="1790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240" cy="178920"/>
                                <a:chOff x="0" y="0"/>
                                <a:chExt cx="2766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2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.5pt;width:217.8pt;height:14.05pt" coordorigin="540,310" coordsize="4356,281">
                      <v:line id="shape_0" from="540,310" to="54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9,310" to="4895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310" to="4897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10" to="746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8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ем с  пунктом 1 статьи 264.2 Бюджетного кодекса Российской Федерации,  пунктом 10  Инструкции  о порядке  составления           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      № 191н, пунктом  6 Инструкции о порядке составления, представления годовой, квартальной бухгалтерской  отчетности  государственных (муниципальных)  бюджетных и автономных учреждений, утвержденной приказом Министерства финансов Российской   Федерации  от  25.03.2011      № 33н, в целях формирования консолидированной отчетности об исполнении бюджета города Оренбурга  и  сводной бухгалтерской отчетности муниципальных бюджетных  и автономных учреждений города Оренбурга   за 2023 год,  п р и к а з ы в а ю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и представления сводной бюджетной  отчетности главными распорядителями средств бюджета города Оренбурга, главными администраторами доходов бюджета города Оренбурга,  являющимися  органами местного самоуправления  и (или) находящимися в их ведении казенными учреждениями, главными администраторами источников финансирования дефицита бюджета города Оренбурга  и  сводной  бухгалтерской отчетности  муниципальных бюджетных и автономных учреждений главными администраторами средств бюджета города Оренбурга, осуществляющими в отношении муниципальных бюджетных  (автономных)  учреждений  города  Оренбурга  функции  и  полномочия учредителя, за 2023 год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срок представления Справок по консолидируемым расчетам  (ф.0503125) за 2023 год не позднее 22 янва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 Установить перечень форм сводной бюджетной отчетности за 2023 год, представляемых в финансовое управление администрации города Оренбурга, </w:t>
        <w:tab/>
        <w:t xml:space="preserve">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Установить перечень форм сводной  бухгалтерской отчетности муниципальных бюджетных  и автономных учреждений города Оренбурга   за 2023 год, представляемых в финансовое  управление  администрации города Оренбурга, согласно приложению №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знакомить главных администраторов средств бюджета города Оренбурга, указанных в пункте 1 настоящего приказа, со сроками предоставления сводной бюджетной отчетности и сводной бухгалтерской отчетности  муниципальных бюджетных и автономных учреждений города Оренбурга за 2023 год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 Возложить  организацию   исполнения   настоящего   приказа                  на начальника отдела бюджетного учета и отчетност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8"/>
          <w:szCs w:val="28"/>
        </w:rPr>
        <w:t>Заместитель начальника  управления-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Р.Г. Абдувалиева                                            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/>
      </w:pPr>
      <w:r>
        <w:rPr/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Маркова Маргарита Владимировна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8 (3532) 98-73- 24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>____ ___________ 2023 ____________М.В. Марков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Разослано: отдел бюджетного учета и отчетности, главные администраторы средств бюджета города Оренбурга, муниципальное казенное учреждение «Центр муниципальных расчетов»</w:t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firstLine="709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851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28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969" w:leader="none"/>
      </w:tabs>
      <w:ind w:right="45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32:00Z</dcterms:created>
  <dc:creator>478_1</dc:creator>
  <dc:description/>
  <cp:keywords/>
  <dc:language>en-US</dc:language>
  <cp:lastModifiedBy>Маркова Маргарита Владимировна</cp:lastModifiedBy>
  <cp:lastPrinted>2022-12-12T18:42:00Z</cp:lastPrinted>
  <dcterms:modified xsi:type="dcterms:W3CDTF">2023-12-29T06:03:00Z</dcterms:modified>
  <cp:revision>15</cp:revision>
  <dc:subject/>
  <dc:title> </dc:title>
</cp:coreProperties>
</file>