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 Е Ш Е Н И 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>25.08.2022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4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 Е Ш Е Н И 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>25.08.2022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24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875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25.11.2021  № 16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1. Внести в перечень наказов избирателей, рекомендуемых к выполнению в 2022 году, утвержденный решением Оренбургского городского Совета от 25.11.2021      № 161 (с изменениями, внесенными решениями Оренбургского городского Совета от 24.03.2022 № 211, от 02.06.2022 № 226), изменения согласно прилож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>лаве города Оренбурга Салмину С.А.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 xml:space="preserve"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 Чистякова А.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         О.П. Березнева</w:t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9:00Z</dcterms:created>
  <dc:creator>12345</dc:creator>
  <dc:description/>
  <cp:keywords/>
  <dc:language>en-US</dc:language>
  <cp:lastModifiedBy>Беляков Иван Владимирович</cp:lastModifiedBy>
  <cp:lastPrinted>2022-08-03T08:42:00Z</cp:lastPrinted>
  <dcterms:modified xsi:type="dcterms:W3CDTF">2022-08-29T06:15:00Z</dcterms:modified>
  <cp:revision>3</cp:revision>
  <dc:subject/>
  <dc:title> </dc:title>
</cp:coreProperties>
</file>