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общение о возможном установлении публичного сервитута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В связи с поступившим ходатайством ПАО «Россети Волга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, о</w:t>
      </w:r>
      <w:r>
        <w:rPr>
          <w:b/>
          <w:sz w:val="26"/>
          <w:szCs w:val="26"/>
        </w:rPr>
        <w:t xml:space="preserve"> возможном установлении публичного сервитута, сроком на 49 лет, в отношении:</w:t>
      </w:r>
    </w:p>
    <w:p>
      <w:pPr>
        <w:pStyle w:val="Style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земельных участков с кадастровыми номерами: 56:44:0000000:30293, 56:44:0000000:32408, 56:44:1107001:488, и земельных участков с кадастровыми номерами 56:44:1105001:142, 56:44:1109001:14, входящих в состав единого землепользования с кадастровым номером 56:44:0000000:292, </w:t>
      </w:r>
    </w:p>
    <w:p>
      <w:pPr>
        <w:pStyle w:val="Style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земель, государственная собственность на которые не разграничена, в границах кадастровых кварталов 56:44:1001002, 56:44:1109001, </w:t>
      </w:r>
      <w:r>
        <w:rPr>
          <w:sz w:val="26"/>
          <w:szCs w:val="26"/>
        </w:rPr>
        <w:t>расположенных на территории муниципального образования город Оренбург Оренбургской области в целях размещения существующего линейного объекта электросетевого хозяйства ПАО «Россети Волга» - «ВЛ-110 кВ «Каргала-Краснохолм», согласно приложенному описанию местоположения границ публичного сервитута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Правообладатели указанных выше участков и земель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ки с приложением копий документов, подтверждающих эти права (обременения прав) и с указанием способа связи с правообладателями указанных участков и земель (адрес, телефон, адрес электронной почты и т.д.)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Схема территориального планирования Оренбургской области, предусматривающая размещение объекта электросетевого хозяйства «ВЛ-110 кВ «Каргала-Краснохолм» утверждена постановлением Правительства Оренбургской области от 07.07.2011 № 579-п (в редакции постановления Правительства Оренбургской области от 18.01.2022 № 6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widowControl w:val="false"/>
        <w:spacing w:before="0" w:after="1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бщение о возможном установлении публичного сервитута размещено                       на официальном сайте министерства природных ресурсов, экологии и имущественных отношений Оренбургской област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s://mpr.orb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а также на сайте муниципального образования по месту нахождения участков: https://orenburg.ru/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r.or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0:00Z</dcterms:created>
  <dc:creator>Нестеренко</dc:creator>
  <dc:description/>
  <cp:keywords/>
  <dc:language>en-US</dc:language>
  <cp:lastModifiedBy>Евгения В. Макеева</cp:lastModifiedBy>
  <cp:lastPrinted>2022-10-27T14:36:00Z</cp:lastPrinted>
  <dcterms:modified xsi:type="dcterms:W3CDTF">2023-11-29T11:54:00Z</dcterms:modified>
  <cp:revision>57</cp:revision>
  <dc:subject/>
  <dc:title/>
</cp:coreProperties>
</file>