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0.10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84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Широкая, д. 2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37008: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1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Ириклинская, д. 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37006: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1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СНТ «Соловушка», ул. Лесная, д. 651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/т «Соловушка», д. 651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60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7916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8-27T17:18:00Z</cp:lastPrinted>
  <dcterms:modified xsi:type="dcterms:W3CDTF">2024-10-10T12:10:00Z</dcterms:modified>
  <cp:revision>82</cp:revision>
  <dc:subject/>
  <dc:title> </dc:title>
</cp:coreProperties>
</file>