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20"/>
          <w:tab w:val="left" w:pos="567" w:leader="none"/>
          <w:tab w:val="left" w:pos="709" w:leader="none"/>
          <w:tab w:val="left" w:pos="900" w:leader="none"/>
          <w:tab w:val="left" w:pos="5529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ind w:left="54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риказу от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6.04.2023  </w:t>
      </w:r>
      <w:r>
        <w:rPr>
          <w:rFonts w:cs="Times New Roman" w:ascii="Times New Roman" w:hAnsi="Times New Roman"/>
          <w:sz w:val="28"/>
          <w:szCs w:val="28"/>
        </w:rPr>
        <w:t xml:space="preserve">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42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Cs w:val="28"/>
        </w:rPr>
      </w:pPr>
      <w:r>
        <w:rPr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заимодействия администраторов доходов бюджета города Оренбурга,          за которыми закреплены бюджетные полномочия в отношении невыясненных поступлений, зачисляемых в бюджет города Оренбурга,           с предполагаемыми администраторами доходов  бюджета города Оренбурга по уточнению (выяснению) принадлежности платежей, отнесенных                к невыясненным поступлениям, зачисляемым в бюджет города Оренбурга (далее – Порядок)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разработан в целях обеспечения своевременного принятия мер по уточнению невыясненных поступлений и определяет правила взаимодействия администраторов доходов бюджета города Оренбурга – органов местного самоуправления муниципального образования «город Оренбург» и (или) находящихся в их ведении казенных учреждений, по уточнению (выяснению) принадлежности платежей, отнесенных Управлением Федерального казначейства по Оренбургской области        (далее – УФК по Оренбургской области) к невыясненным поступлениям, зачисляемым в бюджет города Оренбурга.</w:t>
      </w:r>
    </w:p>
    <w:p>
      <w:pPr>
        <w:pStyle w:val="Normal"/>
        <w:spacing w:before="1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дминистратор доходов бюджета города Оренбурга, за которым                      в установленном порядке закреплены бюджетные полномочия в отношении невыясненных поступлений, зачисляемых в бюджет города Оренбурга                 (далее – администратор невыясненных поступлений), ежедневно просматривает представленные УФК по Оренбургской области по системе удаленного финансового документооборота администратора поступлений (далее – СУФД АП) выписки из лицевого счета администратора доходов бюджета с приложением платежных документов, а также информацию            в форме запроса на выяснение принадлежности платежа по форме, установленной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4"/>
        </w:rPr>
        <w:t>риказом Казначейства России от 14.05.2020 № 21н               «О порядке</w:t>
      </w:r>
      <w:r>
        <w:rPr>
          <w:color w:val="000000"/>
          <w:sz w:val="28"/>
          <w:szCs w:val="28"/>
        </w:rPr>
        <w:t xml:space="preserve"> кассового обслуживания» (далее – П</w:t>
      </w:r>
      <w:r>
        <w:rPr>
          <w:color w:val="000000"/>
          <w:sz w:val="28"/>
          <w:szCs w:val="24"/>
        </w:rPr>
        <w:t>риказ Казначейства России от 14.05.2020 № 21н)</w:t>
      </w:r>
      <w:r>
        <w:rPr>
          <w:sz w:val="28"/>
          <w:szCs w:val="24"/>
        </w:rPr>
        <w:t xml:space="preserve"> </w:t>
      </w:r>
      <w:r>
        <w:rPr>
          <w:sz w:val="28"/>
          <w:szCs w:val="28"/>
        </w:rPr>
        <w:t xml:space="preserve"> и проводит анализ сумм, отнесенных УФК                    по Оренбургской области к невыясненным поступлениям.</w:t>
      </w:r>
    </w:p>
    <w:p>
      <w:pPr>
        <w:pStyle w:val="Normal"/>
        <w:spacing w:before="1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Администратор невыясненных поступлений обеспечивает                   их уточнение в следующем порядке.</w:t>
      </w:r>
    </w:p>
    <w:p>
      <w:pPr>
        <w:pStyle w:val="Normal"/>
        <w:spacing w:before="1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В случае, если суммы невыясненных поступлений являются доходами, закрепленными за данным администратором невыясненных поступлений, администратор невыясненных поступлений оформляет </w:t>
      </w:r>
      <w:hyperlink r:id="rId2">
        <w:r>
          <w:rPr>
            <w:rStyle w:val="InternetLink"/>
            <w:sz w:val="28"/>
            <w:szCs w:val="28"/>
          </w:rPr>
          <w:t>уведомление</w:t>
        </w:r>
      </w:hyperlink>
      <w:r>
        <w:rPr>
          <w:sz w:val="28"/>
          <w:szCs w:val="28"/>
        </w:rPr>
        <w:t xml:space="preserve"> об уточнении вида и принадлежности платежа                     (далее – Уведомление) по форме, установленной П</w:t>
      </w:r>
      <w:r>
        <w:rPr>
          <w:sz w:val="28"/>
          <w:szCs w:val="24"/>
        </w:rPr>
        <w:t>риказом Казначейства России от 14.05.2020 № 21н</w:t>
      </w:r>
      <w:r>
        <w:rPr>
          <w:sz w:val="28"/>
          <w:szCs w:val="28"/>
        </w:rPr>
        <w:t>, и направляет его по СУФД АП для исполнения     в УФК по Оренбургской области.</w:t>
      </w:r>
    </w:p>
    <w:p>
      <w:pPr>
        <w:pStyle w:val="Normal"/>
        <w:spacing w:before="100" w:after="0"/>
        <w:ind w:firstLine="539"/>
        <w:jc w:val="both"/>
        <w:rPr>
          <w:sz w:val="24"/>
          <w:szCs w:val="24"/>
        </w:rPr>
      </w:pPr>
      <w:r>
        <w:rPr>
          <w:sz w:val="28"/>
          <w:szCs w:val="28"/>
        </w:rPr>
        <w:t>3.2. В случае, если суммы невыясненных поступлений не являются доходами, закрепленными за данным администратором невыясненных поступлений, администратор осуществляет следующие действия:</w:t>
      </w:r>
    </w:p>
    <w:p>
      <w:pPr>
        <w:pStyle w:val="Normal"/>
        <w:spacing w:before="10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) при наличии возможности определения по платежному документу предполагаемого администратора доходов бюджета города Оренбурга                (далее – предполагаемый администратор доходов бюджета), администратор невыясненных поступлений оформляет </w:t>
      </w:r>
      <w:hyperlink r:id="rId3">
        <w:r>
          <w:rPr>
            <w:rStyle w:val="InternetLink"/>
            <w:sz w:val="28"/>
            <w:szCs w:val="28"/>
          </w:rPr>
          <w:t>Уведомление</w:t>
        </w:r>
      </w:hyperlink>
      <w:r>
        <w:rPr>
          <w:sz w:val="28"/>
          <w:szCs w:val="28"/>
        </w:rPr>
        <w:t xml:space="preserve"> по установленной форме с указанием реквизитов предполагаемого администратора доходов бюджета и направляет его по СУФД АП в УФК по Оренбургской области  для отражения указанных поступлений по уточненному коду бюджетной классификации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При этом предполагаемый администратор доходов бюджета определяется по дополнительной информации, содержащейся в платежном документе (код главного администратора доходов бюджета, наименование получателя, назначение платежа)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администратор невыясненных поступлений запрашивает у предполагаемого администратора доходов бюджета информацию для выяснения принадлежности и вида платежа, отнесенного     к невыясненным поступлениям.</w:t>
      </w:r>
    </w:p>
    <w:p>
      <w:pPr>
        <w:pStyle w:val="Normal"/>
        <w:spacing w:before="1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и отсутствии возможности определения по платежному документу предполагаемого администратора доходов бюджета, администратор невыясненных поступлений оформляет </w:t>
      </w:r>
      <w:hyperlink r:id="rId4">
        <w:r>
          <w:rPr>
            <w:rStyle w:val="InternetLink"/>
            <w:sz w:val="28"/>
            <w:szCs w:val="28"/>
          </w:rPr>
          <w:t>Уведомление</w:t>
        </w:r>
      </w:hyperlink>
      <w:r>
        <w:rPr>
          <w:sz w:val="28"/>
          <w:szCs w:val="28"/>
        </w:rPr>
        <w:t xml:space="preserve"> по установленной форме и направляет его по СУФД АП в УФК по Оренбургской области для отражения указанных поступлений по коду бюджетной классификации невыясненных поступлений, зачисляемых в федеральный бюджет.</w:t>
      </w:r>
    </w:p>
    <w:p>
      <w:pPr>
        <w:pStyle w:val="Normal"/>
        <w:spacing w:before="1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Администратор невыясненных поступлений производит уточнение вида и принадлежности невыясненных поступлений в течение 20 рабочих дней со дня получения запроса на выяснение принадлежности платежа         по невыясненным поступлениям, направленного УФК по Оренбургской области.</w:t>
      </w:r>
    </w:p>
    <w:p>
      <w:pPr>
        <w:pStyle w:val="Normal"/>
        <w:spacing w:before="1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Администратор невыясненных поступлений несет ответственность                  за своевременное и правильное определение принадлежности сумм невыясненных поступлений.</w:t>
      </w:r>
    </w:p>
    <w:p>
      <w:pPr>
        <w:pStyle w:val="Normal"/>
        <w:spacing w:before="100" w:after="0"/>
        <w:ind w:firstLine="540"/>
        <w:jc w:val="both"/>
        <w:rPr>
          <w:sz w:val="24"/>
          <w:szCs w:val="24"/>
        </w:rPr>
      </w:pPr>
      <w:r>
        <w:rPr>
          <w:sz w:val="28"/>
          <w:szCs w:val="28"/>
        </w:rPr>
        <w:t>6. Положения настоящего Порядка не распространяются                          на взаимодействие администратора невыясненных поступлений бюджета города Оренбурга с администраторами поступлений в бюджет города Оренбурга, являющимися органами местного самоуправления муниципального образования «город Оренбург», и (или) находящимися         в их ведении казенными учреждениями.</w:t>
      </w:r>
    </w:p>
    <w:p>
      <w:pPr>
        <w:pStyle w:val="ConsPlusNormal"/>
        <w:widowControl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                                                                О.И. Анисимова </w:t>
      </w:r>
    </w:p>
    <w:sectPr>
      <w:headerReference w:type="default" r:id="rId5"/>
      <w:footerReference w:type="default" r:id="rId6"/>
      <w:type w:val="nextPage"/>
      <w:pgSz w:w="11906" w:h="16838"/>
      <w:pgMar w:left="1701" w:right="851" w:gutter="0" w:header="567" w:top="623" w:footer="720" w:bottom="1134"/>
      <w:pgNumType w:start="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7" w:hanging="0"/>
      <w:jc w:val="right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basedOn w:val="Style8"/>
    <w:qFormat/>
    <w:rPr/>
  </w:style>
  <w:style w:type="character" w:styleId="Style11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Footnote">
    <w:name w:val="Footnote Text"/>
    <w:basedOn w:val="Normal"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3239319651120C509291A5E360544008AA522EB011F1580723DFB87355F5EC4DBC7C1C0C2Q3H2C" TargetMode="External"/><Relationship Id="rId3" Type="http://schemas.openxmlformats.org/officeDocument/2006/relationships/hyperlink" Target="consultantplus://offline/ref=23239319651120C509291A5E360544008AA522EB011F1580723DFB87355F5EC4DBC7C1C0C2Q3H2C" TargetMode="External"/><Relationship Id="rId4" Type="http://schemas.openxmlformats.org/officeDocument/2006/relationships/hyperlink" Target="consultantplus://offline/ref=23239319651120C509291A5E360544008AA522EB011F1580723DFB87355F5EC4DBC7C1C0C2Q3H2C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1:19:00Z</dcterms:created>
  <dc:creator>vagapovareta</dc:creator>
  <dc:description/>
  <cp:keywords/>
  <dc:language>en-US</dc:language>
  <cp:lastModifiedBy>Сиротова Светлана Александровна</cp:lastModifiedBy>
  <cp:lastPrinted>2023-04-05T10:08:00Z</cp:lastPrinted>
  <dcterms:modified xsi:type="dcterms:W3CDTF">2023-04-07T06:23:00Z</dcterms:modified>
  <cp:revision>5</cp:revision>
  <dc:subject/>
  <dc:title>Приложение № 1</dc:title>
</cp:coreProperties>
</file>