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1133"/>
        <w:gridCol w:w="3400"/>
        <w:gridCol w:w="1587"/>
        <w:gridCol w:w="1700"/>
      </w:tblGrid>
      <w:tr>
        <w:trPr>
          <w:trHeight w:val="322" w:hRule="atLeast"/>
        </w:trPr>
        <w:tc>
          <w:tcPr>
            <w:tcW w:w="1031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6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 ОКУД</w:t>
            </w:r>
          </w:p>
        </w:tc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0</w:t>
            </w:r>
          </w:p>
        </w:tc>
      </w:tr>
      <w:tr>
        <w:trPr/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3" w:type="dxa"/>
            <w:gridSpan w:val="2"/>
            <w:tcBorders/>
            <w:vAlign w:val="bottom"/>
          </w:tcPr>
          <w:tbl>
            <w:tblPr>
              <w:tblW w:w="453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33"/>
            </w:tblGrid>
            <w:tr>
              <w:trPr/>
              <w:tc>
                <w:tcPr>
                  <w:tcW w:w="453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2022 г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2</w:t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, распорядитель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БС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 бюджетных средств, главный администратор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доходов бюджета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47920</w:t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дминистратор, администратор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финансирования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62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а бюджета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управление по социальной политике администрации города Оренбурга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8</w:t>
            </w:r>
          </w:p>
        </w:tc>
      </w:tr>
      <w:tr>
        <w:trPr>
          <w:trHeight w:val="226" w:hRule="atLeast"/>
        </w:trPr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юджета</w:t>
            </w:r>
          </w:p>
        </w:tc>
        <w:tc>
          <w:tcPr>
            <w:tcW w:w="3400" w:type="dxa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г.Оренбург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ублично-правового образования)</w:t>
            </w:r>
          </w:p>
        </w:tc>
        <w:tc>
          <w:tcPr>
            <w:tcW w:w="3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ТМ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3701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иодичность: месячная, квартальная, годовая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" w:name="__bookmark_3"/>
      <w:bookmarkStart w:id="2" w:name="__bookmark_3"/>
      <w:bookmarkEnd w:id="2"/>
    </w:p>
    <w:tbl>
      <w:tblPr>
        <w:tblW w:w="10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1133"/>
        <w:gridCol w:w="566"/>
        <w:gridCol w:w="2834"/>
        <w:gridCol w:w="1587"/>
        <w:gridCol w:w="1700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«Организационная структура субъекта бюджетной отчетност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правление по социальной политике администрации города Оренбурга (ИНН 5610043371, КПП 561001001, ОКТМО 53701000001, адрес 460021, пр-д Знаменский, 1/1) является отраслевым органом Администрации города Оренбурга, обладает правами юридического лица и находится в непосредственном подчинении заместителя Главы города Оренбурга по социальным вопросам.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социальной политике администрации города Оренбурга                      (далее – Управление) в своей деятельности руководствуется Конституцией Российской Федерации, законодательством Российской Федерации и Оренбургской области, приказами Министерства социального развития Оренбургской области, Уставом города Оренбурга, Постановлениями городского Совета, распоряжениями Главы города Оренбурга и Положением об управлении социальной защиты населения администрации города Оренбурга (утв. Решение Оренбургского городского Совета  от 31.01.2012 № 336, от 25.12.2012 № 566, от 24.07.2013 № 654,    от 10.10.2013 № 667, от 25.02.2015 № 962, от 26.04.2016 № 110, от 11.10.2016                 № 234, от 21.08.2017 №372)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еред Управлением поставлена задача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 проведение на территории муниципального образования «город Оренбург»,  в пределах своей компетенции, единой политики по социальной поддержке граждан и социальной помощи, а также в сфере охраны здоровья.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Для решения поставленной задачи Управление исполняет следующие функции:                                      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в социальной сфере назначает и выплачивает установленные выплаты                         и доплаты отдельным категориям граждан (ЕДВ, ЕДК), принимает решение                        о выплате пенсии за выслугу лет лицам, замещавшим муниципальные должности, исполняет договоры пожизненного содержания с иждивением, оказывает материальную помощь жителям города, находящихся в трудной жизненной ситуации, организует социально-защитные акции и мероприятия на территории города Оренбурга, организует работу по формированию в городе Оренбурге доступной среды жизнедеятельности для маломобильных категорий населения и др.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сфере охраны здоровья организует работу по созданию условий                      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и законодательством Оренбургской области в пределах полномочий, установленных Федеральным законом от 06.10.2003 №131-ФЗ                   «Об общих принципах местного самоуправления в Российской Федерации», участвует в санитарно-гигиеническом просвещении населения о возможности распространения социально значимых заболеваний и заболеваний, представляющих опасность для окружающих, информирует об угрозе возникновения эпидемий, информирует население о медико-санитарной обстановке в зоне чрезвычайных ситуаций о принимаемых мерах, организует мероприятия по профилактике заболеваний и формированию здорового образа жизни и др. 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наделено правами получателя бюджетных средств, главного распорядителя бюджетных средств, а также правами главного администратора доходов бюджета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 управления является муниципальной собственностью и закреплено на праве оперативного управления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открыты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ргане казначейства:</w:t>
            </w:r>
          </w:p>
          <w:p>
            <w:pPr>
              <w:pStyle w:val="Normal"/>
              <w:ind w:left="10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цевой счет главного распорядителя бюджетных средств №01533012440;</w:t>
            </w:r>
          </w:p>
          <w:p>
            <w:pPr>
              <w:pStyle w:val="Normal"/>
              <w:ind w:left="10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цевой счет администратора доходов бюджета №04533012440;</w:t>
            </w:r>
          </w:p>
          <w:p>
            <w:pPr>
              <w:pStyle w:val="Normal"/>
              <w:ind w:left="1069" w:hanging="0"/>
              <w:jc w:val="both"/>
              <w:rPr/>
            </w:pPr>
            <w:r>
              <w:rPr>
                <w:sz w:val="28"/>
                <w:szCs w:val="28"/>
              </w:rPr>
              <w:t>- лицевой счет получателя бюджетных средств №03533012440.</w:t>
            </w:r>
          </w:p>
          <w:p>
            <w:pPr>
              <w:pStyle w:val="Normal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 финансовом управлении № 038.10.001.0, в т.ч.:</w:t>
            </w:r>
          </w:p>
          <w:p>
            <w:pPr>
              <w:pStyle w:val="Normal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№ 038.10.001.1 – бюджет;</w:t>
            </w:r>
          </w:p>
          <w:p>
            <w:pPr>
              <w:pStyle w:val="Normal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- № 038.10.001.3 – временное распоряжение.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выполняет функции и полномочия Учредителя в отношении муниципального бюджетного учреждения «Центр здорового питания»                                         города Оренбурга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полномочия в отчетном периоде у учреждения не изменялись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кий учет в Управлении ведется в программе «1С: Предприятие – Бухгалтерия государственного учреждения», версия 8.3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 10 августа 2020 года переданы полномочия по ведению бухгалтерского, налогового, бюджетного учета и формированию установленной отчетности МКУ «ЦМР» (централизованной бухгалтерии) на основании договора                на бухгалтерское обслуживание №3 от 10.08.2020г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раво подписи имеют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начальник управления - Золотухина Светлана Алексеевн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заместитель начальника управления – Балуева Людмила Викторовн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иректор муниципального казенного учреждения «Центр муниципальных расчетов» - Махаева Наталья Владимировна;</w:t>
            </w:r>
          </w:p>
          <w:p>
            <w:pPr>
              <w:pStyle w:val="Normal"/>
              <w:ind w:firstLine="709"/>
              <w:jc w:val="both"/>
              <w:rPr>
                <w:color w:val="FF0000"/>
              </w:rPr>
            </w:pPr>
            <w:r>
              <w:rPr>
                <w:sz w:val="28"/>
                <w:szCs w:val="28"/>
              </w:rPr>
              <w:t>- главный бухгалтер муниципального казенного учреждения «Центр муниципальных расчетов» – Дрыганова Наталья Евгеньевна.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Органом, осуществляющим внешний государственный (муниципальный) финансовый контроль, является Счетная палата города Оренбург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9"/>
                <w:szCs w:val="29"/>
              </w:rPr>
              <w:t xml:space="preserve">Ответственным за подготовку бюджетной отчетности является заместитель главного бухгалтера </w:t>
            </w:r>
            <w:r>
              <w:rPr>
                <w:sz w:val="28"/>
                <w:szCs w:val="28"/>
              </w:rPr>
              <w:t>муниципального казенного учреждения                                        «Центр муниципальных расчетов»</w:t>
            </w:r>
            <w:r>
              <w:rPr>
                <w:color w:val="000000"/>
                <w:sz w:val="29"/>
                <w:szCs w:val="29"/>
              </w:rPr>
              <w:t xml:space="preserve"> Яхудин Вадим Тагирович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 «Результаты деятельности субъекта бюджетной отчетност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70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онцепцией реформирования бюджетного процесса </w:t>
            </w:r>
            <w:r>
              <w:rPr>
                <w:sz w:val="28"/>
                <w:szCs w:val="28"/>
              </w:rPr>
              <w:t xml:space="preserve">было определено,                         что бюджетополучатели в рамках осуществления своей деятельности должны максимально эффективно расходовать бюджетные ресурсы, что и нашло                               свое отражение в постановлении Администрации города Оренбурга от 28.02.2020                     № 237-п «О мерах по обеспечению исполнения бюджета города Оренбурга». </w:t>
            </w:r>
          </w:p>
          <w:p>
            <w:pPr>
              <w:pStyle w:val="Normal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ю и эффективность использования бюджетных средств, наряду                                  с иными мероприятиями, обеспечивает заключение муниципальных контрактов                        на выполнение работ, услуг, поставку товаров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Normal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в отчетном периоде расходовались в соответствии                      с утвержденными нормативными затратами на обеспечение деятельности Управления.</w:t>
            </w:r>
          </w:p>
          <w:p>
            <w:pPr>
              <w:pStyle w:val="Normal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бюджетных средств от проведения закупочных процедур составила на конец отчетного периода за 2021 год 329 421,80 руб., в следующих отчетных периодах – 5 487,75 руб. в результате заключения муниципальных контрактов                         на 2022 год в 2021 году.</w:t>
            </w:r>
          </w:p>
          <w:p>
            <w:pPr>
              <w:pStyle w:val="Normal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правления по штатному расписанию – 17 должности. Фактическая численность 17 человек.</w:t>
            </w:r>
          </w:p>
          <w:p>
            <w:pPr>
              <w:pStyle w:val="Normal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но приказу финансового управления администрации города Оренбурга                   от 07.11.2014 № 71 прилагается дополнительная форма бюджетной отчётности «Сведения о работе муниципальных учреждений города Оренбурга с кредитными учреждениями по реализации зарплатных проектов». </w:t>
            </w:r>
          </w:p>
          <w:p>
            <w:pPr>
              <w:pStyle w:val="Normal"/>
              <w:ind w:firstLine="700"/>
              <w:jc w:val="both"/>
              <w:rPr/>
            </w:pPr>
            <w:r>
              <w:rPr>
                <w:sz w:val="28"/>
                <w:szCs w:val="28"/>
              </w:rPr>
              <w:t>В отчетном периоде было организовано обучение (повышение квалификации)               одного сотрудника по программе «Охрана труда».</w:t>
            </w:r>
          </w:p>
          <w:p>
            <w:pPr>
              <w:pStyle w:val="Normal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е и повышение квалификации составили 1 500,00 руб.</w:t>
            </w:r>
          </w:p>
          <w:p>
            <w:pPr>
              <w:pStyle w:val="Normal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правлении в целях эффективности использования бюджетных средств регулярно проводятся мероприятия по экономии финансовых, материально-технических и топливно-энергетических ресурсов. В связи с этим изданы приказ                     об установлении норм расхода ГСМ, установлены приборы учета энергоресурсов.</w:t>
            </w:r>
          </w:p>
          <w:p>
            <w:pPr>
              <w:pStyle w:val="Normal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новными средствами осуществляется за счет средств бюджета.</w:t>
            </w:r>
          </w:p>
          <w:p>
            <w:pPr>
              <w:pStyle w:val="Normal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стоянию на 01.10.2021 балансовая стоимость объектов основных средств составляет 5 935 716,26 руб., в том числе: балансовая стоимость основных средств, находящихся в эксплуатации и имеющих нулевую остаточную стоимость – 4 204 689,82 руб.</w:t>
            </w:r>
          </w:p>
          <w:p>
            <w:pPr>
              <w:pStyle w:val="Normal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неэксплуатируемых (неиспользуемых) основных средств основных средств, изъятых из эксплуатации или удерживаемых до их выбытия в управлении нет.</w:t>
            </w:r>
          </w:p>
          <w:p>
            <w:pPr>
              <w:pStyle w:val="Normal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е место снабжено копировальной техникой, телефонной                                   и факсимильной связью и электронной почтой. Вычислительная техника учреждения находится в оперативном управлении.  Офисная техника представлена комплектом на каждом рабочем месте, в него входят: компьютер, монитор и принтер, которое используется сетевым подключением. </w:t>
            </w:r>
          </w:p>
          <w:p>
            <w:pPr>
              <w:pStyle w:val="Normal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состояние основных средств учреждений находится на хорошем уровне. В учреждениях своевременно проводятся диагностика, техническое обслуживание, ремонт основных средств. Сохранность основных средств обеспечивается посредством их закрепления за материально-ответственными лицами и проведением инвентаризаций имущества.</w:t>
            </w:r>
          </w:p>
          <w:p>
            <w:pPr>
              <w:pStyle w:val="Normal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 поступают своевременно на основании первичных учетных документов в полной комплектации. Для экономного расходования горюче-смазочных материалов устанавливаются нормы расхода топлива, проводятся мероприятия по проверке показаний спидометров автомобилей.</w:t>
            </w:r>
          </w:p>
          <w:p>
            <w:pPr>
              <w:pStyle w:val="Normal"/>
              <w:ind w:firstLine="70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2021 году Управление заключено одно соглашение о порядке и условиях предоставления субсидии на финансовое обеспечение муниципального задания                   с МБУ «ЦЗП». На отчетный год Управление предусмотрены ассигнования                            на субсидию на выполнение муниципального задания в сумме </w:t>
            </w:r>
            <w:r>
              <w:rPr>
                <w:sz w:val="28"/>
                <w:szCs w:val="28"/>
              </w:rPr>
              <w:t xml:space="preserve">748 589,00 </w:t>
            </w:r>
            <w:r>
              <w:rPr>
                <w:bCs/>
                <w:sz w:val="28"/>
                <w:szCs w:val="28"/>
              </w:rPr>
              <w:t>руб.</w:t>
            </w:r>
          </w:p>
          <w:p>
            <w:pPr>
              <w:pStyle w:val="Heading"/>
              <w:ind w:firstLine="709"/>
              <w:jc w:val="both"/>
              <w:rPr/>
            </w:pPr>
            <w:r>
              <w:rPr/>
              <w:t>Муниципальное задание на 2021 год, нормативные затраты на исполнение муниципального задания были доведены до МБУ «Центр здорового питания» города Оренбурга в январе 2021.</w:t>
            </w:r>
          </w:p>
          <w:p>
            <w:pPr>
              <w:pStyle w:val="Heading"/>
              <w:ind w:firstLine="709"/>
              <w:jc w:val="both"/>
              <w:rPr/>
            </w:pPr>
            <w:r>
              <w:rPr/>
              <w:t>Муниципальное задание утверждено из расчета ежедневного обеспечения кисло-молочной продукцией 47 детей-инвалидов от 8 месяцев до 18 лет.</w:t>
            </w:r>
          </w:p>
          <w:p>
            <w:pPr>
              <w:pStyle w:val="Heading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В 2021 году Управление заключено одно соглашение о порядке и условиях предоставления субсидии на иные цели с МБУ «ЦЗП». </w:t>
            </w:r>
          </w:p>
          <w:p>
            <w:pPr>
              <w:pStyle w:val="Heading"/>
              <w:ind w:firstLine="709"/>
              <w:jc w:val="both"/>
              <w:rPr/>
            </w:pPr>
            <w:r>
              <w:rPr>
                <w:bCs/>
              </w:rPr>
              <w:t xml:space="preserve">На отчетный год Управление предусмотрены ассигнования на субсидию                           на иные цели в сумме 2 </w:t>
            </w:r>
            <w:r>
              <w:rPr/>
              <w:t xml:space="preserve">000 000,00 </w:t>
            </w:r>
            <w:r>
              <w:rPr>
                <w:bCs/>
              </w:rPr>
              <w:t>руб.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 «Анализ отчета об исполнении бюджета субъектом бюджетной отчетности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м Оренбургского городского Совета от 28.12.2020 № 44                          «О бюджете города Оренбурга на 2021 год и на плановый период 2022 и 2023 годов» за Управлением закреплены следующие коды бюджетной классификации: </w:t>
            </w:r>
          </w:p>
          <w:p>
            <w:pPr>
              <w:pStyle w:val="Normal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746" w:type="dxa"/>
              <w:jc w:val="left"/>
              <w:tblInd w:w="314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709"/>
              <w:gridCol w:w="2409"/>
              <w:gridCol w:w="6628"/>
            </w:tblGrid>
            <w:tr>
              <w:trPr>
                <w:trHeight w:val="793" w:hRule="atLeast"/>
                <w:cantSplit w:val="true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лав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од </w:t>
                  </w:r>
                </w:p>
              </w:tc>
              <w:tc>
                <w:tcPr>
                  <w:tcW w:w="6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видов (подвидов) доходов бюджета с соответствующими им кодами аналитической группы подвидов доходов бюджета</w:t>
                  </w:r>
                </w:p>
              </w:tc>
            </w:tr>
            <w:tr>
              <w:trPr>
                <w:trHeight w:val="594" w:hRule="atLeast"/>
                <w:cantSplit w:val="true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8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1 13 </w:t>
                  </w:r>
                  <w:r>
                    <w:rPr>
                      <w:lang w:val="en-US"/>
                    </w:rPr>
                    <w:t>02994 04 00</w:t>
                  </w:r>
                  <w:r>
                    <w:rPr/>
                    <w:t>6</w:t>
                  </w:r>
                  <w:r>
                    <w:rPr>
                      <w:lang w:val="en-US"/>
                    </w:rPr>
                    <w:t>0 130</w:t>
                  </w:r>
                </w:p>
              </w:tc>
              <w:tc>
                <w:tcPr>
                  <w:tcW w:w="6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чие доходы от компенсации затрат бюджетов городских округов (доходы бюджета от возврата дебиторской задолженности)</w:t>
                  </w:r>
                </w:p>
              </w:tc>
            </w:tr>
            <w:tr>
              <w:trPr>
                <w:trHeight w:val="594" w:hRule="atLeast"/>
                <w:cantSplit w:val="true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8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1 13 </w:t>
                  </w:r>
                  <w:r>
                    <w:rPr>
                      <w:lang w:val="en-US"/>
                    </w:rPr>
                    <w:t>02994 04 00</w:t>
                  </w:r>
                  <w:r>
                    <w:rPr/>
                    <w:t>9</w:t>
                  </w:r>
                  <w:r>
                    <w:rPr>
                      <w:lang w:val="en-US"/>
                    </w:rPr>
                    <w:t>0 130</w:t>
                  </w:r>
                </w:p>
              </w:tc>
              <w:tc>
                <w:tcPr>
                  <w:tcW w:w="6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чие доходы от компенсации затрат бюджетов городских округов (иные доходы от компенсации затрат)</w:t>
                  </w:r>
                </w:p>
              </w:tc>
            </w:tr>
            <w:tr>
              <w:trPr>
                <w:trHeight w:val="793" w:hRule="atLeast"/>
                <w:cantSplit w:val="true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038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14 02042 04 0000 440</w:t>
                  </w:r>
                </w:p>
              </w:tc>
              <w:tc>
                <w:tcPr>
                  <w:tcW w:w="6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    </w:t>
                  </w:r>
                </w:p>
              </w:tc>
            </w:tr>
            <w:tr>
              <w:trPr>
                <w:trHeight w:val="793" w:hRule="atLeast"/>
                <w:cantSplit w:val="true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8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16 07010 04 0000 140</w:t>
                  </w:r>
                </w:p>
              </w:tc>
              <w:tc>
                <w:tcPr>
                  <w:tcW w:w="6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      </w:r>
                </w:p>
              </w:tc>
            </w:tr>
            <w:tr>
              <w:trPr>
                <w:trHeight w:val="793" w:hRule="atLeast"/>
                <w:cantSplit w:val="true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  <w:r>
                    <w:rPr>
                      <w:lang w:val="en-US"/>
                    </w:rPr>
                    <w:t>38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16 07090 04 0090 140</w:t>
                  </w:r>
                </w:p>
              </w:tc>
              <w:tc>
                <w:tcPr>
                  <w:tcW w:w="6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иные штрафы)</w:t>
                  </w:r>
                </w:p>
              </w:tc>
            </w:tr>
            <w:tr>
              <w:trPr>
                <w:trHeight w:val="793" w:hRule="atLeast"/>
                <w:cantSplit w:val="true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8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16 1003</w:t>
                  </w:r>
                  <w:r>
                    <w:rPr>
                      <w:lang w:val="en-US"/>
                    </w:rPr>
                    <w:t>1</w:t>
                  </w:r>
                  <w:r>
                    <w:rPr/>
                    <w:t xml:space="preserve"> 04 0000 140</w:t>
                  </w:r>
                </w:p>
              </w:tc>
              <w:tc>
                <w:tcPr>
                  <w:tcW w:w="6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      </w:r>
                </w:p>
              </w:tc>
            </w:tr>
            <w:tr>
              <w:trPr>
                <w:trHeight w:val="793" w:hRule="atLeast"/>
                <w:cantSplit w:val="true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8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16 10081 04 0000 140</w:t>
                  </w:r>
                </w:p>
              </w:tc>
              <w:tc>
                <w:tcPr>
                  <w:tcW w:w="6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</w:r>
                </w:p>
              </w:tc>
            </w:tr>
            <w:tr>
              <w:trPr>
                <w:trHeight w:val="450" w:hRule="atLeast"/>
                <w:cantSplit w:val="true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8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17 01040 04 0000 180</w:t>
                  </w:r>
                </w:p>
              </w:tc>
              <w:tc>
                <w:tcPr>
                  <w:tcW w:w="6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793" w:hRule="atLeast"/>
                <w:cantSplit w:val="true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8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 04 040</w:t>
                  </w:r>
                  <w:r>
                    <w:rPr>
                      <w:lang w:val="en-US"/>
                    </w:rPr>
                    <w:t>2</w:t>
                  </w:r>
                  <w:r>
                    <w:rPr/>
                    <w:t>0 04 0000 150</w:t>
                  </w:r>
                </w:p>
              </w:tc>
              <w:tc>
                <w:tcPr>
                  <w:tcW w:w="6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      </w:r>
                </w:p>
              </w:tc>
            </w:tr>
            <w:tr>
              <w:trPr>
                <w:trHeight w:val="793" w:hRule="atLeast"/>
                <w:cantSplit w:val="true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38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2 07 040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</w:rPr>
                    <w:t>0 04 0000 150</w:t>
                  </w:r>
                </w:p>
              </w:tc>
              <w:tc>
                <w:tcPr>
                  <w:tcW w:w="6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Поступления от денежных пожертвований, предоставляемых физическими лицами получателям средств бюджетов городских округов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ind w:firstLine="700"/>
              <w:jc w:val="both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администрировании доходов бюджета Управление исполняет функции главного администратора, а также администратора доходов: осуществляет контроль за правильностью начисления, полнотой и своевременностью уплаты; учет, взыскание и принятие решений о возврате (зачете) излишне уплаченных (взысканных) платежей, пеней и штрафов по ним, являющихся доходами бюджета города Оренбурга.</w:t>
            </w:r>
          </w:p>
          <w:p>
            <w:pPr>
              <w:pStyle w:val="Normal"/>
              <w:ind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ца № 3 «Сведения об исполнении текстовых статей закона (решения) о бюджете».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тчетном году деятельность управления по социальной политике администрации города Оренбурга была направлена на обеспечение единой политики по социальной поддержке граждан и социальной помощи, а также в сфере охраны здоровья в соответствии с федеральным и областным законодательством, правовыми актами городского Совета, Администрации города Оренбурга. 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Информация, представленная в таблице, характеризует результаты исполнения текстовых статей решения о бюджете, имеющих отношение                                          к деятельности Управления.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bCs/>
                <w:color w:val="000000"/>
                <w:sz w:val="29"/>
                <w:szCs w:val="29"/>
              </w:rPr>
              <w:t>Форма 0503164.</w:t>
            </w:r>
            <w:r>
              <w:rPr>
                <w:color w:val="000000"/>
                <w:sz w:val="29"/>
                <w:szCs w:val="29"/>
              </w:rPr>
              <w:t> 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9"/>
                <w:szCs w:val="29"/>
              </w:rPr>
              <w:t>В соответствии со статьей 180 Бюджетного Кодекса Российской Федерации в расчетах доходов бюджета Управлением учитывались принятые федеральные                    и региональные законы, решения органов местного самоуправления, предусмотренные внесения изменений и дополнений в новое законодательство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567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форме отражаются показатели, исполнение по которым за отчетный период составило: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567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 разделу «Доходы бюджета» - менее 95% и более 105% от плановых (прогнозных) годовых назначений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567"/>
              <w:jc w:val="both"/>
              <w:outlineLvl w:val="1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азделу «Расходы бюджета» - менее 95% от утвержденных годовых назначений.  </w:t>
            </w:r>
          </w:p>
          <w:p>
            <w:pPr>
              <w:pStyle w:val="Normal"/>
              <w:ind w:firstLine="84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Плановые назначения Управления по доходам на 2021 год на 01.01.2022 составили 1 080 000,00 рублей, исполнено 798 279,98 рублей, или 73,91 %.</w:t>
            </w:r>
          </w:p>
          <w:p>
            <w:pPr>
              <w:pStyle w:val="Normal"/>
              <w:jc w:val="both"/>
              <w:rPr/>
            </w:pPr>
            <w:r>
              <w:rPr>
                <w:sz w:val="29"/>
                <w:szCs w:val="29"/>
              </w:rPr>
              <w:t>     </w:t>
            </w:r>
            <w:r>
              <w:rPr>
                <w:sz w:val="29"/>
                <w:szCs w:val="29"/>
              </w:rPr>
              <w:t>Расходы Управления на 2021 год предусмотрены в объеме                                   259 386 223,00 рублей. Фактическое выполнение составило 219 716 377,11 рублей,                  что составляет 84,71% к плану.</w:t>
            </w:r>
          </w:p>
          <w:p>
            <w:pPr>
              <w:pStyle w:val="Normal"/>
              <w:ind w:firstLine="72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Причины отклонения от планового и фактического исполнения менее 70% на конец отчетного периода указаны в форме.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  <w:sz w:val="29"/>
                <w:szCs w:val="29"/>
              </w:rPr>
            </w:pPr>
            <w:r>
              <w:rPr>
                <w:b/>
                <w:i/>
                <w:sz w:val="29"/>
                <w:szCs w:val="29"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  <w:sz w:val="29"/>
                <w:szCs w:val="29"/>
              </w:rPr>
            </w:pPr>
            <w:r>
              <w:rPr>
                <w:b/>
                <w:i/>
                <w:sz w:val="29"/>
                <w:szCs w:val="29"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  <w:sz w:val="29"/>
                <w:szCs w:val="29"/>
              </w:rPr>
            </w:pPr>
            <w:r>
              <w:rPr>
                <w:b/>
                <w:i/>
                <w:sz w:val="29"/>
                <w:szCs w:val="29"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  <w:sz w:val="29"/>
                <w:szCs w:val="29"/>
              </w:rPr>
            </w:pPr>
            <w:r>
              <w:rPr>
                <w:b/>
                <w:i/>
                <w:sz w:val="29"/>
                <w:szCs w:val="29"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  <w:sz w:val="29"/>
                <w:szCs w:val="29"/>
              </w:rPr>
            </w:pPr>
            <w:r>
              <w:rPr>
                <w:b/>
                <w:i/>
                <w:sz w:val="29"/>
                <w:szCs w:val="29"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  <w:sz w:val="29"/>
                <w:szCs w:val="29"/>
              </w:rPr>
            </w:pPr>
            <w:r>
              <w:rPr>
                <w:b/>
                <w:i/>
                <w:sz w:val="29"/>
                <w:szCs w:val="29"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  <w:sz w:val="29"/>
                <w:szCs w:val="29"/>
              </w:rPr>
            </w:pPr>
            <w:r>
              <w:rPr>
                <w:b/>
                <w:i/>
                <w:sz w:val="29"/>
                <w:szCs w:val="29"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  <w:sz w:val="29"/>
                <w:szCs w:val="29"/>
              </w:rPr>
            </w:pPr>
            <w:r>
              <w:rPr>
                <w:b/>
                <w:i/>
                <w:sz w:val="29"/>
                <w:szCs w:val="29"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  <w:sz w:val="29"/>
                <w:szCs w:val="29"/>
              </w:rPr>
            </w:pPr>
            <w:r>
              <w:rPr>
                <w:b/>
                <w:i/>
                <w:sz w:val="29"/>
                <w:szCs w:val="29"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  <w:sz w:val="29"/>
                <w:szCs w:val="29"/>
              </w:rPr>
            </w:pPr>
            <w:r>
              <w:rPr>
                <w:b/>
                <w:i/>
                <w:sz w:val="29"/>
                <w:szCs w:val="29"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  <w:sz w:val="29"/>
                <w:szCs w:val="29"/>
              </w:rPr>
            </w:pPr>
            <w:r>
              <w:rPr>
                <w:b/>
                <w:i/>
                <w:sz w:val="29"/>
                <w:szCs w:val="29"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  <w:sz w:val="29"/>
                <w:szCs w:val="29"/>
              </w:rPr>
            </w:pPr>
            <w:r>
              <w:rPr>
                <w:b/>
                <w:i/>
                <w:sz w:val="29"/>
                <w:szCs w:val="29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нализ исполнения бюджета по расходам за 2021 год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tbl>
            <w:tblPr>
              <w:tblW w:w="10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1653"/>
              <w:gridCol w:w="1466"/>
              <w:gridCol w:w="3130"/>
              <w:gridCol w:w="1476"/>
              <w:gridCol w:w="1417"/>
            </w:tblGrid>
            <w:tr>
              <w:trPr>
                <w:tblHeader w:val="true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Раздел, Подраздел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Уточненный план на 2021год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Исполнено в 2021 году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Направление произведенных расходов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% исполнения к уточненному плану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Причины неисполнения назначений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0909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198 771,70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198 770,34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Предоставление социальных выплат на укрепление общественного здоровья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1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1001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53 446 032,00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53 446 031,06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Предоставление социальных выплат, компенсаций и материальной помощи отдельным категориям граждан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1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1003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22 024 723,40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21 906 559,99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Предоставление социальных выплат, компенсаций и материальной помощи отдельным категориям граждан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99,4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1003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3 500 000,00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3 500 000,00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Предоставление дополнительных мер социальной поддержки медработникам.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1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1003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103 008 118,00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63 602 198,00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Создание резервного фонда администрации города Оренбурга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61,7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1003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50 731 378,00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50 731 378,00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Предоставление выплаты гражданам для приобретения жилых помещений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1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1006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4 430 089,00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4 420 079,00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Предоставление социальных выплат, компенсаций и материальной помощи отдельным категориям граждан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99,7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4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1006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1 274 501,80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1 274 392,85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Проведение социально значимых мероприятий, направленных на повышение престижа семьи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99,9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1006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110 230,62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110 230,00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Предупреждение заболеваемости и устранение факторов, отрицательно влияющих на здоровье жителей города Оренбурга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1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1006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554 991,40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55 4991,08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Организация и проведение мероприятий для граждан старшего поколения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1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1006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401 423,16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401 421,80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Организация и проведение мероприятий для инвалидов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1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1006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360 000,00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360 000,00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Предоставление субсидий общественным организациям пенсионеров, инвалидов-ветеранов войн, труда вооруженных сил и правоохранительных органов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1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1006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17 344 693,92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17 209 054,99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Центральный аппарат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99,2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1006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1 270,00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1 270,00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Финансирование расходов, связанных с уплатой налога на имущества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1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1006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2 000 000,00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2 000 000,00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Предоставление субсидии некоммерческим организациям, созданным в форме общественных организаций инвалидов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1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259 386 223,00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jc w:val="center"/>
                    <w:rPr/>
                  </w:pPr>
                  <w:r>
                    <w:rPr/>
                    <w:t>219 716 377,11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126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 является исполнителем трех програм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Муниципальная программа «Переселение граждан муниципального образования город Оренбург из жилых домов, признанных аварийными»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униципальная программа «Социальная поддержка жителей города Оренбурга»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униципальная программа «Укрепление общественного здоровья                                               на территории муниципального образования «город Оренбург»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утвержденных бюджетных ассигнований по программным расходам                      на отчетную дату составил 156 378 105,00 руб., исполнение – 156 114 179,17 руб.,                что составляет 99,83% от утвержденных бюджетных ассигнований                                            по муниципальным программам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б исполнении мероприятий в рамках муниципальных программ подробно изложена в приложении 1 к пояснительной записк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м</w:t>
            </w:r>
            <w:r>
              <w:rPr>
                <w:color w:val="000000"/>
                <w:sz w:val="29"/>
                <w:szCs w:val="29"/>
              </w:rPr>
              <w:t xml:space="preserve"> </w:t>
            </w:r>
            <w:r>
              <w:rPr>
                <w:sz w:val="29"/>
                <w:szCs w:val="29"/>
              </w:rPr>
              <w:t xml:space="preserve">профинансированы субсидии на выполнение муниципального </w:t>
            </w:r>
            <w:r>
              <w:rPr>
                <w:sz w:val="28"/>
                <w:szCs w:val="28"/>
              </w:rPr>
              <w:t xml:space="preserve">задания </w:t>
            </w:r>
            <w:r>
              <w:rPr>
                <w:bCs/>
                <w:sz w:val="28"/>
                <w:szCs w:val="28"/>
              </w:rPr>
              <w:t xml:space="preserve">МБУ «ЦЗП» </w:t>
            </w:r>
            <w:r>
              <w:rPr>
                <w:sz w:val="28"/>
                <w:szCs w:val="28"/>
              </w:rPr>
              <w:t>в</w:t>
            </w:r>
            <w:r>
              <w:rPr>
                <w:sz w:val="29"/>
                <w:szCs w:val="29"/>
              </w:rPr>
              <w:t xml:space="preserve"> сумме 748 589,00 руб. и субсидии на иные цели в сумме 2 000 000,00 руб.</w:t>
            </w:r>
          </w:p>
          <w:p>
            <w:pPr>
              <w:pStyle w:val="Normal"/>
              <w:ind w:firstLine="709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Отчет о выполнении муниципального задания </w:t>
            </w:r>
            <w:r>
              <w:rPr>
                <w:bCs/>
                <w:sz w:val="28"/>
                <w:szCs w:val="28"/>
              </w:rPr>
              <w:t xml:space="preserve">МБУ «ЦЗП» </w:t>
            </w:r>
            <w:r>
              <w:rPr>
                <w:sz w:val="29"/>
                <w:szCs w:val="29"/>
              </w:rPr>
              <w:t>за 2021 год согласно постановлению Администрации</w:t>
            </w:r>
            <w:r>
              <w:rPr>
                <w:color w:val="000000"/>
                <w:sz w:val="29"/>
                <w:szCs w:val="29"/>
              </w:rPr>
              <w:t xml:space="preserve"> города Оренбурга от 01.12.2015                            № 3340-п прилагается.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4 «Анализ показателей бухгалтерской отчетности субъекта бюджетной отчетности»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шифровка показателей</w:t>
            </w:r>
            <w:r>
              <w:rPr>
                <w:b/>
                <w:color w:val="000000"/>
                <w:sz w:val="28"/>
                <w:szCs w:val="28"/>
              </w:rPr>
              <w:t xml:space="preserve"> формы 0503121 «Отчет о финансовых результатах деятельности»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9951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8"/>
              <w:gridCol w:w="1593"/>
              <w:gridCol w:w="6520"/>
            </w:tblGrid>
            <w:tr>
              <w:trPr>
                <w:trHeight w:val="390" w:hRule="atLeast"/>
              </w:trPr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СГУ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мма, руб.</w:t>
                  </w:r>
                </w:p>
              </w:tc>
              <w:tc>
                <w:tcPr>
                  <w:tcW w:w="6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6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172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86 790,02</w:t>
                  </w:r>
                </w:p>
              </w:tc>
              <w:tc>
                <w:tcPr>
                  <w:tcW w:w="6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рректировка стоимости особо ценного   и недвижимого имущества МБУ «ЦЗП»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73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- 1 648,64</w:t>
                  </w:r>
                </w:p>
              </w:tc>
              <w:tc>
                <w:tcPr>
                  <w:tcW w:w="6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Списание дебиторской задолженности по переплате пенсии за выслугу лет муниципальным служащим в связи                       со смертью физического лица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2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5 299,00</w:t>
                  </w:r>
                </w:p>
              </w:tc>
              <w:tc>
                <w:tcPr>
                  <w:tcW w:w="6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езвозмездное поступление новогодних подарков для детей, находящихся в трудной жизненной ситуации по договору                         с благотворительным фондом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93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2 387,45</w:t>
                  </w:r>
                </w:p>
              </w:tc>
              <w:tc>
                <w:tcPr>
                  <w:tcW w:w="6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езвозмездное поступление канцелярских товаров для детей, находящихся в трудной ситуации в рамках проведения благотворительной акции «Соберем ребенка в школу» от юридических и физических лиц</w:t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Форма 0503125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Справка по консолидируемым расчетам»</w:t>
            </w:r>
          </w:p>
          <w:p>
            <w:pPr>
              <w:pStyle w:val="Normal"/>
              <w:shd w:fill="FFFFFF" w:val="clear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отчетного периода осуществлялись операции по межбюджетным передачам нефинансовых активов не осуществлялось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ано от управления по социальной политике администрации города Оренбурга (счет 1 401 20 241):                       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4450"/>
              <w:gridCol w:w="2390"/>
              <w:gridCol w:w="2713"/>
            </w:tblGrid>
            <w:tr>
              <w:trPr>
                <w:tblHeader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передающего контрагента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писание принятого имущества/средств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оимость, руб.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управление образования администрации города Оренбурга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Новогодние подарки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5 574,00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0503128 «Отчет о бюджетных обязательствах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разделе 1 «Бюджетные обязательства текущего (отчетного) финансового года                     по расходам» отражаются бюджетные обязательства текущего (отчетного) финансового года.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язательства по оплате труда и начислениям на фонд оплаты труда приняты   в объеме утвержденных лимитов бюджетных обязательств по расходам.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язательства по субсидиям на выполнение муниципального задания                           и субсидии на иные цели подведомственному учреждению МБУ «ЦЗП» приняты                        в объеме заключенных соглашений.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ых обязательств сверх утвержденных лимитов нет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разделе 3 «Обязательства финансовых годов, следующих за текущим (отчетным) финансовым годом», отражены расходы по принятым обязательствам                    на 2022 год и плановый период 2023-2024 годов:</w:t>
            </w:r>
          </w:p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</w:t>
            </w:r>
            <w:r>
              <w:rPr/>
              <w:t>руб.</w:t>
            </w:r>
          </w:p>
          <w:tbl>
            <w:tblPr>
              <w:tblW w:w="10110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6"/>
              <w:gridCol w:w="1800"/>
              <w:gridCol w:w="2160"/>
              <w:gridCol w:w="3694"/>
            </w:tblGrid>
            <w:tr>
              <w:trPr>
                <w:trHeight w:val="733" w:hRule="atLeast"/>
              </w:trPr>
              <w:tc>
                <w:tcPr>
                  <w:tcW w:w="24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2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Утверждено плановых назначений на 2022-2024 годы</w:t>
                  </w:r>
                </w:p>
              </w:tc>
              <w:tc>
                <w:tcPr>
                  <w:tcW w:w="3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асходы по принятым обязательствам на 2022-2024 годы</w:t>
                  </w:r>
                </w:p>
              </w:tc>
              <w:tc>
                <w:tcPr>
                  <w:tcW w:w="36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Расходы по отложенным обязательствам на 2022 год (</w:t>
                  </w:r>
                  <w:r>
                    <w:rPr>
                      <w:bCs/>
                      <w:color w:val="000000"/>
                      <w:sz w:val="24"/>
                      <w:szCs w:val="24"/>
                    </w:rPr>
                    <w:t>резерв предстоящих расходов      по оплате отпусков и резерв                     на выплату пенсии за выслугу лет муниципальным служащим</w:t>
                  </w:r>
                  <w:r>
                    <w:rPr>
                      <w:color w:val="000000"/>
                      <w:sz w:val="24"/>
                      <w:szCs w:val="24"/>
                    </w:rPr>
                    <w:t>)</w:t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24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редиторская задолженность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Заключенные договоры                            на 2022-2024 годы</w:t>
                  </w:r>
                </w:p>
              </w:tc>
              <w:tc>
                <w:tcPr>
                  <w:tcW w:w="36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8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39 495 200,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43 195,9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 098 413,32</w:t>
                  </w:r>
                </w:p>
              </w:tc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2 683 335,95</w:t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а 05003168 «Сведения о движении нефинансовых активов»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 состоянию на 01.01.2022 балансовая стоимость основных средств составила 5 935 716,26 руб., в том числе:</w:t>
            </w:r>
          </w:p>
          <w:p>
            <w:pPr>
              <w:pStyle w:val="Normal"/>
              <w:ind w:left="851" w:hanging="851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ежилые помещения (здания и сооружения) - </w:t>
            </w:r>
            <w:r>
              <w:rPr>
                <w:bCs/>
                <w:color w:val="000000"/>
                <w:sz w:val="28"/>
                <w:szCs w:val="28"/>
              </w:rPr>
              <w:t xml:space="preserve">233 253,32 </w:t>
            </w:r>
            <w:r>
              <w:rPr>
                <w:color w:val="000000"/>
                <w:sz w:val="28"/>
                <w:szCs w:val="28"/>
              </w:rPr>
              <w:t>руб.,</w:t>
            </w:r>
          </w:p>
          <w:p>
            <w:pPr>
              <w:pStyle w:val="Normal"/>
              <w:ind w:left="851" w:hanging="85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ашины и оборудование - 3 701 189,48 руб.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транспортные средства - </w:t>
            </w:r>
            <w:r>
              <w:rPr>
                <w:bCs/>
                <w:color w:val="000000"/>
                <w:sz w:val="28"/>
                <w:szCs w:val="28"/>
              </w:rPr>
              <w:t xml:space="preserve">823 735,50 </w:t>
            </w:r>
            <w:r>
              <w:rPr>
                <w:color w:val="000000"/>
                <w:sz w:val="28"/>
                <w:szCs w:val="28"/>
              </w:rPr>
              <w:t>руб.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нтарь производственный и хозяйственный - 1 177 537,96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Поступление объектов нефинансовых активов за 2021 год составило                       98 303,53 руб., в том числе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чет 0101Х4000 «Машины и оборудование» - 45 700,00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обретено за счет средств бюджета – 45 700,00 руб.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флэш-диски – 1 536,00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калькуляторы – 1 165,00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оутбук – 42 999,00 руб.</w:t>
              <w:tab/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чет 0101Х6000 «Инвентарь производственный и хозяйственный» - 52 603,53 руб.,      из них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обретено за счет средств бюджета – 52 603,53 руб.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аннер – 18 000,00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испенсер для дезинфицирующих средств – 4 357,00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ондиционер бытовой –   23 646,53 руб;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гнетушитель ОП-5 – 6 600,00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ыбытие объектов нефинансовых активов за 2021 год составило 13 658,00 руб.,       в том числе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чет 0101Х4000 «Машины и оборудование» - 2 701,00 руб., 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писано при вводе в эксплуатацию – 2 701,00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чет 0101Х6000 «Инвентарь производственный и хозяйственный» - 10 957,00 руб.,     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писано при вводе в эксплуатацию – 10 957,00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о счету 0106Х1000 «Вложения в основные средства» отражены вложения                       в основные средства за отчетный период в сумме 98 303,53 руб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 состоянию на 01.01.2022 года стоимость материальных запасов составила                    1 127 429,65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За отчетный период поступило материальных запасов на сумму 2 778 572,43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обретено за счет средств бюджета – 2 400 885,98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о безвозмездно – 377 686,45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нцелярские товары в рамках акции «Соберем ребенка в школу» для детей                          из семей, находящихся в трудной жизненной ситуации – 362 387,45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новогодние подарки для детей из семей, находящихся в трудной жизненной ситуации – 15 299,00 руб.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а отчетный период выбыло материальных запасов на сумму 2 839 271,91 руб.,         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исано для обеспечения деятельности учреждения – 2 430 580,46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но безвозмездно – 408 691,45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канцелярские товары в рамках акции «Соберем ребенка в школу» для детей                          из семей, находящихся в трудной жизненной ситуации – 373 117,45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новогодние подарки для детей из семей, находящихся в трудной жизненной ситуации – 35 574,00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 состоянию на 01.01.2022 балансовая стоимость права пользования программным обеспечением и базами данных составила 34 891,20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еисключительные права пользования антивирусной программой </w:t>
            </w:r>
            <w:r>
              <w:rPr>
                <w:color w:val="000000"/>
                <w:sz w:val="28"/>
                <w:szCs w:val="28"/>
                <w:lang w:val="en-US"/>
              </w:rPr>
              <w:t>Dr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Web</w:t>
            </w:r>
            <w:r>
              <w:rPr>
                <w:color w:val="000000"/>
                <w:sz w:val="28"/>
                <w:szCs w:val="28"/>
              </w:rPr>
              <w:t xml:space="preserve"> – 34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891, 20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ступление неисключительных прав пользования за отчетный период составило – 34 891,20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о за счет средств бюджета – 34 891,20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неисключительные права пользования антивирусной программой </w:t>
            </w:r>
            <w:r>
              <w:rPr>
                <w:color w:val="000000"/>
                <w:sz w:val="28"/>
                <w:szCs w:val="28"/>
                <w:lang w:val="en-US"/>
              </w:rPr>
              <w:t>Dr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Web</w:t>
            </w:r>
            <w:r>
              <w:rPr>
                <w:color w:val="000000"/>
                <w:sz w:val="28"/>
                <w:szCs w:val="28"/>
              </w:rPr>
              <w:t xml:space="preserve"> –                    34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891, 20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разделе 3 «Движение материальных ценностей на забалансовых счетах» отражено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 счету 01 «Имущество, полученное в пользование» числится недвижимое имущество - теплосчетчики и тепловычислители от ООО «РИМ» на сумму                               5,00 руб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 счету 03 «Бланки строгой отчетности» числятся бланки специального учета формы 4 и бланки трудовых книжек на сумму 21,00 руб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 счету 07 «Награды, призы, кубки и ценные подарки, сувениры» числятся материальные ценности для вручения на сумму 8 470,59 руб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 счету 21 «Основные средства в эксплуатации» числятся основные средства стоимостью менее 10 тысяч рублей на сумму 694 614,94 руб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орма 0503169 </w:t>
            </w:r>
            <w:r>
              <w:rPr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b/>
                <w:color w:val="000000"/>
                <w:sz w:val="28"/>
                <w:szCs w:val="28"/>
              </w:rPr>
              <w:t>Сведения по дебиторской и кредиторской задолженности</w:t>
            </w:r>
            <w:r>
              <w:rPr>
                <w:b/>
                <w:bCs/>
                <w:color w:val="000000"/>
                <w:sz w:val="28"/>
                <w:szCs w:val="28"/>
              </w:rPr>
              <w:t>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Просроченная дебиторская и кредиторская задолженность на начало и конец отчетного периода отсутствует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По результатам финансово-хозяйственной деятельности управления                                по состоянию на 01.01.2022 сложилась дебиторская задолженность и составила                         812 117,13 руб.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  Расчёты по выданным авансам (счет 206 00) – 641 406,03 руб., в том числе                     по субсчетам бюджетного учет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6 26 – 822,00 руб. (аванс за услуги подписки)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6 63 – 640 000,00 руб. (аванс для осуществления социальных выплат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6 96 – </w:t>
            </w:r>
            <w:r>
              <w:rPr>
                <w:color w:val="000000"/>
                <w:sz w:val="28"/>
                <w:szCs w:val="28"/>
                <w:lang w:val="en-US"/>
              </w:rPr>
              <w:t>584</w:t>
            </w:r>
            <w:r>
              <w:rPr>
                <w:color w:val="000000"/>
                <w:sz w:val="28"/>
                <w:szCs w:val="28"/>
              </w:rPr>
              <w:t>,03 руб. (аванс по договорам пожизненного содержания с иждивением)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  Расчёты с подотчетными лицами (счет 208 00) – 107 027,94 руб., в том числе                     по субсчетам бюджетного учета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8 21 – 33 027,9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 (расчеты с подотчетными лицами по отправке почтовой корреспонденции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62 – 74 000,00 руб. (расчеты с подотчетными лицами по акции «Визит вежливости»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  Расчеты по ущербу и иным доходам (счет 209 00) – 63 683,16 руб. в том числе                     по субсчетам бюджетного учет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9 34 – 62 144,35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 (расчеты по переплатам по социальным выплатам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36 – 1 538,81 руб. (расчеты по дебиторской задолженности прошлых лет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больший удельный вес дебиторской задолженности составляет авансовые платежи для осуществления социальных выплат – 640 000,00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равнению с аналогичным периодом прошлого года дебиторская задолженность уменьшилась на 123 772,87 руб. или на 13,23 %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шифровка дебиторской задолженности   на 01.01.2022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8"/>
              <w:gridCol w:w="1417"/>
              <w:gridCol w:w="1417"/>
              <w:gridCol w:w="2551"/>
              <w:gridCol w:w="2837"/>
            </w:tblGrid>
            <w:tr>
              <w:trPr>
                <w:trHeight w:val="608" w:hRule="atLeast"/>
              </w:trPr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Код счета бюджетного учета </w:t>
                  </w:r>
                </w:p>
              </w:tc>
              <w:tc>
                <w:tcPr>
                  <w:tcW w:w="28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умма задолженности, руб</w:t>
                  </w:r>
                </w:p>
              </w:tc>
              <w:tc>
                <w:tcPr>
                  <w:tcW w:w="25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Расшифровка дебиторской задолженности (что учтено по счету)</w:t>
                  </w:r>
                </w:p>
              </w:tc>
              <w:tc>
                <w:tcPr>
                  <w:tcW w:w="28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ичина увеличения задолженности на отчетную дату в сравнении с данными за аналогичный отчетный период прошлого финансового года (гр.3 - гр.2)</w:t>
                  </w:r>
                </w:p>
              </w:tc>
            </w:tr>
            <w:tr>
              <w:trPr>
                <w:trHeight w:val="959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р. 1.2, 1.3.  форм 050316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 01.01.202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 01.01.2022</w:t>
                  </w:r>
                </w:p>
              </w:tc>
              <w:tc>
                <w:tcPr>
                  <w:tcW w:w="25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206.11.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333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206.23.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7 291,3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206.26.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 467,2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22,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Аванс за услуги по подписке на периодические издания на I полугодие 2022</w:t>
                  </w:r>
                </w:p>
              </w:tc>
              <w:tc>
                <w:tcPr>
                  <w:tcW w:w="2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206.41.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,6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206.63.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28 769,5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40 000,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Аванс для осуществления социальных выплат </w:t>
                  </w:r>
                </w:p>
              </w:tc>
              <w:tc>
                <w:tcPr>
                  <w:tcW w:w="283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13 230,43 руб. в связи тем, что аванс для производится с соответсвии с фактической потребностью для осуществления социальных выплат в праздничные дни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206.96.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 932,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84,03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ванс по договорам пожизненного содержания с иждивением</w:t>
                  </w:r>
                </w:p>
              </w:tc>
              <w:tc>
                <w:tcPr>
                  <w:tcW w:w="2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Итого по счету 1.206.00.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563 802,8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41 406,03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208.21.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 208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3 027,94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четы с подотчетными лицами по отправке почтовой корреспонденции</w:t>
                  </w:r>
                </w:p>
              </w:tc>
              <w:tc>
                <w:tcPr>
                  <w:tcW w:w="2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 819,94 руб. в связи с выдачей подотчетным лицам денежных документов для отправки почтовой корреспонденции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208.62.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5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 000,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четы с подотчетными лицами по акции «Визит вежливости»</w:t>
                  </w:r>
                </w:p>
              </w:tc>
              <w:tc>
                <w:tcPr>
                  <w:tcW w:w="2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Итого по счету 1.208.00.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09 208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07 027,94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209.34.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5 009,6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2 144,35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Расчеты по компенсации затрат по переплатам по социальным выплатам</w:t>
                  </w:r>
                </w:p>
              </w:tc>
              <w:tc>
                <w:tcPr>
                  <w:tcW w:w="2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209.36.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7 869,5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538,81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четы по дебиторской задолженности прошлых лет</w:t>
                  </w:r>
                </w:p>
              </w:tc>
              <w:tc>
                <w:tcPr>
                  <w:tcW w:w="2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Итого по счету 1.209.00.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62 879,1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3 683,16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8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935 89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812 117,13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результатам финансово-хозяйственной деятельности управления                                по состоянию на 01.01.2022 сложилась кредиторская задолженность и составила                         645 027,67 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Расчёты по доходам (счет 205 00) – 1 831,71 руб., в том числе по субсчетам бюджетного учета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 81 – 1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831,71 руб. (расчеты по доходам от невыясненных поступлений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Расчёты по принятым обязательствам (счет 302 00) – 221 517,48 руб., в том числе по субсчетам бюджетного учета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02 21 – 16 696,19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 (задолженность по услугам связи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02 23 – 14 739,0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руб. (задолженность по коммунальным услугам)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02 25 – 15 599,45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 (задолженность по оплате услуг по содержанию имущества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02 26 – 9 528,4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 (задолженность за прочие услуги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02 34 – 7 422,95 руб. (задолженность за поставку ГСМ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02 45 – 150 788,8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 (возмещение недополученных доходов по горячему питанию в школьных столовых, банным услугам и оплате ЖКУ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02 96 – 6 742,64</w:t>
              <w:tab/>
              <w:t>руб. (задолженность по договорам пожизненного содержания                    с иждивением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 Расчёты по платежам в бюджеты (счет 303 00) – 421 678,48 руб., в том числе                  по субсчет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03 02 – 36 311,57 руб. (задолженность по страховым взносам на обязательное социальное страхование на случай временной нетрудоспособности и в связи                         с материнством за декабрь 2021г.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03 06 – 3 959,4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 (задолженность по страховым взносам на обязательное социальное страхование от несчастных случаев на производстве с заработной платы за декабрь 2021г.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03 07 – 71 658,88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 (задолженность по страховым взносам на обязательное медицинское страхование с заработной платы за декабрь 2021г.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10 – 309 116,62 руб. (задолженность по страховым взносам на обязательное пенсионное страхование с заработной платы за декабрь 2021г.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12 – 632,00 руб. (задолженность по уплате налога на имущество организаций по итогам 2021г.)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ибольший удельный вес кредиторской задолженности составляет задолженность по страховым взносам на обязательное медицинское страхование с заработной                     платы – 309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116,62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 сравнению с аналогичным периодом прошлого года кредиторская задолженность увеличилась на 165 653,20 руб. или на 34.56 %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шифровка кредиторской задолженности   на 01.01.202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6"/>
            <w:tcBorders/>
          </w:tcPr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1417"/>
              <w:gridCol w:w="1701"/>
              <w:gridCol w:w="2409"/>
              <w:gridCol w:w="2553"/>
            </w:tblGrid>
            <w:tr>
              <w:trPr>
                <w:trHeight w:val="315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Код счета бюджетного учета </w:t>
                  </w:r>
                </w:p>
              </w:tc>
              <w:tc>
                <w:tcPr>
                  <w:tcW w:w="311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умма задолженности, руб</w:t>
                  </w:r>
                </w:p>
              </w:tc>
              <w:tc>
                <w:tcPr>
                  <w:tcW w:w="24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шифровка кредиторской задолженности (что учтено по счету)</w:t>
                  </w:r>
                </w:p>
              </w:tc>
              <w:tc>
                <w:tcPr>
                  <w:tcW w:w="25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ичина увеличения задолженности на отчетную дату в сравнении с данными за аналогичный отчетный период прошлого финансового года (гр.3 - гр.2)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р. 1.2, 1.3.  форм 050316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 01.01.202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 01.01.2022</w:t>
                  </w:r>
                </w:p>
              </w:tc>
              <w:tc>
                <w:tcPr>
                  <w:tcW w:w="24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5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205.81.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831,71</w:t>
                  </w:r>
                </w:p>
              </w:tc>
              <w:tc>
                <w:tcPr>
                  <w:tcW w:w="24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четы по доходам от невыясненных поступлений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831,71 руб. в связи с поступлением доходов по неверным реквизитам в последний рабочий день 2021 год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Итого по счету 1.205.00.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 831,71</w:t>
                  </w:r>
                </w:p>
              </w:tc>
              <w:tc>
                <w:tcPr>
                  <w:tcW w:w="24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302.21.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 777,06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7 236,19</w:t>
                  </w:r>
                </w:p>
              </w:tc>
              <w:tc>
                <w:tcPr>
                  <w:tcW w:w="24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долженность по услугам связи и услуги по доставке социальных выплат за декабрь 2021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302.23.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7,9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4 739,02</w:t>
                  </w:r>
                </w:p>
              </w:tc>
              <w:tc>
                <w:tcPr>
                  <w:tcW w:w="24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долженность за тепловую энергию, электроэнергию и вывоз ТКО за декабрь 2021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4 711,12 руб. в связи с тем, что услуги по оплате за тепловую энергию, электроэнергию и вывоз ТКО за декабрь 2021 будут оплачены в январе 2022 года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302.25.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4 533,3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 599,45</w:t>
                  </w:r>
                </w:p>
              </w:tc>
              <w:tc>
                <w:tcPr>
                  <w:tcW w:w="24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долженность по оплате услуг по содержанию имущества (услуги по техническому обслуживанию помещения, взносы за капитальный ремонт)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066,10 руб. в связи с тем, что услуги                  по техническому обслуживанию помещения, взносы за капитальный ремонт за декабрь 2021 года будут оплачены в январе 2022 года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302.26.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 064,1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 528,41</w:t>
                  </w:r>
                </w:p>
              </w:tc>
              <w:tc>
                <w:tcPr>
                  <w:tcW w:w="24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долженность по оплате прочих услуг (услуги по охране помещения, услуги по медицинскому осмотру водителя и услуги по доставке социальных выплат)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464,29 руб. в связи с  тем, что услуги предрейсового и послерейсового осмотра водителя за  декабрь 2021 будут оплачены              в январе 2022 год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302.34.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 091,7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 422,95</w:t>
                  </w:r>
                </w:p>
              </w:tc>
              <w:tc>
                <w:tcPr>
                  <w:tcW w:w="24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Задолженность за поставку ГСМ 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302.45.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5 134,7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0 788,82</w:t>
                  </w:r>
                </w:p>
              </w:tc>
              <w:tc>
                <w:tcPr>
                  <w:tcW w:w="24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долженность по возмещению недополученных доходов по горячему питанию в школьных столовых, банным услугам и оплате ЖКУ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302.96.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8 652,6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 742,64</w:t>
                  </w:r>
                </w:p>
              </w:tc>
              <w:tc>
                <w:tcPr>
                  <w:tcW w:w="24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долженность по договорам пожизненного содержания с иждивением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Итого по счету 1.302.00.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34 281,5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22 057,48</w:t>
                  </w:r>
                </w:p>
              </w:tc>
              <w:tc>
                <w:tcPr>
                  <w:tcW w:w="24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303.01.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4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303.02.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9 712,0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6 311,57</w:t>
                  </w:r>
                </w:p>
              </w:tc>
              <w:tc>
                <w:tcPr>
                  <w:tcW w:w="24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долженность по страховым взносам на обязательное социальное страхование на случай временной нетрудоспособности и в связи  с материнством за декабрь 2021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303.06.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 582,2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 959,41</w:t>
                  </w:r>
                </w:p>
              </w:tc>
              <w:tc>
                <w:tcPr>
                  <w:tcW w:w="24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долженность по страховым взносам на обязательное социальное страхование от несчастных случаев на производстве за декабрь 2021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303.07.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3 461,78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1 658,88</w:t>
                  </w:r>
                </w:p>
              </w:tc>
              <w:tc>
                <w:tcPr>
                  <w:tcW w:w="24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Задолженность по страховым взносам на обязательное медицинское страхование за декабрь 2021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303.10.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6 693,8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09 116,62</w:t>
                  </w:r>
                </w:p>
              </w:tc>
              <w:tc>
                <w:tcPr>
                  <w:tcW w:w="24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долженность по страховым взносам на обязательное пенсионное страхование за декабрь 2021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92 422,78 руб. в связи с тем, что  страховые взносы на обязательное пенсионное страхование будут оплачены в январе 2022 год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303.12.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43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32,00</w:t>
                  </w:r>
                </w:p>
              </w:tc>
              <w:tc>
                <w:tcPr>
                  <w:tcW w:w="24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лог на имущество организаций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Итого по счету 1.303.00.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45 092,88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21 678,48</w:t>
                  </w:r>
                </w:p>
              </w:tc>
              <w:tc>
                <w:tcPr>
                  <w:tcW w:w="24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79 374,4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645 567,67</w:t>
                  </w:r>
                </w:p>
              </w:tc>
              <w:tc>
                <w:tcPr>
                  <w:tcW w:w="24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умма отклонения кредиторской задолженности на конец 2020 года и начало 2021 года (плюс 9 626,10 руб.) объясняется тем, что в период за 2021 год сделаны исправительные операции по перерасчету за тепловую энергию за 2020 год с ПАО   «Т Плюс».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соответствии со стандартом «События после отчетной даты» данные расходы отнесены на счет 401.28 в корреспонденции со счетами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6.23 – в сумме плюс 9 626,10 руб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Форма 0503171 «</w:t>
            </w:r>
            <w:r>
              <w:rPr>
                <w:b/>
                <w:sz w:val="28"/>
                <w:szCs w:val="28"/>
              </w:rPr>
              <w:t xml:space="preserve">Сведения о финансовых вложениях </w:t>
            </w:r>
            <w:r>
              <w:rPr>
                <w:b/>
                <w:bCs/>
                <w:sz w:val="28"/>
                <w:szCs w:val="28"/>
              </w:rPr>
              <w:t>получателя бюджетных средств администратора источников финансирования дефицита бюджета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 состоянию на 01.01.2022 вложения УСП в участие в МБУ «ЦЗП»                                 г. Оренбурга составили 12 316 427,48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недвижимое имущество – 5 302 826,00 руб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особо ценное имущество – 7 013 601,48 руб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Форма 0503173 «Сведения об изменении остатков валюты баланса»</w:t>
            </w:r>
            <w:r>
              <w:rPr>
                <w:b/>
                <w:sz w:val="28"/>
              </w:rPr>
              <w:t xml:space="preserve">             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отчетном периоде осуществлялось исправление ошибок прошлых лет                     по </w:t>
            </w:r>
            <w:r>
              <w:rPr>
                <w:bCs/>
                <w:color w:val="000000"/>
                <w:sz w:val="28"/>
                <w:szCs w:val="28"/>
              </w:rPr>
              <w:t>балансовым и забалансовым счетам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сшифровка изменений валюты баланса: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2"/>
              <w:gridCol w:w="1931"/>
              <w:gridCol w:w="1393"/>
              <w:gridCol w:w="1900"/>
              <w:gridCol w:w="2934"/>
            </w:tblGrid>
            <w:tr>
              <w:trPr>
                <w:tblHeader w:val="true"/>
                <w:trHeight w:val="282" w:hRule="atLeast"/>
              </w:trPr>
              <w:tc>
                <w:tcPr>
                  <w:tcW w:w="20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bookmarkStart w:id="3" w:name="RANGE!A17%3AK22"/>
                  <w:bookmarkEnd w:id="3"/>
                  <w:r>
                    <w:rPr>
                      <w:bCs/>
                      <w:color w:val="000000"/>
                      <w:sz w:val="24"/>
                      <w:szCs w:val="24"/>
                    </w:rPr>
                    <w:t>Счет</w:t>
                  </w:r>
                </w:p>
              </w:tc>
              <w:tc>
                <w:tcPr>
                  <w:tcW w:w="19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 xml:space="preserve">Сумма изменений, </w:t>
                    <w:br/>
                    <w:t>всего (руб.)</w:t>
                  </w:r>
                </w:p>
              </w:tc>
              <w:tc>
                <w:tcPr>
                  <w:tcW w:w="329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код причины (руб.)</w:t>
                  </w:r>
                </w:p>
              </w:tc>
              <w:tc>
                <w:tcPr>
                  <w:tcW w:w="2934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Расшифровка изменений</w:t>
                  </w:r>
                </w:p>
              </w:tc>
            </w:tr>
            <w:tr>
              <w:trPr>
                <w:tblHeader w:val="true"/>
                <w:trHeight w:val="739" w:hRule="atLeast"/>
              </w:trPr>
              <w:tc>
                <w:tcPr>
                  <w:tcW w:w="20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9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02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03</w:t>
                  </w:r>
                </w:p>
              </w:tc>
              <w:tc>
                <w:tcPr>
                  <w:tcW w:w="2934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blHeader w:val="true"/>
                <w:trHeight w:val="233" w:hRule="atLeast"/>
              </w:trPr>
              <w:tc>
                <w:tcPr>
                  <w:tcW w:w="205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93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5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05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Материальные запасы (010500000) (остаточная стоимость), всего</w:t>
                  </w:r>
                </w:p>
              </w:tc>
              <w:tc>
                <w:tcPr>
                  <w:tcW w:w="19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-8 466,09</w:t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-8 466,09</w:t>
                  </w:r>
                </w:p>
              </w:tc>
              <w:tc>
                <w:tcPr>
                  <w:tcW w:w="293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существлены исправительные операции по поступлению материальных запасов              за 2020 год</w:t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205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Дебиторская задолженность по выплатам (020600000, 020800000, 030300000)</w:t>
                  </w:r>
                </w:p>
              </w:tc>
              <w:tc>
                <w:tcPr>
                  <w:tcW w:w="19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 9 626,10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5" w:leader="none"/>
                      <w:tab w:val="center" w:pos="843" w:leader="none"/>
                    </w:tabs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ab/>
                    <w:t>+</w:t>
                    <w:tab/>
                    <w:t>9 626,10</w:t>
                  </w:r>
                </w:p>
              </w:tc>
              <w:tc>
                <w:tcPr>
                  <w:tcW w:w="293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существлены исправительные операции                         по перерасчету за тепловую энергию за 2020 год с ПАО «Т Плюс»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205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Финансовый результат экономического субъекта</w:t>
                  </w:r>
                </w:p>
              </w:tc>
              <w:tc>
                <w:tcPr>
                  <w:tcW w:w="193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 160,01</w:t>
                  </w:r>
                </w:p>
              </w:tc>
              <w:tc>
                <w:tcPr>
                  <w:tcW w:w="139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 160,01</w:t>
                  </w:r>
                </w:p>
              </w:tc>
              <w:tc>
                <w:tcPr>
                  <w:tcW w:w="293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  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орма 0503130 «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На начало года у Управления имеется остаток денежных средств на лицевых счетах             в финансовом управлении – 10 164,96 руб. (остаток по средствам во временном распоряжении), что соответствует остатку средств на счете 1 201 11 «Денежные средства учреждения на лицевых счетах в органе казначейства»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 конец года у Управления имеется остатки денежных средств в сумме 16 602,97 руб., что соответствует остатку средств на счете 1 201 11 «Денежные средства учреждения на лицевых счетах в органе казначейства»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асшифровка остатков на конец отчетного периода по счету 401 40 000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«Доходы будущих периодов»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6"/>
              <w:gridCol w:w="5142"/>
              <w:gridCol w:w="1858"/>
              <w:gridCol w:w="2371"/>
            </w:tblGrid>
            <w:tr>
              <w:trPr>
                <w:trHeight w:val="255" w:hRule="atLeast"/>
              </w:trPr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 xml:space="preserve">№ </w:t>
                  </w:r>
                  <w:r>
                    <w:rPr>
                      <w:bCs/>
                      <w:color w:val="000000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51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Наименование вида доходов будущих периодов</w:t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КОСГУ</w:t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Сумма, руб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1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Доходы будущих периодов                                        по благотворительной акции «Они сражались              за Родину»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55</w:t>
                  </w:r>
                </w:p>
              </w:tc>
              <w:tc>
                <w:tcPr>
                  <w:tcW w:w="2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42 579,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1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42 579,24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асшифровка остатков на конец отчетного периода по счету 401 50 000                   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Расходы будущих периодов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6"/>
              <w:gridCol w:w="5142"/>
              <w:gridCol w:w="1858"/>
              <w:gridCol w:w="2371"/>
            </w:tblGrid>
            <w:tr>
              <w:trPr>
                <w:trHeight w:val="255" w:hRule="atLeast"/>
              </w:trPr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 xml:space="preserve">№ </w:t>
                  </w:r>
                  <w:r>
                    <w:rPr>
                      <w:bCs/>
                      <w:color w:val="000000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51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Наименование вида расходов будущих периодов</w:t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КОСГУ</w:t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Сумма, руб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1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зносы на капитальный ремонт помещений в многоквартирном доме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25</w:t>
                  </w:r>
                </w:p>
              </w:tc>
              <w:tc>
                <w:tcPr>
                  <w:tcW w:w="2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55 745,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1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Неисключительные права пользования программными продуктами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26</w:t>
                  </w:r>
                </w:p>
              </w:tc>
              <w:tc>
                <w:tcPr>
                  <w:tcW w:w="2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7 154,8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1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бязательное страхование гражданской ответственности владельцев транспортных средств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27</w:t>
                  </w:r>
                </w:p>
              </w:tc>
              <w:tc>
                <w:tcPr>
                  <w:tcW w:w="2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7 274,5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1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80 174,59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асшифровка остатков на конец отчетного периода по счету 401 60 000                   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Резервы предстоящих расходов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6"/>
              <w:gridCol w:w="5142"/>
              <w:gridCol w:w="1858"/>
              <w:gridCol w:w="2371"/>
            </w:tblGrid>
            <w:tr>
              <w:trPr>
                <w:trHeight w:val="255" w:hRule="atLeast"/>
              </w:trPr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 xml:space="preserve">№ </w:t>
                  </w:r>
                  <w:r>
                    <w:rPr>
                      <w:bCs/>
                      <w:color w:val="000000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51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Наименование вида резервов предстоящих расходов</w:t>
                  </w:r>
                </w:p>
              </w:tc>
              <w:tc>
                <w:tcPr>
                  <w:tcW w:w="18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КОСГУ</w:t>
                  </w:r>
                </w:p>
              </w:tc>
              <w:tc>
                <w:tcPr>
                  <w:tcW w:w="23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Сумма, руб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1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Резерв предстоящих расходов по оплате отпусков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11</w:t>
                  </w:r>
                </w:p>
              </w:tc>
              <w:tc>
                <w:tcPr>
                  <w:tcW w:w="2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53 649,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1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Резерв предстоящих расходов по оплате отпусков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13</w:t>
                  </w:r>
                </w:p>
              </w:tc>
              <w:tc>
                <w:tcPr>
                  <w:tcW w:w="2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46 524,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1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Резерв на выплату пенсии за выслугу лет муниципальным служащим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64</w:t>
                  </w:r>
                </w:p>
              </w:tc>
              <w:tc>
                <w:tcPr>
                  <w:tcW w:w="2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52 483 162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1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8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2 683 335,95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орма 0503130 «Справка о наличии имущества и обязательств на забалансовых счетах»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На счете 01 «Имущество, полученное в пользование» числится недвижимое имущество - теплосчетчики и тепловычислители от ООО «РИМ» на сумму                               5,00 руб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 счете 03 «Бланки строгой отчетности» числятся бланки специального учета формы 4 и бланки трудовых книжек на сумму 21,00 руб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 счете 07 «Награды, призы, кубки и ценные подарки, сувениры» числятся материальные ценности для вручения на сумму 8 470,59 руб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 счете 09 «Запасные части к транспортным средствам, выданные взамен изношенных» числятся материальные запасы к транспортным средствам на сумму               85 910,00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На счете 16 «Переплаты пенсий и пособий вследствие неправильного применения законодательства о пенсиях и пособиях, счетных ошибок» числится переплата по социальным выплатам на сумму 511 130,37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На счете 19 «Невыясненные поступления прошлых лет» числится задолженность по невыясненным платежам, уточнение которые планируется в 2022 году на сумму 1 813,71 руб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 счете 21 «Основные средства в эксплуатации» числятся основные средства стоимостью менее 10 тысяч рублей на сумму 694 614,94 руб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 счете 30 «Расчеты по исполнению денежных обязательств через третьих лиц» числится задолженность ООО «Доставка» и УФПС по Оренбургской области                     по доставке социальных выплат населению на сумму 683 529,09 руб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Форма 0503175:</w:t>
            </w:r>
          </w:p>
          <w:p>
            <w:pPr>
              <w:pStyle w:val="Normal"/>
              <w:ind w:firstLine="709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 состоянию на 01.01.2022 неисполненных бюджетных, денежных и принятых сверх утвержденных бюджетных назначений обязательств нет. Экономия                             при заключении муниципальных контрактов с применением конкурентных способов       за 2021 год составила 334 909,55 руб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орма 0503178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На 01.01.2022 остаток денежных средств на лицевом счете составляет 16 602,97 руб. (средства во временном распоряжении в виде обеспечения исполнения контракта и исполнение гарантийных обязательств)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 «Прочие вопросы деятельности субъекта бюджетной отчетности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9"/>
                <w:szCs w:val="29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9"/>
                <w:szCs w:val="29"/>
              </w:rPr>
              <w:t>Бюджетный учет в Управлении ведется в соответствии с требованиями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ого закона от 06.12.2011 года № 402-ФЗ «О бухгалтерском учёте»;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- </w:t>
            </w:r>
            <w:r>
              <w:rPr>
                <w:bCs/>
                <w:kern w:val="2"/>
                <w:sz w:val="28"/>
                <w:szCs w:val="28"/>
              </w:rPr>
              <w:t>приказом Минфина от 01.12.2010 года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с изменениями и дополнениями)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-  приказом Минфина от 06.12.2010 №162н «Об утверждении Плана счетов бюджетного учета и Инструкции по его применению» (с изменениями                                    и дополнениями);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х стандартов бухгалтерского учета для организаций государственного сектор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етной политики централизованной бухгалтерии, утвержденной приказом МКУ «ЦМР» от 28.06.2021 № 8.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/>
            </w:pPr>
            <w:r>
              <w:rPr>
                <w:bCs/>
                <w:kern w:val="2"/>
                <w:sz w:val="28"/>
                <w:szCs w:val="28"/>
              </w:rPr>
              <w:t>Бюджетная отчётность составляется и представляется в соответствии с приказом Минфина России от 28.12.2010 года № 191н «Об утверждении Инструкции о Порядке составления и представления годовой, квартальной и месячной отчётности об исполнении бюджетов бюджетной системы Российской Федерации» с учетом изменений и дополнений, Федеральным стандартом бухгалтерского учета для организаций государственного сектора «Представление бухгалтерской (финансовой) отчетности», утвержденным приказом Минфина РФ от 31.12.2016 № 260н                            и Порядком составления и представления бюджетной отчетности и сводной бухгалтерской отчетности, утвержденного приказом финансового управления Администрации города Оренбурга от 18.03.2019 № 27.</w:t>
            </w:r>
          </w:p>
          <w:p>
            <w:pPr>
              <w:pStyle w:val="Normal"/>
              <w:ind w:firstLine="709"/>
              <w:jc w:val="center"/>
              <w:rPr>
                <w:bCs/>
                <w:i/>
                <w:i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i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Сведения об особенностях ведения бюджетного учета</w:t>
            </w:r>
          </w:p>
          <w:p>
            <w:pPr>
              <w:pStyle w:val="Normal"/>
              <w:ind w:firstLine="709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  <w:tbl>
            <w:tblPr>
              <w:tblW w:w="10109" w:type="dxa"/>
              <w:jc w:val="left"/>
              <w:tblInd w:w="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5"/>
              <w:gridCol w:w="1616"/>
              <w:gridCol w:w="2396"/>
              <w:gridCol w:w="3602"/>
            </w:tblGrid>
            <w:tr>
              <w:trPr/>
              <w:tc>
                <w:tcPr>
                  <w:tcW w:w="2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bookmarkStart w:id="4" w:name="_GoBack"/>
                  <w:bookmarkEnd w:id="4"/>
                  <w:r>
                    <w:rPr>
                      <w:color w:val="000000"/>
                      <w:sz w:val="24"/>
                      <w:szCs w:val="24"/>
                    </w:rPr>
                    <w:t>Наименование объекта учета</w:t>
                  </w:r>
                </w:p>
              </w:tc>
              <w:tc>
                <w:tcPr>
                  <w:tcW w:w="16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счета бюджетного учета</w:t>
                  </w:r>
                </w:p>
              </w:tc>
              <w:tc>
                <w:tcPr>
                  <w:tcW w:w="2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пособ ведения бюджетного учета</w:t>
                  </w:r>
                </w:p>
              </w:tc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Характеристика применяемого способа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6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ктивы, обязательства, финансовый результат</w:t>
                  </w:r>
                </w:p>
              </w:tc>
              <w:tc>
                <w:tcPr>
                  <w:tcW w:w="16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рганизация ведения бухгалтерского учета</w:t>
                  </w:r>
                </w:p>
              </w:tc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лномочия переданы централизованной бухгалтерии (МКУ “Центр муниципальных расчетов”, договор от 10.08.2020 № 3).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ланки строгой отчетности</w:t>
                  </w:r>
                </w:p>
              </w:tc>
              <w:tc>
                <w:tcPr>
                  <w:tcW w:w="16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00003000</w:t>
                  </w:r>
                </w:p>
              </w:tc>
              <w:tc>
                <w:tcPr>
                  <w:tcW w:w="2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Учет</w:t>
                  </w:r>
                </w:p>
              </w:tc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 стоимости приобретения бланков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сновные средства в эксплуатации</w:t>
                  </w:r>
                </w:p>
              </w:tc>
              <w:tc>
                <w:tcPr>
                  <w:tcW w:w="16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00021000</w:t>
                  </w:r>
                </w:p>
              </w:tc>
              <w:tc>
                <w:tcPr>
                  <w:tcW w:w="2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Учет</w:t>
                  </w:r>
                </w:p>
              </w:tc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 балансовой стоимости введенного в эксплуатацию объекта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сновные средства</w:t>
                  </w:r>
                </w:p>
              </w:tc>
              <w:tc>
                <w:tcPr>
                  <w:tcW w:w="16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10100000</w:t>
                  </w:r>
                </w:p>
              </w:tc>
              <w:tc>
                <w:tcPr>
                  <w:tcW w:w="2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пределение срока полезного использования</w:t>
                  </w:r>
                </w:p>
              </w:tc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мортизация</w:t>
                  </w:r>
                </w:p>
              </w:tc>
              <w:tc>
                <w:tcPr>
                  <w:tcW w:w="16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10400000</w:t>
                  </w:r>
                </w:p>
              </w:tc>
              <w:tc>
                <w:tcPr>
                  <w:tcW w:w="2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етоды учета суммы амортизации при переоценке объекта основных средств</w:t>
                  </w:r>
                </w:p>
              </w:tc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копленная амортизация вычитается из балансовой стоимости объекта основных средств, после чего остаточная стоимость пересчитывается до переоцененной стоимости актива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мортизация</w:t>
                  </w:r>
                </w:p>
              </w:tc>
              <w:tc>
                <w:tcPr>
                  <w:tcW w:w="16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10400000</w:t>
                  </w:r>
                </w:p>
              </w:tc>
              <w:tc>
                <w:tcPr>
                  <w:tcW w:w="2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етоды начисления амортизации</w:t>
                  </w:r>
                </w:p>
              </w:tc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Линейный метод</w:t>
                  </w:r>
                </w:p>
              </w:tc>
            </w:tr>
            <w:tr>
              <w:trPr/>
              <w:tc>
                <w:tcPr>
                  <w:tcW w:w="2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атериальные запасы</w:t>
                  </w:r>
                </w:p>
              </w:tc>
              <w:tc>
                <w:tcPr>
                  <w:tcW w:w="16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 10500000</w:t>
                  </w:r>
                </w:p>
              </w:tc>
              <w:tc>
                <w:tcPr>
                  <w:tcW w:w="2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ыбытие материальных запасов</w:t>
                  </w:r>
                </w:p>
              </w:tc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 средней стоимости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tabs>
                <w:tab w:val="clear" w:pos="708"/>
                <w:tab w:val="left" w:pos="1272" w:leader="none"/>
              </w:tabs>
              <w:ind w:firstLine="720"/>
              <w:rPr/>
            </w:pPr>
            <w:r>
              <w:rPr>
                <w:szCs w:val="28"/>
              </w:rPr>
              <w:t xml:space="preserve">В соответствии со стандартом «Представление бухгалтерской (финансовой) отчетности» показатели бюджетной отчетности Управления Учреждения размещены на сайте Администрации города Оренбурга </w:t>
            </w:r>
            <w:hyperlink r:id="rId2">
              <w:r>
                <w:rPr>
                  <w:rStyle w:val="InternetLink"/>
                  <w:color w:val="000000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Cs w:val="28"/>
                  <w:u w:val="none"/>
                </w:rPr>
                <w:t>.orenburg.ru</w:t>
              </w:r>
            </w:hyperlink>
            <w:r>
              <w:rPr>
                <w:szCs w:val="28"/>
              </w:rPr>
              <w:t xml:space="preserve">, показатели отчетности подведомственного учреждения МБУ «ЦЗП» размещены на сайте </w:t>
            </w:r>
            <w:hyperlink r:id="rId3">
              <w:r>
                <w:rPr>
                  <w:rStyle w:val="InternetLink"/>
                  <w:color w:val="000000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Cs w:val="28"/>
                  <w:u w:val="none"/>
                  <w:lang w:val="en-US"/>
                </w:rPr>
                <w:t>bus</w:t>
              </w:r>
              <w:r>
                <w:rPr>
                  <w:rStyle w:val="InternetLink"/>
                  <w:color w:val="000000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Cs w:val="28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szCs w:val="28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1272" w:leader="none"/>
              </w:tabs>
              <w:ind w:firstLine="720"/>
              <w:rPr/>
            </w:pPr>
            <w:r>
              <w:rPr>
                <w:szCs w:val="28"/>
              </w:rPr>
              <w:t xml:space="preserve">В декабре 2021 года в управлении проведена годовая инвентаризация имущества и обязательств в целях составления годовой бюджетной отчетности. </w:t>
            </w:r>
          </w:p>
          <w:p>
            <w:pPr>
              <w:pStyle w:val="TextBody"/>
              <w:tabs>
                <w:tab w:val="clear" w:pos="708"/>
                <w:tab w:val="left" w:pos="1272" w:leader="none"/>
              </w:tabs>
              <w:ind w:firstLine="720"/>
              <w:rPr>
                <w:szCs w:val="28"/>
              </w:rPr>
            </w:pPr>
            <w:r>
              <w:rPr>
                <w:szCs w:val="28"/>
              </w:rPr>
              <w:t>Расхождений не установлено.</w:t>
            </w:r>
          </w:p>
          <w:p>
            <w:pPr>
              <w:pStyle w:val="TextBody"/>
              <w:tabs>
                <w:tab w:val="clear" w:pos="708"/>
                <w:tab w:val="left" w:pos="1272" w:leader="none"/>
              </w:tabs>
              <w:ind w:firstLine="720"/>
              <w:rPr/>
            </w:pPr>
            <w:r>
              <w:rPr>
                <w:szCs w:val="28"/>
              </w:rPr>
              <w:t>Со стороны Счетной палаты города Оренбурга в 2021 году проведена проверка бюджетной годовой отчетности за 2020 год. Нарушений не установлено.</w:t>
            </w:r>
          </w:p>
          <w:p>
            <w:pPr>
              <w:pStyle w:val="TextBody"/>
              <w:tabs>
                <w:tab w:val="clear" w:pos="708"/>
                <w:tab w:val="left" w:pos="1272" w:leader="none"/>
              </w:tabs>
              <w:ind w:firstLine="72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>В составе отчетности в виду отсутствия числовых показателей не представлены:</w:t>
            </w:r>
          </w:p>
          <w:p>
            <w:pPr>
              <w:pStyle w:val="TextBody"/>
              <w:tabs>
                <w:tab w:val="clear" w:pos="708"/>
                <w:tab w:val="left" w:pos="1272" w:leader="none"/>
              </w:tabs>
              <w:ind w:firstLine="720"/>
              <w:rPr>
                <w:szCs w:val="28"/>
              </w:rPr>
            </w:pPr>
            <w:r>
              <w:rPr>
                <w:szCs w:val="28"/>
              </w:rPr>
              <w:t>- Отчет о бюджетных обязательствах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форма 0503128-НП);</w:t>
            </w:r>
          </w:p>
          <w:p>
            <w:pPr>
              <w:pStyle w:val="TextBody"/>
              <w:ind w:firstLine="709"/>
              <w:rPr/>
            </w:pPr>
            <w:r>
              <w:rPr>
                <w:szCs w:val="28"/>
              </w:rPr>
              <w:t>- Сведения о целевых иностранных кредитах (форма 0503167);</w:t>
            </w:r>
          </w:p>
          <w:p>
            <w:pPr>
              <w:pStyle w:val="TextBody"/>
              <w:tabs>
                <w:tab w:val="clear" w:pos="708"/>
                <w:tab w:val="left" w:pos="1272" w:leader="none"/>
              </w:tabs>
              <w:ind w:firstLine="720"/>
              <w:rPr/>
            </w:pPr>
            <w:r>
              <w:rPr>
                <w:szCs w:val="28"/>
              </w:rPr>
              <w:t>- Сведения о государственном муниципальном долге, предоставленных бюджетных кредитах (форма 0503172);</w:t>
            </w:r>
          </w:p>
          <w:p>
            <w:pPr>
              <w:pStyle w:val="TextBody"/>
              <w:tabs>
                <w:tab w:val="clear" w:pos="708"/>
                <w:tab w:val="left" w:pos="1272" w:leader="none"/>
              </w:tabs>
              <w:ind w:firstLine="720"/>
              <w:rPr/>
            </w:pPr>
            <w:r>
              <w:rPr>
                <w:szCs w:val="28"/>
              </w:rPr>
              <w:t>- 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орма 0503174);</w:t>
            </w:r>
          </w:p>
          <w:p>
            <w:pPr>
              <w:pStyle w:val="TextBody"/>
              <w:tabs>
                <w:tab w:val="clear" w:pos="708"/>
                <w:tab w:val="left" w:pos="1272" w:leader="none"/>
              </w:tabs>
              <w:rPr/>
            </w:pPr>
            <w:r>
              <w:rPr>
                <w:szCs w:val="28"/>
              </w:rPr>
              <w:t>- Сведения о вложениях в объекты недвижимого имущества, объектах незавершенного строительства (форма 0503190);</w:t>
            </w:r>
          </w:p>
          <w:p>
            <w:pPr>
              <w:pStyle w:val="TextBody"/>
              <w:tabs>
                <w:tab w:val="clear" w:pos="708"/>
                <w:tab w:val="left" w:pos="1272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- Сведения об исполнении судебных решений по денежным обязательствам бюджета </w:t>
            </w:r>
            <w:hyperlink r:id="rId4">
              <w:r>
                <w:rPr>
                  <w:rStyle w:val="InternetLink"/>
                  <w:color w:val="000000"/>
                  <w:szCs w:val="28"/>
                  <w:u w:val="none"/>
                </w:rPr>
                <w:t>(форма 0503296)</w:t>
              </w:r>
            </w:hyperlink>
            <w:r>
              <w:rPr>
                <w:szCs w:val="28"/>
              </w:rPr>
              <w:t>;</w:t>
            </w:r>
          </w:p>
          <w:p>
            <w:pPr>
              <w:pStyle w:val="TextBody"/>
              <w:tabs>
                <w:tab w:val="clear" w:pos="708"/>
                <w:tab w:val="left" w:pos="1272" w:leader="none"/>
              </w:tabs>
              <w:rPr>
                <w:szCs w:val="28"/>
              </w:rPr>
            </w:pPr>
            <w:r>
              <w:rPr>
                <w:szCs w:val="28"/>
              </w:rPr>
              <w:t>- Таблица 6 формы 0503160 в связи с отсутствуем расхождений по результатам инвентаризации.</w:t>
            </w:r>
          </w:p>
          <w:p>
            <w:pPr>
              <w:pStyle w:val="Standard"/>
              <w:shd w:fill="FFFFFF" w:val="clear"/>
              <w:autoSpaceDE w:val="false"/>
              <w:ind w:firstLine="7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связи с отсутствием числовых показателей не заполнены и не приложены дополнительные формы, утвержденные приказами финансового управления:</w:t>
            </w:r>
          </w:p>
          <w:p>
            <w:pPr>
              <w:pStyle w:val="Standard"/>
              <w:shd w:fill="FFFFFF" w:val="clear"/>
              <w:autoSpaceDE w:val="false"/>
              <w:ind w:firstLine="720"/>
              <w:jc w:val="both"/>
              <w:rPr/>
            </w:pPr>
            <w:r>
              <w:rPr/>
              <w:t>от 31.03.2014 № 23 «Сведения о поступлениях от продажи акций и иных форм участия в капитале, находящихся в муниципальной собственности».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4"/>
      <w:bookmarkStart w:id="6" w:name="__bookmark_4"/>
      <w:bookmarkEnd w:id="6"/>
    </w:p>
    <w:tbl>
      <w:tblPr>
        <w:tblW w:w="103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2552"/>
        <w:gridCol w:w="1700"/>
        <w:gridCol w:w="850"/>
        <w:gridCol w:w="3685"/>
        <w:gridCol w:w="453"/>
        <w:gridCol w:w="566"/>
      </w:tblGrid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80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80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80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80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80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80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80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80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80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80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80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80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80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2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чальник управления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олотухина Светлана Алексеев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7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322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ертификат: 00827e944967690c1c78ed9874bc358bce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ладелец: Золотухина Светлана Алексее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ействителен с 24.02.2022 по 20.05.2023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2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лавный бухгалте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ахаева Наталья Владимиров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7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322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ертификат: 287f757d33e4a2354dfa205800eddd3d6875ad67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ладелец: Махаева Наталья Владимиро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ействителен с 06.10.2021 по 06.01.2023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2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иректо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ахаева Наталья Владимиров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7"/>
            <w:tcBorders/>
            <w:vAlign w:val="center"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322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ертификат: 287f757d33e4a2354dfa205800eddd3d6875ad67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ладелец: Махаева Наталья Владимиро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ействителен с 06.10.2021 по 06.01.2023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2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иректо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ахаева Наталья Владимиров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7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322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Сертификат: 287f757d33e4a2354dfa205800eddd3d6875ad67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ладелец: Махаева Наталья Владимиро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Действителен с 06.10.2021 по 06.01.2023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6" w:type="dxa"/>
            <w:gridSpan w:val="6"/>
            <w:tcBorders/>
          </w:tcPr>
          <w:tbl>
            <w:tblPr>
              <w:tblW w:w="98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06"/>
            </w:tblGrid>
            <w:tr>
              <w:trPr/>
              <w:tc>
                <w:tcPr>
                  <w:tcW w:w="980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 января 2022 г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3" w:right="566" w:gutter="0" w:header="1133" w:top="1189" w:footer="1133" w:bottom="11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nburg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consultantplus://offline/ref=E9267F3CD94F80A72DD37B4695F68CED59A175371A393B9C9897F9FCF84D21230DAFC68B5AD705CD088FC7D3348872DA5F94EE65A12DE8qFJ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20:55:00Z</dcterms:created>
  <dc:creator>Вадим Яхудин</dc:creator>
  <dc:description/>
  <cp:keywords/>
  <dc:language>en-US</dc:language>
  <cp:lastModifiedBy>Яхудин Вадим Тагирович</cp:lastModifiedBy>
  <dcterms:modified xsi:type="dcterms:W3CDTF">2022-03-18T05:13:00Z</dcterms:modified>
  <cp:revision>3</cp:revision>
  <dc:subject/>
  <dc:title/>
</cp:coreProperties>
</file>