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2170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1.4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1.04.202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1.04.202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32905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97-п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797-п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первый квартал 2021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первый квартал 2021 года по доходам в сумме 2 608 946 701,64 (два миллиарда шестьсот восемь миллионов девятьсот сорок шесть тысяч семьсот один) рубль шестьдесят четыре копейки, по расходам в сумме 2 772 406 332,17 (два миллиарда семьсот семьдесят два миллиона четыреста шесть тысяч триста тридцать два) рубля семнадцать копеек с превышением расходов над доходами в сумме 163 459 630,53 (сто шестьдесят три миллиона четыреста пятьдесят девять тысяч шестьсот тридцать) рублей пятьдесят три копейки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первый квартал 2021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первый квартал 2021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первый квартал 2021 года согласно приложению №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первый квартал 2021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В.А. Ильиных</w:t>
      </w:r>
    </w:p>
    <w:p>
      <w:pPr>
        <w:pStyle w:val="Normal"/>
        <w:ind w:left="1800" w:hanging="180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42:00Z</dcterms:created>
  <dc:creator>User</dc:creator>
  <dc:description/>
  <cp:keywords/>
  <dc:language>en-US</dc:language>
  <cp:lastModifiedBy>Фаренник Ольга Викторовна</cp:lastModifiedBy>
  <cp:lastPrinted>2021-04-21T12:43:00Z</cp:lastPrinted>
  <dcterms:modified xsi:type="dcterms:W3CDTF">2021-04-21T07:43:00Z</dcterms:modified>
  <cp:revision>9</cp:revision>
  <dc:subject/>
  <dc:title> </dc:title>
</cp:coreProperties>
</file>