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40"/>
        <w:rPr/>
      </w:pPr>
      <w:r>
        <w:rPr/>
        <w:t>ГРАФИЧЕСКОЕ ОПИСАНИЕ</w:t>
        <w:br/>
      </w:r>
      <w:r>
        <w:rPr>
          <w:b w:val="false"/>
          <w:bCs/>
        </w:rPr>
        <w:t>местоположения границ населенных пунктов, территориальных зон,</w:t>
        <w:br/>
        <w:t>особо охраняемых природных территорий,</w:t>
        <w:br/>
        <w:t>зон с особыми условиями использования территории</w:t>
      </w:r>
    </w:p>
    <w:p>
      <w:pPr>
        <w:pStyle w:val="Style1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убличный сервитут для строительства линейного объекта системы газоснабжения: "Газопровод к объекту: котельная нежилых зданий Оренбургская обл., г. Оренбург, ул. Терешковой, уч. 297/3"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/>
        <w:tc>
          <w:tcPr>
            <w:tcW w:w="10035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  <w:t xml:space="preserve">(наименование объекта, местоположение границ которого описано (далее </w:t>
              <w:noBreakHyphen/>
              <w:t xml:space="preserve"> объект)</w:t>
            </w:r>
          </w:p>
        </w:tc>
      </w:tr>
      <w:tr>
        <w:trPr/>
        <w:tc>
          <w:tcPr>
            <w:tcW w:w="100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510" w:gutter="0" w:header="709" w:top="680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9"/>
        <w:gridCol w:w="7904"/>
        <w:gridCol w:w="1323"/>
      </w:tblGrid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0" w:name="Содержание"/>
            <w:bookmarkEnd w:id="0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одерж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омера листов</w:t>
            </w:r>
          </w:p>
        </w:tc>
      </w:tr>
    </w:tbl>
    <w:p>
      <w:pPr>
        <w:pStyle w:val="Style19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9"/>
        <w:gridCol w:w="7902"/>
        <w:gridCol w:w="1325"/>
      </w:tblGrid>
      <w:tr>
        <w:trPr>
          <w:tblHeader w:val="true"/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ведения об объект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Сведения_об_объекте \h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ведения о местоположении границ объек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Сведения_местоположении_границ_объекта \h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ведения о местоположении измененных (уточненных) границ объек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Местоположение_измененных_границ_объекта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ан границ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План_границ_объекта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5" w:leader="none"/>
        </w:tabs>
        <w:rPr/>
      </w:pPr>
      <w:r>
        <w:rPr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3340"/>
        <w:gridCol w:w="6052"/>
      </w:tblGrid>
      <w:tr>
        <w:trPr>
          <w:tblHeader w:val="true"/>
          <w:cantSplit w:val="true"/>
        </w:trPr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1" w:name="Сведения_об_объекте"/>
            <w:bookmarkStart w:id="2" w:name="_Hlk215637658"/>
            <w:bookmarkEnd w:id="1"/>
            <w:bookmarkEnd w:id="2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Cs w:val="22"/>
                <w:lang w:val="en-US"/>
              </w:rPr>
            </w:pPr>
            <w:r>
              <w:rPr>
                <w:szCs w:val="22"/>
              </w:rPr>
              <w:t>Характеристики объект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szCs w:val="22"/>
              </w:rPr>
            </w:pPr>
            <w:r>
              <w:rPr>
                <w:szCs w:val="22"/>
              </w:rPr>
              <w:t>Описание характеристик</w:t>
            </w:r>
          </w:p>
        </w:tc>
      </w:tr>
    </w:tbl>
    <w:p>
      <w:pPr>
        <w:pStyle w:val="Style19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3340"/>
        <w:gridCol w:w="6052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Местоположение объект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Российская Федерация, Оренбургская область, г. Оренбург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Cs w:val="22"/>
              </w:rPr>
              <w:t>Площадь объекта ± величина погрешности определения площади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(</w:t>
            </w:r>
            <w:r>
              <w:rPr>
                <w:b/>
                <w:szCs w:val="22"/>
              </w:rPr>
              <w:t xml:space="preserve">Р </w:t>
            </w:r>
            <w:r>
              <w:rPr>
                <w:szCs w:val="22"/>
              </w:rPr>
              <w:t xml:space="preserve">± </w:t>
            </w:r>
            <w:r>
              <w:rPr>
                <w:b/>
                <w:szCs w:val="22"/>
              </w:rPr>
              <w:t>ΔР</w:t>
            </w:r>
            <w:r>
              <w:rPr>
                <w:szCs w:val="22"/>
              </w:rPr>
              <w:t>)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674±1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Иные характеристики объект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Срок действия: с 13.05.2025 до 13.07.2025 продолжительность: 2 месяца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5"/>
        <w:gridCol w:w="1501"/>
        <w:gridCol w:w="1397"/>
        <w:gridCol w:w="1611"/>
        <w:gridCol w:w="1826"/>
        <w:gridCol w:w="1966"/>
      </w:tblGrid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>
                <w:szCs w:val="24"/>
              </w:rPr>
            </w:pPr>
            <w:bookmarkStart w:id="3" w:name="Сведения_местоположении_границ_объекта"/>
            <w:bookmarkEnd w:id="3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-субъект 56, зона 2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>характерных точек границ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оординаты, м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9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7"/>
        <w:gridCol w:w="1493"/>
        <w:gridCol w:w="1397"/>
        <w:gridCol w:w="1611"/>
        <w:gridCol w:w="1826"/>
        <w:gridCol w:w="1962"/>
      </w:tblGrid>
      <w:tr>
        <w:trPr>
          <w:tblHeader w:val="true"/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437483,3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2304813,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437474,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2304813,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437472,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2304834,4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437459,0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2304834,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437458,9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2304824,3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437455,9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2304824,2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437455,8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2304817,6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437324,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2304816,6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437324,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2304808,6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437483,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2304807,4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437483,3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2304813,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9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1"/>
        <w:gridCol w:w="1501"/>
        <w:gridCol w:w="1399"/>
        <w:gridCol w:w="1611"/>
        <w:gridCol w:w="1819"/>
        <w:gridCol w:w="1975"/>
      </w:tblGrid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бозначение характерных точек части границы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оординаты, м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9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3"/>
        <w:gridCol w:w="1493"/>
        <w:gridCol w:w="1397"/>
        <w:gridCol w:w="1611"/>
        <w:gridCol w:w="1826"/>
        <w:gridCol w:w="1966"/>
      </w:tblGrid>
      <w:tr>
        <w:trPr>
          <w:tblHeader w:val="true"/>
          <w:cantSplit w:val="true"/>
        </w:trPr>
        <w:tc>
          <w:tcPr>
            <w:tcW w:w="1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24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Часть №</w:t>
            </w:r>
            <w:r>
              <w:rPr>
                <w:lang w:val="en-US"/>
              </w:rPr>
              <w:t xml:space="preserve"> </w:t>
            </w:r>
            <w:r>
              <w:rPr/>
              <w:t>—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0"/>
        <w:gridCol w:w="970"/>
        <w:gridCol w:w="966"/>
        <w:gridCol w:w="997"/>
        <w:gridCol w:w="1518"/>
        <w:gridCol w:w="1571"/>
        <w:gridCol w:w="1536"/>
      </w:tblGrid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>
                <w:szCs w:val="24"/>
              </w:rPr>
            </w:pPr>
            <w:bookmarkStart w:id="4" w:name="Местоположение_измененных_границ_объекта"/>
            <w:bookmarkEnd w:id="4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уществующие координаты, 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Измененные (уточненные)</w:t>
            </w:r>
            <w:r>
              <w:rPr>
                <w:lang w:val="en-US"/>
              </w:rPr>
              <w:t xml:space="preserve"> </w:t>
            </w:r>
            <w:r>
              <w:rPr/>
              <w:t>координаты, м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9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0"/>
        <w:gridCol w:w="970"/>
        <w:gridCol w:w="966"/>
        <w:gridCol w:w="1008"/>
        <w:gridCol w:w="1507"/>
        <w:gridCol w:w="1569"/>
        <w:gridCol w:w="1538"/>
      </w:tblGrid>
      <w:tr>
        <w:trPr>
          <w:tblHeader w:val="true"/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9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6"/>
        <w:gridCol w:w="1174"/>
        <w:gridCol w:w="968"/>
        <w:gridCol w:w="966"/>
        <w:gridCol w:w="1008"/>
        <w:gridCol w:w="1503"/>
        <w:gridCol w:w="1571"/>
        <w:gridCol w:w="1540"/>
      </w:tblGrid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Часть № —</w:t>
            </w:r>
          </w:p>
        </w:tc>
      </w:tr>
      <w:tr>
        <w:trPr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уществующие координаты, м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Измененные (уточненные)</w:t>
            </w:r>
            <w:r>
              <w:rPr>
                <w:lang w:val="en-US"/>
              </w:rPr>
              <w:t xml:space="preserve"> </w:t>
            </w:r>
            <w:r>
              <w:rPr/>
              <w:t>координаты, м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9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2"/>
        <w:gridCol w:w="966"/>
        <w:gridCol w:w="968"/>
        <w:gridCol w:w="1022"/>
        <w:gridCol w:w="1489"/>
        <w:gridCol w:w="1573"/>
        <w:gridCol w:w="1538"/>
      </w:tblGrid>
      <w:tr>
        <w:trPr>
          <w:tblHeader w:val="true"/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5"/>
      </w:tblGrid>
      <w:tr>
        <w:trPr>
          <w:cantSplit w:val="true"/>
        </w:trPr>
        <w:tc>
          <w:tcPr>
            <w:tcW w:w="1003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6336665" cy="51720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6665" cy="5172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5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bookmarkStart w:id="5" w:name="План_границ_объекта"/>
            <w:bookmarkEnd w:id="5"/>
            <w:r>
              <w:rPr>
                <w:b/>
                <w:szCs w:val="22"/>
              </w:rPr>
              <w:t>Масштаб 1: 1500</w:t>
            </w:r>
          </w:p>
        </w:tc>
      </w:tr>
      <w:tr>
        <w:trPr>
          <w:trHeight w:val="510" w:hRule="atLeast"/>
          <w:cantSplit w:val="true"/>
        </w:trPr>
        <w:tc>
          <w:tcPr>
            <w:tcW w:w="10035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спользуемые условные знаки и обозначения:</w:t>
            </w:r>
          </w:p>
          <w:p>
            <w:pPr>
              <w:pStyle w:val="Style19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1602"/>
              <w:gridCol w:w="8193"/>
            </w:tblGrid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1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864235" cy="4191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864360" cy="41760"/>
                                      <a:chOff x="0" y="0"/>
                                      <a:chExt cx="864360" cy="41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864360" cy="41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640" y="20880"/>
                                        <a:ext cx="811440" cy="720"/>
                                      </a:xfrm>
                                      <a:prstGeom prst="line">
                                        <a:avLst/>
                                      </a:prstGeom>
                                      <a:ln cap="rnd"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68.05pt;height:3.3pt" coordorigin="0,0" coordsize="1361,66">
                            <v:rect id="shape_0" stroked="f" o:allowincell="t" style="position:absolute;left:0;top:0;width:1360;height:65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42,33" to="1319,33" stroked="t" o:allowincell="t" style="position:absolute;mso-position-horizontal-relative:char">
                              <v:stroke color="red" weight="9360" joinstyle="miter" endcap="round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граница объекта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1"/>
                    <w:jc w:val="center"/>
                    <w:rPr/>
                  </w:pPr>
                  <w:r>
                    <w:rPr/>
                    <w:object w:dxaOrig="7274" w:dyaOrig="48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63.25pt;height:4.05pt" filled="f" o:ole="">
                        <v:imagedata r:id="rId14" o:title=""/>
                      </v:shape>
                      <o:OLEObject Type="Embed" ProgID="" ShapeID="ole_rId13" DrawAspect="Content" ObjectID="_1425443584" r:id="rId13"/>
                    </w:object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установленная граница муниципального образования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1"/>
                    <w:jc w:val="center"/>
                    <w:rPr/>
                  </w:pPr>
                  <w:r>
                    <w:rPr/>
                    <w:object w:dxaOrig="7261" w:dyaOrig="510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width:63.5pt;height:4.5pt" filled="f" o:ole="">
                        <v:imagedata r:id="rId16" o:title=""/>
                      </v:shape>
                      <o:OLEObject Type="Embed" ProgID="" ShapeID="ole_rId15" DrawAspect="Content" ObjectID="_1304115323" r:id="rId15"/>
                    </w:object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установленная граница населенного пункта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1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862330" cy="38735"/>
                        <wp:effectExtent l="0" t="0" r="0" b="0"/>
                        <wp:docPr id="7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2330" cy="38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граница земельного участка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1"/>
                    <w:jc w:val="center"/>
                    <w:rPr/>
                  </w:pPr>
                  <w:r>
                    <w:rPr/>
                    <w:object w:dxaOrig="599" w:dyaOrig="599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.85pt;height:2.85pt" filled="f" o:ole="">
                        <v:imagedata r:id="rId19" o:title=""/>
                      </v:shape>
                      <o:OLEObject Type="Embed" ProgID="" ShapeID="ole_rId18" DrawAspect="Content" ObjectID="_618075090" r:id="rId18"/>
                    </w:object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>–</w:t>
                  </w:r>
                  <w:r>
                    <w:rPr>
                      <w:spacing w:val="-4"/>
                      <w:sz w:val="20"/>
                    </w:rPr>
                    <w:t xml:space="preserve"> </w:t>
                  </w:r>
                  <w:r>
                    <w:rPr>
                      <w:spacing w:val="-4"/>
                      <w:sz w:val="20"/>
                    </w:rPr>
                    <w:t>характерная точка объекта.</w:t>
                  </w:r>
                </w:p>
              </w:tc>
            </w:tr>
          </w:tbl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3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Подпись _________________</w:t>
            </w:r>
            <w:r>
              <w:rPr>
                <w:i/>
                <w:szCs w:val="22"/>
              </w:rPr>
              <w:t>______________________________</w:t>
            </w:r>
            <w:r>
              <w:rPr>
                <w:sz w:val="20"/>
              </w:rPr>
              <w:t xml:space="preserve">  Дата </w:t>
            </w:r>
            <w:r>
              <w:rPr>
                <w:i/>
                <w:szCs w:val="22"/>
              </w:rPr>
              <w:t>«___» _____________ _____ г.</w:t>
            </w:r>
          </w:p>
          <w:p>
            <w:pPr>
              <w:pStyle w:val="Normal1"/>
              <w:spacing w:before="120" w:after="120"/>
              <w:rPr>
                <w:b/>
                <w:b/>
                <w:sz w:val="20"/>
              </w:rPr>
            </w:pPr>
            <w:r>
              <w:rPr>
                <w:sz w:val="20"/>
              </w:rPr>
              <w:t>Место для оттиска печати (при наличии) лица, составившего описание местоположения границ объекта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361" w:right="510" w:gutter="0" w:header="709" w:top="1134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</w:r>
    </w:p>
    <w:sectPr>
      <w:type w:val="continuous"/>
      <w:pgSz w:w="11906" w:h="16838"/>
      <w:pgMar w:left="1361" w:right="510" w:gutter="0" w:header="709" w:top="1134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6116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61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ФИЧЕСКОЕ ОПИСАНИЕ</w:t>
                                  <w:br/>
                                </w:r>
                                <w:r>
                                  <w:rPr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местоположения границ населенных пунктов, территориальных зон,</w:t>
                                  <w:br/>
                                  <w:t>особо охраняемых природных территорий,</w:t>
                                  <w:br/>
                                  <w:t>зон с особыми условиями использования территории</w:t>
                                </w:r>
                              </w:p>
                              <w:p>
                                <w:pPr>
                                  <w:pStyle w:val="Style18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Публичный сервитут для строительства линейного объекта системы газоснабжения: "Газопровод к объекту: котельная нежилых зданий Оренбургская обл., г. Оренбург, ул. Терешковой, уч. 297/3" 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126.9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pacing w:before="0" w:after="120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ФИЧЕСКОЕ ОПИСАНИЕ</w:t>
                            <w:br/>
                          </w:r>
                          <w:r>
                            <w:rPr>
                              <w:b w:val="false"/>
                              <w:bCs/>
                              <w:sz w:val="22"/>
                              <w:szCs w:val="22"/>
                            </w:rPr>
                            <w:t>местоположения границ населенных пунктов, территориальных зон,</w:t>
                            <w:br/>
                            <w:t>особо охраняемых природных территорий,</w:t>
                            <w:br/>
                            <w:t>зон с особыми условиями использования территории</w:t>
                          </w:r>
                        </w:p>
                        <w:p>
                          <w:pPr>
                            <w:pStyle w:val="Style18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Публичный сервитут для строительства линейного объекта системы газоснабжения: "Газопровод к объекту: котельная нежилых зданий Оренбургская обл., г. Оренбург, ул. Терешковой, уч. 297/3" 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8008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800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pacing w:before="0" w:after="12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ФИЧЕСКОЕ ОПИСАНИЕ</w:t>
                                  <w:br/>
                                </w:r>
                                <w:r>
                                  <w:rPr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местоположения границ населенных пунктов, территориальных зон,</w:t>
                                  <w:br/>
                                  <w:t>особо охраняемых природных территорий,</w:t>
                                  <w:br/>
                                  <w:t>зон с особыми условиями использования территории</w:t>
                                </w:r>
                              </w:p>
                              <w:p>
                                <w:pPr>
                                  <w:pStyle w:val="Style18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Публичный сервитут для строительства линейного объекта системы газоснабжения: "Газопровод к объекту: котельная нежилых зданий Оренбургская обл., г. Оренбург, ул. Терешковой, уч. 297/3" 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sz w:val="22"/>
                                    <w:szCs w:val="22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ведения об объекте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141.8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pacing w:before="0" w:after="12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ФИЧЕСКОЕ ОПИСАНИЕ</w:t>
                            <w:br/>
                          </w:r>
                          <w:r>
                            <w:rPr>
                              <w:b w:val="false"/>
                              <w:bCs/>
                              <w:sz w:val="22"/>
                              <w:szCs w:val="22"/>
                            </w:rPr>
                            <w:t>местоположения границ населенных пунктов, территориальных зон,</w:t>
                            <w:br/>
                            <w:t>особо охраняемых природных территорий,</w:t>
                            <w:br/>
                            <w:t>зон с особыми условиями использования территории</w:t>
                          </w:r>
                        </w:p>
                        <w:p>
                          <w:pPr>
                            <w:pStyle w:val="Style18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Публичный сервитут для строительства линейного объекта системы газоснабжения: "Газопровод к объекту: котельная нежилых зданий Оренбургская обл., г. Оренбург, ул. Терешковой, уч. 297/3" 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rPr>
                              <w:sz w:val="22"/>
                              <w:szCs w:val="22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ведения об объекте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8008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800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ФИЧЕСКОЕ ОПИСАНИЕ</w:t>
                                  <w:br/>
                                </w:r>
                                <w:r>
                                  <w:rPr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местоположения границ населенных пунктов, территориальных зон,</w:t>
                                  <w:br/>
                                  <w:t>особо охраняемых природных территорий,</w:t>
                                  <w:br/>
                                  <w:t>зон с особыми условиями использования территории</w:t>
                                </w:r>
                              </w:p>
                              <w:p>
                                <w:pPr>
                                  <w:pStyle w:val="Style18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Публичный сервитут для строительства линейного объекта системы газоснабжения: "Газопровод к объекту: котельная нежилых зданий Оренбургская обл., г. Оренбург, ул. Терешковой, уч. 297/3" 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sz w:val="22"/>
                                    <w:szCs w:val="22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ведения о местоположении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141.8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pacing w:before="0" w:after="120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ФИЧЕСКОЕ ОПИСАНИЕ</w:t>
                            <w:br/>
                          </w:r>
                          <w:r>
                            <w:rPr>
                              <w:b w:val="false"/>
                              <w:bCs/>
                              <w:sz w:val="22"/>
                              <w:szCs w:val="22"/>
                            </w:rPr>
                            <w:t>местоположения границ населенных пунктов, территориальных зон,</w:t>
                            <w:br/>
                            <w:t>особо охраняемых природных территорий,</w:t>
                            <w:br/>
                            <w:t>зон с особыми условиями использования территории</w:t>
                          </w:r>
                        </w:p>
                        <w:p>
                          <w:pPr>
                            <w:pStyle w:val="Style18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Публичный сервитут для строительства линейного объекта системы газоснабжения: "Газопровод к объекту: котельная нежилых зданий Оренбургская обл., г. Оренбург, ул. Терешковой, уч. 297/3" 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rPr>
                              <w:sz w:val="22"/>
                              <w:szCs w:val="22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ведения о местоположении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80086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800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ФИЧЕСКОЕ ОПИСАНИЕ</w:t>
                                  <w:br/>
                                </w:r>
                                <w:r>
                                  <w:rPr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местоположения границ населенных пунктов, территориальных зон,</w:t>
                                  <w:br/>
                                  <w:t>особо охраняемых природных территорий,</w:t>
                                  <w:br/>
                                  <w:t>зон с особыми условиями использования территории</w:t>
                                </w:r>
                              </w:p>
                              <w:p>
                                <w:pPr>
                                  <w:pStyle w:val="Style18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Публичный сервитут для строительства линейного объекта системы газоснабжения: "Газопровод к объекту: котельная нежилых зданий Оренбургская обл., г. Оренбург, ул. Терешковой, уч. 297/3" 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sz w:val="22"/>
                                    <w:szCs w:val="22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ведения о местоположении измененных (уточненных)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141.8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pacing w:before="0" w:after="120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ФИЧЕСКОЕ ОПИСАНИЕ</w:t>
                            <w:br/>
                          </w:r>
                          <w:r>
                            <w:rPr>
                              <w:b w:val="false"/>
                              <w:bCs/>
                              <w:sz w:val="22"/>
                              <w:szCs w:val="22"/>
                            </w:rPr>
                            <w:t>местоположения границ населенных пунктов, территориальных зон,</w:t>
                            <w:br/>
                            <w:t>особо охраняемых природных территорий,</w:t>
                            <w:br/>
                            <w:t>зон с особыми условиями использования территории</w:t>
                          </w:r>
                        </w:p>
                        <w:p>
                          <w:pPr>
                            <w:pStyle w:val="Style18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Публичный сервитут для строительства линейного объекта системы газоснабжения: "Газопровод к объекту: котельная нежилых зданий Оренбургская обл., г. Оренбург, ул. Терешковой, уч. 297/3" 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rPr>
                              <w:sz w:val="22"/>
                              <w:szCs w:val="22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ведения о местоположении измененных (уточненных)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355" cy="1844675"/>
              <wp:effectExtent l="0" t="0" r="0" b="0"/>
              <wp:wrapSquare wrapText="bothSides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355" cy="1844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3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pacing w:before="0" w:after="12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ФИЧЕСКОЕ ОПИСАНИЕ</w:t>
                                  <w:br/>
                                </w:r>
                                <w:r>
                                  <w:rPr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местоположения границ населенных пунктов, территориальных зон,</w:t>
                                  <w:br/>
                                  <w:t>особо охраняемых природных территорий,</w:t>
                                  <w:br/>
                                  <w:t>зон с особыми условиями использования территории</w:t>
                                </w:r>
                              </w:p>
                              <w:p>
                                <w:pPr>
                                  <w:pStyle w:val="Style18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Публичный сервитут для строительства линейного объекта системы газоснабжения: "Газопровод к объекту: котельная нежилых зданий Оренбургская обл., г. Оренбург, ул. Терешковой, уч. 297/3" 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3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План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5pt;height:145.2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3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4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pacing w:before="0" w:after="12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ФИЧЕСКОЕ ОПИСАНИЕ</w:t>
                            <w:br/>
                          </w:r>
                          <w:r>
                            <w:rPr>
                              <w:b w:val="false"/>
                              <w:bCs/>
                              <w:sz w:val="22"/>
                              <w:szCs w:val="22"/>
                            </w:rPr>
                            <w:t>местоположения границ населенных пунктов, территориальных зон,</w:t>
                            <w:br/>
                            <w:t>особо охраняемых природных территорий,</w:t>
                            <w:br/>
                            <w:t>зон с особыми условиями использования территории</w:t>
                          </w:r>
                        </w:p>
                        <w:p>
                          <w:pPr>
                            <w:pStyle w:val="Style18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Публичный сервитут для строительства линейного объекта системы газоснабжения: "Газопровод к объекту: котельная нежилых зданий Оренбургская обл., г. Оренбург, ул. Терешковой, уч. 297/3" 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3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rPr>
                              <w:vertAlign w:val="superscript"/>
                            </w:rPr>
                          </w:pPr>
                          <w:r>
                            <w:rPr/>
                            <w:t>План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Cs w:val="24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Название раздела"/>
    <w:basedOn w:val="Normal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Style19">
    <w:name w:val="Разделитель таблиц"/>
    <w:basedOn w:val="Normal"/>
    <w:qFormat/>
    <w:pPr>
      <w:spacing w:lineRule="exact" w:line="14"/>
    </w:pPr>
    <w:rPr>
      <w:rFonts w:ascii="Times New Roman" w:hAnsi="Times New Roman" w:eastAsia="Times New Roman" w:cs="Times New Roman"/>
      <w:sz w:val="2"/>
      <w:szCs w:val="20"/>
    </w:rPr>
  </w:style>
  <w:style w:type="paragraph" w:styleId="Style20">
    <w:name w:val="Заголовок таблицы"/>
    <w:basedOn w:val="Normal1"/>
    <w:qFormat/>
    <w:pPr>
      <w:keepNext w:val="true"/>
      <w:jc w:val="center"/>
    </w:pPr>
    <w:rPr>
      <w:b/>
      <w:sz w:val="22"/>
    </w:rPr>
  </w:style>
  <w:style w:type="paragraph" w:styleId="Style21">
    <w:name w:val="Текст таблицы"/>
    <w:basedOn w:val="Normal1"/>
    <w:qFormat/>
    <w:pPr/>
    <w:rPr>
      <w:sz w:val="22"/>
    </w:rPr>
  </w:style>
  <w:style w:type="paragraph" w:styleId="Style22">
    <w:name w:val="Заголовок таблицы повторяющийся"/>
    <w:basedOn w:val="Normal1"/>
    <w:qFormat/>
    <w:pPr>
      <w:jc w:val="center"/>
    </w:pPr>
    <w:rPr>
      <w:b/>
      <w:sz w:val="22"/>
    </w:rPr>
  </w:style>
  <w:style w:type="paragraph" w:styleId="Style23">
    <w:name w:val="Название подраздела"/>
    <w:basedOn w:val="Normal1"/>
    <w:qFormat/>
    <w:pPr>
      <w:keepNext w:val="true"/>
      <w:spacing w:before="240" w:after="0"/>
      <w:jc w:val="center"/>
    </w:pPr>
    <w:rPr>
      <w:b/>
      <w:sz w:val="22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image" Target="media/image1.png"/><Relationship Id="rId13" Type="http://schemas.openxmlformats.org/officeDocument/2006/relationships/oleObject" Target="embeddings/oleObject1.bin"/><Relationship Id="rId14" Type="http://schemas.openxmlformats.org/officeDocument/2006/relationships/image" Target="media/image2.png"/><Relationship Id="rId15" Type="http://schemas.openxmlformats.org/officeDocument/2006/relationships/oleObject" Target="embeddings/oleObject2.bin"/><Relationship Id="rId16" Type="http://schemas.openxmlformats.org/officeDocument/2006/relationships/image" Target="media/image3.png"/><Relationship Id="rId17" Type="http://schemas.openxmlformats.org/officeDocument/2006/relationships/image" Target="media/image4.wmf"/><Relationship Id="rId18" Type="http://schemas.openxmlformats.org/officeDocument/2006/relationships/oleObject" Target="embeddings/oleObject3.bin"/><Relationship Id="rId19" Type="http://schemas.openxmlformats.org/officeDocument/2006/relationships/image" Target="media/image5.png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1:21:00Z</dcterms:created>
  <dc:creator>Конькова</dc:creator>
  <dc:description/>
  <dc:language>en-US</dc:language>
  <cp:lastModifiedBy>Камельдинова Сауле Жарасовна</cp:lastModifiedBy>
  <cp:lastPrinted>2025-06-05T16:22:00Z</cp:lastPrinted>
  <dcterms:modified xsi:type="dcterms:W3CDTF">2025-06-05T13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 набора шаблонов">
    <vt:lpwstr>3.0</vt:lpwstr>
  </property>
  <property fmtid="{D5CDD505-2E9C-101B-9397-08002B2CF9AE}" pid="3" name="Время формирования">
    <vt:lpwstr>00:00:09</vt:lpwstr>
  </property>
  <property fmtid="{D5CDD505-2E9C-101B-9397-08002B2CF9AE}" pid="4" name="Сборка ПКЗО">
    <vt:lpwstr>5.6.23</vt:lpwstr>
  </property>
</Properties>
</file>