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</w:rPr>
                      </w:pPr>
                      <w:r>
                        <w:rPr>
                          <w:spacing w:val="36"/>
                          <w:sz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602170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71.4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4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7.04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32905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94-п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594-п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а за первый квартал 2023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первый квартал 2023 года по доходам в сумме 3 692 602 481,02 (три миллиарда шестьсот девяносто два миллиона шестьсот две тысячи четыреста восемьдесят один) рубль две копейки, по расходам в сумме                           4 464 446 987,36 (четыре миллиарда четыреста шестьдесят четыре миллиона четыреста сорок шесть тысяч девятьсот восемьдесят семь) рублей тридцать шесть копеек с превышением расходов над доходами в сумме 771 844 506,34 (семьсот семьдесят один миллион восемьсот сорок четыре тысячи пятьсот шесть) рублей тридцать четыре копейки с показателями по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первый квартал 2023 года согласно приложению № 1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первый квартал 2023 года согласно приложению № 2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первый квартал 2023 года согласно приложению № 3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первый квартал 2023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 С.А. Салмин</w:t>
      </w:r>
    </w:p>
    <w:p>
      <w:pPr>
        <w:pStyle w:val="Normal"/>
        <w:ind w:left="1800" w:hanging="1800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0:24:00Z</dcterms:created>
  <dc:creator>User</dc:creator>
  <dc:description/>
  <cp:keywords/>
  <dc:language>en-US</dc:language>
  <cp:lastModifiedBy>Фаренник Ольга Викторовна</cp:lastModifiedBy>
  <cp:lastPrinted>2022-07-05T09:06:00Z</cp:lastPrinted>
  <dcterms:modified xsi:type="dcterms:W3CDTF">2023-04-17T04:38:00Z</dcterms:modified>
  <cp:revision>17</cp:revision>
  <dc:subject/>
  <dc:title> </dc:title>
</cp:coreProperties>
</file>