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Оренбурга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17.05.2024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854-п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жилых помещений, пострадавших в результате  чрезвычайной ситуации, связанной с высоким уровнем воды в результате прохождения весеннего паводка в 2024 году, в отношении которых признана необходимость проведения капитального ремонта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4125"/>
        <w:gridCol w:w="2449"/>
        <w:gridCol w:w="2299"/>
      </w:tblGrid>
      <w:tr>
        <w:trPr>
          <w:tblHeader w:val="true"/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Адрес поврежденного жилого помещения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адастровый номер жилого помещения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омер и дата заключения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г. Оренбург, тер. ТСН «Строитель», ул. Садовая, д. 30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5:6706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506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г. Оренбург, товарищество собственников недвижимости «Строитель», ул. Садовая, д. 27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5:6585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507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г. Оренбург, товарищество собственников недвижимости «Строитель», ул. Садовая, д. 28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5:6576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508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ТСН «Строитель»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л. Садовая, д. 41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5:6736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509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ТСН «Строитель»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л. Садовая, д. 25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5:6587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510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г. Оренбург, товарищество собственников недвижимости «Строитель», ул. Садовая, д. 38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5:6229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511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СНТ "Строитель"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л. Садовая, д. 40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5:6671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512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г. Оренбург, товарищество собственников недвижимости «Строитель», ул. Садовая, д. 24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56:21:3008001:272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513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ул. Приуральская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. 6а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1101001:1689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514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ул. Приуральская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. 18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437007:39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515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с/т «Березка»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л. Вишневая, д. 9А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56:44:0437016:438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516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2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г. Оренбург, с/т «2-е отделение милиции», д. 4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437015:50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517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3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ул. 3-я Семафорная, д. 1а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439003:111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518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Адрес поврежденного жилого помещения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адастровый номер жилого помещения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омер и дата заключения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4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пер. Кустарный, д. 56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442001:284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519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5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ул. Механизаторов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. 39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9001:80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520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6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ул. Кленовая, д. 6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56:44:0244004:327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521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7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ул. Пермская, д. 10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8013:102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522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8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ул. Чистопольская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. 57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8016:62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523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9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ул. Березовая, д. 1А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8003:51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524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ул. Березовая, д. 1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80003:59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525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1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ул. Иртышская, д. 12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8005:44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526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2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ул. Чистопольская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. 44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8006:117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527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3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г. Оренбург, мкр. «Солнечный», ул. Спортивная, д. 32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0005:180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528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4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г. Оренбург, м-рн «Солнечный», ул. Спортивная, д. 10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0005:221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529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5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г. Оренбург, микрорайон «Солнечный», ул. Парковая, д. 2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0005:250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530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6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г. Оренбург, микрорайон «Солнечный», ул. Парковая, д. 7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0005:220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531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7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мкр. Солнечный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л. Парковая, д. 1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0005:167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532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8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пос. им. Куйбышева, ул. Фруктовая, д. 13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0012:370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533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9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поселок имени Куйбышева, ул. Фруктовая, д. 4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0012:380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534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0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г. Оренбург, мкр. «поселок им. Куйбышева», ул. Фруктовая, д. 5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0012:166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535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1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пос. Солнечный (пос.им. Куйбышева)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л. Спортивная, д. 9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21:0000000:16333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536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2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г. Оренбург, мкр. «Солнечный», ул. Спортивная, д. 8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0005:184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537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Адрес поврежденного жилого помещения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адастровый номер жилого помещения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омер и дата заключения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3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микрорайон «Солнечный», ул. Спортивная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. 13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0005:249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538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4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пос. Пристанционный, ул. Медовая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. 6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5002:543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539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5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п. Пристанционный, пер. Грушевый, д. 4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5002:291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540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6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г. Оренбург, мкр «поселок им. Куйбышева», ул. Озерная, д. 16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000000:8784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541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7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п. им. Куйбышева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л. Садовая, д. 85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0010:334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542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8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пос. им. Куйбышева, ул. Озерная, д. 14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0010:423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543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9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пос. им. Куйбышева, ул. Озерная, д. 6(а)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0010:424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544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0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пос. им. Куйбышева, ул. Тепличная, д. 23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0011:221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545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1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 xml:space="preserve">г. Оренбург, п. Овощевод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л. Тепличная, д. 10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0011:118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546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2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г. Оренбург, микрорайон «поселок имени Куйбышева», ул. Тенистая, д. 29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0006:4645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547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3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поселок  им. Куйбышева, ул. Надежды, д. 53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0006:3970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548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4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пер. Кустарный, д. 60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442001:34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549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5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пер. Кустарный, д. 64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442001:51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550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6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ул. Караванная, д. 2/1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7004:199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551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7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с. Краснохолм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л. Кирова, д. 58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1001002:1076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552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8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с. Краснохолм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л. Волобоева, д. 17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1001001:4067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553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9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ул. Садовников, д. 13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439002:76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554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0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ул. Путепроводная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. 4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6001:30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555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</w:tbl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1" w:gutter="0" w:header="709" w:top="765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MS Mincho" w:hAnsi="Liberation Serif;MS Mincho" w:eastAsia="Times New Roman" w:cs="Liberation Serif;MS Mincho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3:41:00Z</dcterms:created>
  <dc:creator>User</dc:creator>
  <dc:description/>
  <cp:keywords/>
  <dc:language>en-US</dc:language>
  <cp:lastModifiedBy>sidorskaja</cp:lastModifiedBy>
  <cp:lastPrinted>2024-05-27T09:20:00Z</cp:lastPrinted>
  <dcterms:modified xsi:type="dcterms:W3CDTF">2024-05-27T05:44:00Z</dcterms:modified>
  <cp:revision>18</cp:revision>
  <dc:subject/>
  <dc:title> </dc:title>
</cp:coreProperties>
</file>