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843"/>
        <w:gridCol w:w="2126"/>
        <w:gridCol w:w="2126"/>
        <w:gridCol w:w="567"/>
        <w:gridCol w:w="1275"/>
        <w:gridCol w:w="1135"/>
        <w:gridCol w:w="1276"/>
        <w:gridCol w:w="1275"/>
        <w:gridCol w:w="1134"/>
        <w:gridCol w:w="1975"/>
      </w:tblGrid>
      <w:tr>
        <w:trPr>
          <w:trHeight w:val="38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рядковый номер маршр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я промежуточных остановочных пунктов по маршру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тяженность маршрута 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ных средств, классы транспортных средств, максимальное количество транспортных средств каждого класса, которое допускается использовать для перевозок по маршру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Экологические характеристики транспортных средств, максимальный срок эксплуатации транспортных средств, характеристики транспортных средств, влияющие на качество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, место нахождения (для юридического лица), фамилия, имя и, если имеется, отчество (для индивидуального предпринимателя), идентификационный номер налогоплательщика, который осуществляет перевозки по маршру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«ул. Волгоградская– пос. Кара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олгоград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сесоюз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салон «Автоми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-т Дзержинског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Золотая осень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Брест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Театральн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Сакмар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. Лаз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ТП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Берез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рес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Нов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Салю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ичур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Октябрь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Кичиг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Школ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вокза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орбольница № 4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атр Музкомедии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8 Март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лавпочтамп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ад им. Фрунзе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-д «Металлис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Кузнечн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ебный комбина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Мототехник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Д «Евростиль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база ОПС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Д «Барди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Илек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еологи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ехколон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станци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пте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арачи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. Карачи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пте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станци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ехколон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Рассве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К «Южный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етская поликлини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ачи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ТУ-41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етский сад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Школ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Щетин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еновой двор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Д «Евростиль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 Мототехника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чебный комбина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Кузнечн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. Горьког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алавпочтамп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Советск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8 Март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орбольница № 4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вокза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Школ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Кичиг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Октябрь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ичур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Салют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Нов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рес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Березк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ТП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. Лаз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Театральна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Брест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-н «Золотая осень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-т Дзержинског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втосалон «Автоми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он Кихо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сесоюз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олгогра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Волгоградская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Салмыш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зержинского проспект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Березка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Терешковой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8 Марта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Кирова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Чичерина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Догузская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Беяевская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Амурская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Заречная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Илекская улица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М. Горького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Бурзянцев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олько в установлен-ных остановоч-ных пункт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гуляр-ные перевозки по регули-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rStyle w:val="Docdata"/>
                <w:color w:val="0D0D0D"/>
                <w:sz w:val="20"/>
                <w:szCs w:val="20"/>
              </w:rPr>
              <w:t>троллейбус</w:t>
            </w:r>
            <w:r>
              <w:rPr>
                <w:color w:val="0D0D0D"/>
                <w:sz w:val="20"/>
                <w:szCs w:val="20"/>
              </w:rPr>
              <w:t xml:space="preserve"> большой класс –13 ед.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униципальное казенное предприятие «Оренбургские пассажирские перевозки» муниципального образования «город Оренбург»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есто нахождения: 460048, г. Оренбург, пр. Автоматики, 13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ИНН 5609074632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27:00Z</dcterms:created>
  <dc:creator>Валентин</dc:creator>
  <dc:description/>
  <dc:language>en-US</dc:language>
  <cp:lastModifiedBy>Санкова Надежда Викторовна</cp:lastModifiedBy>
  <cp:lastPrinted>2019-03-15T15:31:00Z</cp:lastPrinted>
  <dcterms:modified xsi:type="dcterms:W3CDTF">2023-03-28T06:27:00Z</dcterms:modified>
  <cp:revision>2</cp:revision>
  <dc:subject/>
  <dc:title/>
</cp:coreProperties>
</file>