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4579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" w:hanging="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16141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9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1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9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ые маршруты регулярных перевозок города Оренбурга</w:t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унктом 7 части 1 статьи 16 Федерального закона от 06.10.2003 № 131-ФЗ «Об общих принципах организации местного самоуправления в Российской Федерации», частью 1 статьи 11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о статьей 8 Закона Оренбургской области от 09.03.2016 № 3801/1039-V-ОЗ «Об организации регулярных перевозок пассажиров и багажа автомобильным транспортом в Оренбургской области», с пунктом 7 части 1 статьи 8, пунктом 4 части 1 статьи 33, пунктом 1 части 5 статьи 35 Устава муниципального образования «город Оренбург», принятого решением Оренбургского городского Совета от 28.04.2015 № 1015, пунктом 1.3 Порядка установления, изменения, отмены муниципальных маршрутов регулярных перевозок города Оренбурга и межмуниципальных садоводческих маршрутов регулярных перевозок, утвержденного постановлением Администрации города Оренбурга от 14.08.2018 № 2690-п, протоколом заседания городской транспортной комиссии от 21.10.2022 № 2, в целях повышения уровня качества транспортного обслуживания населения города Оренбург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 Внести в муниципальные маршруты регулярных перевозок города Оренбурга, включенные в реестр муниципальных маршрутов регулярных перевозок муниципального образования «город Оренбург», размещенный на официальном Интернет-портале города Оренбурга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маршруте регулярных перевозок № 2 «завод РТИ – ул. Маршала Г.К. Жукова» в сведениях о количестве, виде и классе транспортных средств слова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«13 ед. троллейбусов и 8 ед. автобусов большого класса» заменить словами </w:t>
      </w:r>
      <w:r>
        <w:rPr>
          <w:color w:val="000000"/>
          <w:sz w:val="28"/>
          <w:szCs w:val="28"/>
        </w:rPr>
        <w:t>«13 ед. троллейбусов и 16 ед. автобусов большого класса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маршруте регулярных перевозок № 7 «24 микрорайон – ж/д вокзал» в сведениях о количестве, виде и классе транспортных средств слова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«8 ед. троллейбусов и 9 ед. автобусов большого класса» заменить словами </w:t>
      </w:r>
      <w:r>
        <w:rPr>
          <w:color w:val="000000"/>
          <w:sz w:val="28"/>
          <w:szCs w:val="28"/>
        </w:rPr>
        <w:t>«8 ед. троллейбусов и 13 ед. автобусов большого класса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маршруте регулярных перевозок № 10 «ул. Волгоградская – пос. Карачи» в сведениях о количестве, виде и классе транспортных средств слова «13 ед. троллейбусов» заменить словами </w:t>
      </w:r>
      <w:r>
        <w:rPr>
          <w:rFonts w:eastAsia="Calibri"/>
          <w:color w:val="000000"/>
          <w:sz w:val="28"/>
          <w:szCs w:val="28"/>
          <w:shd w:fill="FFFFFF" w:val="clear"/>
        </w:rPr>
        <w:t>«5 ед. троллейбусов и 17 ед. автобусов большого класс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муниципальном маршруте регулярных перевозок № 36 «пос. Кушкуль – ТК «Форштадт» в сведениях о количестве, виде и классе транспортных средств слова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«29 ед. автобусов малого класса» </w:t>
      </w:r>
      <w:r>
        <w:rPr>
          <w:sz w:val="28"/>
          <w:szCs w:val="28"/>
        </w:rPr>
        <w:t>заменить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словами «32 ед. автобусов малого класса и 3 ед. автобусов среднего класс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 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eastAsia="ar-SA"/>
        </w:rPr>
        <w:t>Настоящее постановление подлежит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щению на официальном Интернет-портале города Оренбур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4. Поручить организацию исполнения настоящего постановления первому заместителю Главы города Оренбург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 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С.А. Салмин</w:t>
      </w:r>
    </w:p>
    <w:p>
      <w:pPr>
        <w:pStyle w:val="Normal"/>
        <w:autoSpaceDE w:val="false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4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D0D0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Style13">
    <w:name w:val="Основной текст Знак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44:00Z</dcterms:created>
  <dc:creator>User</dc:creator>
  <dc:description/>
  <cp:keywords/>
  <dc:language>en-US</dc:language>
  <cp:lastModifiedBy>Санкова Надежда Викторовна</cp:lastModifiedBy>
  <cp:lastPrinted>2023-03-23T14:25:00Z</cp:lastPrinted>
  <dcterms:modified xsi:type="dcterms:W3CDTF">2023-03-27T13:12:00Z</dcterms:modified>
  <cp:revision>3</cp:revision>
  <dc:subject/>
  <dc:title> </dc:title>
</cp:coreProperties>
</file>