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701"/>
        <w:gridCol w:w="2126"/>
        <w:gridCol w:w="2126"/>
        <w:gridCol w:w="567"/>
        <w:gridCol w:w="1275"/>
        <w:gridCol w:w="993"/>
        <w:gridCol w:w="1276"/>
        <w:gridCol w:w="1559"/>
        <w:gridCol w:w="1134"/>
        <w:gridCol w:w="1843"/>
      </w:tblGrid>
      <w:tr>
        <w:trPr>
          <w:trHeight w:val="38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рядковый номер марш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я промежуточных остановочных пунктов по маршру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тяженность маршрута 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ных средств, классы транспортных средств, максимальное количество транспортных средств каждого класса, которое допускается использовать для перевозок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Экологические характеристики транспортных средств, максимальный срок эксплуатации транспортных средств, характеристики транспортных средств, влияющие на качество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, место нахождения (для юридического лица), фамилия, имя и, если имеется, отчество (для индивидуального предпринимателя), идентификационный номер налогоплательщика, который осуществляет перевозки по маршру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  <w:lang w:val="en-US"/>
              </w:rPr>
            </w:pPr>
            <w:r>
              <w:rPr>
                <w:color w:val="0D0D0D"/>
                <w:sz w:val="20"/>
                <w:szCs w:val="20"/>
                <w:lang w:val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«пос. Кушкуль – 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«ТК«Форштад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Прямое направление: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с. Кушкуль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с. Кушкуль-2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с. Кушкуль-1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епличн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с/з «Дружба»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Почтова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ренбургопторг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туденче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ОЛЛ «Армада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л. Волгоградска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Всесоюзн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втосалон «Автомир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сп. Дзержинского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етская аптек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Поликлиника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НТК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3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Липов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СЖ «Звездный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8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9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РЦ «Кит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араньк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езд Автоматики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-д «Инвертор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арк им. Гуськов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 «Стрела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еатр «Пьеро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Полигонн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аводская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 xml:space="preserve">Дом Памяти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Ст. Раз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ГУ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театр Музкомедии 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С «Центр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л. Пролетарска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л. Кирова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рамтеатр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Аграрный университет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К «Газовик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ренбургское казачество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Парков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Молодежн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К «Форштадт»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Обратное направление: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К «Форштадт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л. Молодежна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Парковская Оренбургское казачество ДК «Газовик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Аграрный университет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банк «Русь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8 Март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Центральный рынок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ГУ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Ст. Разин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 xml:space="preserve">Дом Памяти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авод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Полигонн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К «Россия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 «Стрела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арк им. Гуськов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-д «Инвертор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езд Автоматики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0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араньк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РЦ «Кит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9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8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СЖ «Звездный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Липов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3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МНТК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етская аптек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сп. Дзержинского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втосалон «Автомир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Дон Кихот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Всесоюзн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л. Волгоградская                                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ОЛЛ «Армада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туденче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ренбургопторг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Почтова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с/з «Дружба»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епличн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с. Кушкуль-1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с. Кушкуль-2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с. Кушк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Шарлыкское шоссе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еатральна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Волгоградска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алмышска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ица Гараньк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втоматики  проезд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беды проспект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Володарского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летарска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Ленинска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 Марта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калова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60 лет Октября у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олько в установлен-ных остановоч-ных пун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регуляр-ные пере-возки по нере-гули-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автобус, малый класс 29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вместимость более 16 мест; наличие системы видеонаблюде-ния в салонах транспортных средств; наличие устройства для автоматическо-го информиро-вания пассажи-ров; </w:t>
            </w:r>
          </w:p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не менее чем у 15 транспорт-ных средств: наличие громкой связи для оповеще-ния пассажи-ров; </w:t>
            </w:r>
          </w:p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не менее чем у 18 транспорт-ных средств: наличие информацион-ных электрон-ных табло в качестве указателей маршрута; 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не менее чем у 10 транспорт-ных средств: наличие системы предохранения пассажиров от зажатия пальцев и кистей рук двер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 xml:space="preserve">30.12.20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опутный ветер»</w:t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  <w:u w:val="single"/>
              </w:rPr>
            </w:pPr>
            <w:r>
              <w:rPr>
                <w:bCs/>
                <w:color w:val="0D0D0D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 xml:space="preserve">Место нахождения: </w:t>
            </w:r>
            <w:r>
              <w:rPr>
                <w:color w:val="0D0D0D"/>
                <w:sz w:val="20"/>
                <w:szCs w:val="20"/>
              </w:rPr>
              <w:t>460048, город Оренбург, проспект Победы, д. 174/2, кв. 116</w:t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  <w:u w:val="single"/>
              </w:rPr>
            </w:pPr>
            <w:r>
              <w:rPr>
                <w:bCs/>
                <w:color w:val="0D0D0D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2308240496</w:t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28:00Z</dcterms:created>
  <dc:creator>Валентин</dc:creator>
  <dc:description/>
  <dc:language>en-US</dc:language>
  <cp:lastModifiedBy>Санкова Надежда Викторовна</cp:lastModifiedBy>
  <cp:lastPrinted>2019-08-28T11:30:00Z</cp:lastPrinted>
  <dcterms:modified xsi:type="dcterms:W3CDTF">2023-03-28T06:28:00Z</dcterms:modified>
  <cp:revision>2</cp:revision>
  <dc:subject/>
  <dc:title/>
</cp:coreProperties>
</file>