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>от ________ № _____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                   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97 25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ородскими округами кредитов  от кредитных организаций                        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городскими округами кредитов от кредитных организаций                     в валюте Российской Феде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 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7 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влечение бюджетных кредитов                    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                              за счет средств федерального бюджета                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            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 000 000,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910 956 66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636 892 511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910 956 66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636 892 511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910 956 66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636 892 511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910 956 667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636 892 511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276 477 477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636 892 511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276 477 477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636 892 511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276 477 477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636 892 511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276 477 477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281 656 064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 636 892 511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3:58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11-29T03:58:00Z</dcterms:modified>
  <cp:revision>2</cp:revision>
  <dc:subject/>
  <dc:title> </dc:title>
</cp:coreProperties>
</file>