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5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05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25"/>
        <w:gridCol w:w="2449"/>
        <w:gridCol w:w="2299"/>
      </w:tblGrid>
      <w:tr>
        <w:trPr>
          <w:tblHeader w:val="true"/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18 разъезд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Гравийная, д. 1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21:2304001:41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56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18 разъезд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Гравийная, д. 1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21:2304001:33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5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Оренбург, 18-й разъезд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Гравийная, д. 33 (г. Оренбург, микрорайон  «18 разъезд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Гравийная, д. 33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9001:951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58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18 разъезд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Гравийная, д. 2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21:2304001:40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59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Оренбург, 18-й разъезд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Гравийная, д. 8 (г. Оренбург, ул. Гравийная, д. 8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21:2304001:39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60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ТСН «Строитель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адовая, д. 5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72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6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Тюльпан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Облепиховая, д. 5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474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6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Пищевик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Новоселов, д. 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548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6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Оренбург, СНТ « Мичуринец-50», ул. Кленовая, д.146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территория садоводческого некоммерческого товарищества «Мичуринец-50», ул. Кленовая, д. 146а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9003:102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6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Кленовая, д. 14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9003:99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6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Кленовая, д. 14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9003:53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6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Оренбург, СНТ «Мичуринец-50», ул.Яблоневая. д.9Б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садоводческое некоммерческое товарищество «Мичуринец-50», ул. Яблоневая, д. 9б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9003:73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6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Яблоневая, д. 1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9003:57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6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Спутн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Кирова, д. 88 (г. Оренбург, садоводческое некоммерческое товарищество «Спутн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ирова, д. 88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488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6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Энергет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5 Линия, д. 13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116001:260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7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идропресс-Госматрезервы-Станция «Оренбург», ул. 3 -Сиренев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7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6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7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Энергет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5 Линия, д.135 (г. Оренбург, садоводческое некоммерческое товарищество «Энергет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5 линия, д. 135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116001:224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7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Оренбург, СНТ «Гидропресс», ул. Образцовая, д. 26 (г. Оренбург, садоводческое некоммерческое товарищество собственников недвижимости «Гидропресс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Образцовая, д. 26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4005:673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7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Оренбург, СНТ «Дубки-2», ул.Северная, д.15 (г. Оренбург, с/т «Дубки-2», ул. Северная, д. 15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8001:246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7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ДНТ «Медик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Калифановский, д.19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территория дачного некоммерческого товарищества собственников недвижимости «Медик», пер. Калифановс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92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93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7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Горсоветская, д. 7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2:133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7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Мстислава Ростроповича, д. 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1003:45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7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. Оренбург, ДНТ «Медик»,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л. Мстислава Ростроповича, д. 13 (г. Оренбург, дачное некоммерческое партнерство «Медик», Мстислава Ростроповича, д. 13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1003:43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7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Радуга»,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ул. Вишневая, д.97 (г. Оренбург, территория садоводческого товарищества «Радуга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ишневая, д. 97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494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7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Радуга»,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л. Вишневая, д. 93 (г. Оренбург, тер. СНТ «Радуга», ул. Вишневая, д. 93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598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8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СНТ «Радуга», ул. Центральная, д. 41 (г. Оренбург, территория садоводческого некоммерческого товарищества «Радуга» ул. Центральная, д. 41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468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8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СНТ «Мичуринец», ул. 1 Линия, д. 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81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8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икрорайон Пристанционный, ул. Вишневая, д. 4А (г. Оренбург, поселок Пристанционный, ул. Вишневая, д. 4А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126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8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ДНТ «Кузнечный», ул. 2-я Озерная, д.19 (г. Оренбург, 2-я Озерная, д. 19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1:13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8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ДНТ «Кузнечный», ул. 1-я Озерная, д.7 (г. Оренбург, садов. тов. Кузнечный, ул. 1-я Озерная, д. 7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30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8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Учительская, д. 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4002:8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8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Калифановский, д. 215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СНТ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Калифановский, д. 215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81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8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. Калифановский, д. 199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(г. Оренбург, ДНТСН «Медик», пер. Калифановский, д. 199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32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8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. Калифановский, д. 12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территория дачного некоммерческого товарищества собственников недвижимости «Медик», пер. Калифановс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2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79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8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Калифановский, д. 16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ДНТСН «Медик», пер. Калифановский, д. 16А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66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9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Калифановский, д. 2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ДНТСН «Медик», пер. Калифановский, д. 21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63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91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ДНП «Медик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Калифановский, д. 4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пер. Калифановский (Медик тер. ДНТ), дачное некоммерческое товарищество собственников недвижимости «Медик», д. 41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82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92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Калифановский, д. 41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дачное некоммерческое товарищество собственников недвижимости «Медик», пер. Калифановс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41А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88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93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икрорайон «поселок имени Куйбышева», ул. Мало-Озерная, д. 28 (г. Оренбург, мкр. поселок им. Куйбышева, ул. Мало-Озерная, д. 28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24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94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икрорайон «поселок имени Куйбышева», ул. Мало-Озерная, д. 11 (г. Оренбург, мкр. поселок им. Куйбышева, ул. Мало-Озерная, д. 11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26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95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икрорайон «поселок имени Куйбышева», ул. Мало-Озерная, д.13 (г. Оренбург, мкр. поселок им. Куйбышева, ул. Мало-Озерная, д. 13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27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96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«поселок имени Куйбышева», ул. Мало-Озерная, д. 7 (г. Оренбург, пос. им. Куйбышева, ул. Мало-Озерн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7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32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97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икрорайон «поселок имени Куйбышева», ул. Мало-Озерная, д. 9 (г. Оренбург, мкр. поселок им. Куйбышева, ул. Мало-Озерная, д. 9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26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98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«поселок имени Куйбышева», ул. Мало-Озерная, д. 5 (г. Оренбург, пос. им. Куйбышева, ул. Мало-Озерн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5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25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99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икрорайон «поселок имени Куйбышева», ул. Мало-Озерная, д. 5/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34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700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«поселок имени Куйбышева», ул. Мало-Озерная, д. 10 (г. Оренбург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кр. поселок им. Куйбышев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Мало-Озерная, д. 10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23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701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икрорайон  «поселок имени Куйбышева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Мало-Озерная, д. 4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ул. Мало-Озерн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4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31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702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икрорайон «поселок имени Куйбышева», ул. Мало-Озерная, д. 6 (г. Оренбург, мкр. поселок им. Куйбышева, ул. Мало-Озерная, д. 6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24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703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«поселок имени Куйбышева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Совхозная, д. 40(г. Оренбург, пос. им. Куйбышев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овхозная, д. 40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0006:398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704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«поселок имени Куйбышева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Совхозная, д. 34(г. Оренбург, пос. им. Куйбышев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овхозная, д. 34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869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705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0:52:00Z</dcterms:created>
  <dc:creator>User</dc:creator>
  <dc:description/>
  <cp:keywords/>
  <dc:language>en-US</dc:language>
  <cp:lastModifiedBy>sidorskaja</cp:lastModifiedBy>
  <cp:lastPrinted>2023-12-13T13:43:00Z</cp:lastPrinted>
  <dcterms:modified xsi:type="dcterms:W3CDTF">2024-05-31T08:49:00Z</dcterms:modified>
  <cp:revision>17</cp:revision>
  <dc:subject/>
  <dc:title> </dc:title>
</cp:coreProperties>
</file>