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за отчетный период с 1 января 2021 года по 31 декабря 2021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1559"/>
        <w:gridCol w:w="1701"/>
        <w:gridCol w:w="992"/>
        <w:gridCol w:w="1065"/>
        <w:gridCol w:w="1062"/>
        <w:gridCol w:w="992"/>
        <w:gridCol w:w="1207"/>
        <w:gridCol w:w="1203"/>
        <w:gridCol w:w="1417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Фамилия и инициалы 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именование должности 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лучения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 с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тор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аспо-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Гончаров А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цифровой трансформации муниципального управления и сопровож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формацио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ист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 236 641,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3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легковой K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38 507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Дачный 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18:00Z</dcterms:created>
  <dc:creator>Насырова Наталья Владимировна</dc:creator>
  <dc:description/>
  <cp:keywords/>
  <dc:language>en-US</dc:language>
  <cp:lastModifiedBy>Переплётчикова Надежда Геннадьевна</cp:lastModifiedBy>
  <dcterms:modified xsi:type="dcterms:W3CDTF">2022-05-30T12:39:00Z</dcterms:modified>
  <cp:revision>11</cp:revision>
  <dc:subject/>
  <dc:title/>
</cp:coreProperties>
</file>