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муниципальной службы в управлении по информатике и связи администрации города Оренбур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за отчетный период с 1 января 2021 года по 31 декабря 2021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60"/>
        <w:gridCol w:w="1559"/>
        <w:gridCol w:w="1701"/>
        <w:gridCol w:w="992"/>
        <w:gridCol w:w="1065"/>
        <w:gridCol w:w="1062"/>
        <w:gridCol w:w="992"/>
        <w:gridCol w:w="1207"/>
        <w:gridCol w:w="1203"/>
        <w:gridCol w:w="1275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Фамилия и инициалы лица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размещаютс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аименование должности 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лучения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а сч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котор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аспо-лож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Минин Д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аместитель начальника управления по информатике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ФОРД Kug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 161 679,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гре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Qashq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44 301,8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5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851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6:00Z</dcterms:created>
  <dc:creator>Насырова Наталья Владимировна</dc:creator>
  <dc:description/>
  <cp:keywords/>
  <dc:language>en-US</dc:language>
  <cp:lastModifiedBy>Переплётчикова Надежда Геннадьевна</cp:lastModifiedBy>
  <dcterms:modified xsi:type="dcterms:W3CDTF">2022-05-30T12:30:00Z</dcterms:modified>
  <cp:revision>46</cp:revision>
  <dc:subject/>
  <dc:title/>
</cp:coreProperties>
</file>