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муниципальной службы в управлении по информатике и связи администрации города Оренбур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за отчетный период с 1 января 2021 года по 31 декабря 2021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16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60"/>
        <w:gridCol w:w="1559"/>
        <w:gridCol w:w="1701"/>
        <w:gridCol w:w="992"/>
        <w:gridCol w:w="1065"/>
        <w:gridCol w:w="1062"/>
        <w:gridCol w:w="992"/>
        <w:gridCol w:w="1207"/>
        <w:gridCol w:w="1203"/>
        <w:gridCol w:w="1417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Фамилия и инициалы лица, чьи 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размещаютс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Наименование должности 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ходящиеся в пользован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лучения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а сч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котор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аспо-лож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 xml:space="preserve">Воронин А.П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цифровой инфраструктуры и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информ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легковой ВАЗ 213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951 480.6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ОПЕЛЬ АСТРА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337 064.7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sectPr>
      <w:type w:val="nextPage"/>
      <w:pgSz w:orient="landscape" w:w="16838" w:h="11906"/>
      <w:pgMar w:left="851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17:00Z</dcterms:created>
  <dc:creator>Насырова Наталья Владимировна</dc:creator>
  <dc:description/>
  <cp:keywords/>
  <dc:language>en-US</dc:language>
  <cp:lastModifiedBy>Переплётчикова Надежда Геннадьевна</cp:lastModifiedBy>
  <dcterms:modified xsi:type="dcterms:W3CDTF">2022-05-30T12:35:00Z</dcterms:modified>
  <cp:revision>17</cp:revision>
  <dc:subject/>
  <dc:title/>
</cp:coreProperties>
</file>