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6"/>
        <w:gridCol w:w="1501"/>
        <w:gridCol w:w="1397"/>
        <w:gridCol w:w="1611"/>
        <w:gridCol w:w="1826"/>
        <w:gridCol w:w="1964"/>
      </w:tblGrid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субъект 56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2. Площадь объекта ± величина погрешности определения площади (Р ± ΔР) </w:t>
            </w:r>
            <w:r>
              <w:rPr>
                <w:b w:val="false"/>
                <w:i/>
              </w:rPr>
              <w:t>1007 кв.м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3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56, зона 2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4. Кадастровые номера земельных участков, в отношении которых испрашивается публичный сервитут  </w:t>
            </w:r>
            <w:r>
              <w:rPr>
                <w:b w:val="false"/>
                <w:bCs/>
                <w:i/>
                <w:sz w:val="24"/>
                <w:szCs w:val="24"/>
              </w:rPr>
              <w:t xml:space="preserve">56:44:0239001:3801; </w:t>
            </w:r>
            <w:r>
              <w:rPr/>
              <w:t xml:space="preserve"> </w:t>
            </w:r>
            <w:r>
              <w:rPr>
                <w:b w:val="false"/>
                <w:bCs/>
                <w:i/>
                <w:sz w:val="24"/>
                <w:szCs w:val="24"/>
              </w:rPr>
              <w:t>56:44:0238001:6757; 7939; 7940; 9403.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7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9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3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8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4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7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885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85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883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85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884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83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927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41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39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6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37,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5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7728,3</w:t>
            </w: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7943,8</w:t>
            </w: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5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36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3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41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3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5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1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0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1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0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8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9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25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43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8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5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5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00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70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5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2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3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0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717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5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57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58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8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3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9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3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1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7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3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6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2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5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5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6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7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9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8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21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0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36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8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49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2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2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73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3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48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5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36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21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3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9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18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20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8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4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9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6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5,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9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4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7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602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9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1,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1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60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59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5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1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8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7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9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5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3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7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2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0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2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7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7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8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7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4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4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9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90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9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3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23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8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36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0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7541,5</w:t>
            </w: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8021,3</w:t>
            </w:r>
            <w:r>
              <w:rPr/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41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3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36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2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523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0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7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7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6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1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85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14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5,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3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5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4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414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2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2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92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8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01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6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8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9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3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8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38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99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60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3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58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46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56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7845,7</w:t>
            </w: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58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32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260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833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61" w:right="51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  <w:bookmarkStart w:id="1" w:name="Местоположение_измененных_границ_объекта"/>
      <w:bookmarkStart w:id="2" w:name="Местоположение_измененных_границ_объекта"/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1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223000" cy="5467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234" t="0" r="2184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2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5949950" cy="5467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073" t="0" r="2509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3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170930" cy="5467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383" t="0" r="2632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093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1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4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014720" cy="5467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295" t="0" r="25396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472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1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5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drawing>
                <wp:inline distT="0" distB="0" distL="0" distR="0">
                  <wp:extent cx="6118860" cy="54673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6291" t="0" r="2679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Масштаб 1:5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 xml:space="preserve"> Нехорошков А.А.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24 августа 2023 г.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спользуемые условные знаки и обозначения: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rPr>
                      <w:color w:val="00B050"/>
                      <w:u w:val="single"/>
                    </w:rPr>
                  </w:pPr>
                  <w:r>
                    <w:rPr>
                      <w:color w:val="00B050"/>
                      <w:u w:val="single"/>
                    </w:rPr>
                    <w:t>____________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местоположение здания, сооруже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color w:val="FF0066"/>
                    </w:rPr>
                  </w:pPr>
                  <w:r>
                    <w:rPr>
                      <w:color w:val="FF0066"/>
                    </w:rPr>
                    <w:t>___________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оны с особыми условиями территории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color w:val="0070C0"/>
                    </w:rPr>
                  </w:pPr>
                  <w:r>
                    <w:rPr>
                      <w:color w:val="0070C0"/>
                    </w:rPr>
                    <w:t>___________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object w:dxaOrig="599" w:dyaOrig="59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.85pt;height:2.85pt" filled="f" o:ole="">
                        <v:imagedata r:id="rId13" o:title=""/>
                      </v:shape>
                      <o:OLEObject Type="Embed" ProgID="" ShapeID="ole_rId12" DrawAspect="Content" ObjectID="_1857131498" r:id="rId12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31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3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684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68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6840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68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lang w:val="en-US"/>
    </w:rPr>
  </w:style>
  <w:style w:type="paragraph" w:styleId="Style14">
    <w:name w:val="Разделитель таблиц"/>
    <w:basedOn w:val="Normal"/>
    <w:qFormat/>
    <w:pPr>
      <w:spacing w:lineRule="exact" w:line="14"/>
    </w:pPr>
    <w:rPr>
      <w:rFonts w:eastAsia="Times New Roman"/>
      <w:sz w:val="2"/>
      <w:szCs w:val="20"/>
    </w:rPr>
  </w:style>
  <w:style w:type="paragraph" w:styleId="Style1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6">
    <w:name w:val="Название раздел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Style17">
    <w:name w:val="Текст таблицы"/>
    <w:basedOn w:val="Normal1"/>
    <w:qFormat/>
    <w:pPr/>
    <w:rPr/>
  </w:style>
  <w:style w:type="paragraph" w:styleId="Style18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19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47:00Z</dcterms:created>
  <dc:creator>Азимут</dc:creator>
  <dc:description/>
  <dc:language>en-US</dc:language>
  <cp:lastModifiedBy>Камельдинова Сауле Жарасовна</cp:lastModifiedBy>
  <dcterms:modified xsi:type="dcterms:W3CDTF">2024-05-14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39</vt:lpwstr>
  </property>
  <property fmtid="{D5CDD505-2E9C-101B-9397-08002B2CF9AE}" pid="4" name="Сборка ПКЗО">
    <vt:lpwstr>5.4.32</vt:lpwstr>
  </property>
</Properties>
</file>