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1.08.2024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378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69"/>
        <w:gridCol w:w="2693"/>
        <w:gridCol w:w="2126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«Лидиния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Яблоневая, 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102004:19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711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Витебская, д. 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37003: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707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убки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3А (г. Оренбург, с/т «Дубки», д. 13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958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4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пецстроевцев, д. 4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/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пецстроевцев, д. 4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50001:7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702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кр. 18 разъезд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Лесная, д. 7а  (г. Оренбург, ж.д. разъезд № 18, ул. Лесн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№ 7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21:2304001:43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4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Лесные дачи», д. 1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208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4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Осинки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Ветеранов, д. 122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/т «Осинки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№ 122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139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4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Кленовая, д. 1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49003:99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4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кр. пос. им. Куйбышева, ул. Ромашков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. 17 (г. Оренбург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Ромашковая, д. 17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06:20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4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кр. пос. им. Куйбышева, ул. Полевая, д. 2А кв.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56:44:0000000:3209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5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Нефтехимик», ул. Малиновая, д. 2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302001:22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5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Нефтехимик», ул. Малиновая, д. 210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 с/т «Нефтехимик», ул. Малиновая, 210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56:44:0302001:29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5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1-я Озерная, д. 5 (г. Оренбург, ДНТ «Кузнечный»,  ул. 1-я Озерная, д. 5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4004:3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5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Новокузнечная, д. 14 (г. Оренбург, ул. Ново-Кузнечная, д. 14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56:44:0244002:8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5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Энергетик», ул. 7 Линия, д. 227 (г. Оренбург, СНТ «Энергетик», п. Берды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7 Линия, № 227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116001:265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5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Садовод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ливовая, д. 257/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56:44:0302001:359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5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Энерго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ливовая, д. 3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302001:26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5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Энерго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ливовая, д. 2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302001:223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5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Гусева, д. 5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39005:3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5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Труд-Дубки», ул. Магистральная, д. 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158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6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убки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221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6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, СНТ «Заря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Тополевая, д. 22 (г. Оренбург, СНТ «Заря Южноуральская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Тополевая, земельный участок № 22)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1001:1619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6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Текстильщик», ул. Садовая, д. 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1001:150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6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Соловушка», ул. Сосновая, д. 514 (г. Оренбург, с/т «Соловушка», 514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06:67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6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Вод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Малиновая, д. 1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8001:119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6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Соловушка», ул. Рябиновая, д. 464 (г. Оренбург, уч. 464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06:52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6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ружба-2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70 (г. Оренбург, СНТСН «Дружба-2», 70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224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6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Дружба-2», ул. Березовая, д. 43 (г. Оренбург, СНТ «Дружба-2», дом № 43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2248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6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Пенсионер», ул. Центральная, д. 277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с/о «Пенсионеров», д. 277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1001:163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6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ул. 1-я Озерн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. 1А корп. 1 (г. Оренбург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Т «Кузнечный»,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1-ая Озерная, д. 1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4004:59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7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Энергостроитель», ул. Зеленая, д. 2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302001:355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7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Вод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Персиковая, д. 83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ДНТ «Вод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Персиков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8001:60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7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Разлив-1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Электриков, д.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450001:12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01.08.2024 </w:t>
              <w:br/>
              <w:t>№ 7573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4-08-05T18:33:00Z</cp:lastPrinted>
  <dcterms:modified xsi:type="dcterms:W3CDTF">2024-08-07T09:27:00Z</dcterms:modified>
  <cp:revision>177</cp:revision>
  <dc:subject/>
  <dc:title> </dc:title>
</cp:coreProperties>
</file>