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41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Министерство строительства, жилищно-коммунального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дорожного хозяйства и транспорта 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осударственное автономное учрежд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осударственная экспертиза проектной документации и результато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нженерных изысканий Оренбургской области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АУ «Государственная экспертиза Оренбургской области»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69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                        В.Г. Яценко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145</wp:posOffset>
                      </wp:positionV>
                      <wp:extent cx="253809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87"/>
                                    <w:gridCol w:w="550"/>
                                    <w:gridCol w:w="284"/>
                                    <w:gridCol w:w="1842"/>
                                    <w:gridCol w:w="426"/>
                                    <w:gridCol w:w="397"/>
                                    <w:gridCol w:w="3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оябр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85pt;height:16.6pt;mso-wrap-distance-left:9pt;mso-wrap-distance-right:0pt;mso-wrap-distance-top:0pt;mso-wrap-distance-bottom:0pt;margin-top:1.35pt;mso-position-vertical-relative:text;margin-left:4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550"/>
                              <w:gridCol w:w="284"/>
                              <w:gridCol w:w="1842"/>
                              <w:gridCol w:w="426"/>
                              <w:gridCol w:w="397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оябр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8269" w:type="dxa"/>
        <w:jc w:val="left"/>
        <w:tblInd w:w="12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413"/>
        <w:gridCol w:w="414"/>
        <w:gridCol w:w="413"/>
        <w:gridCol w:w="414"/>
        <w:gridCol w:w="413"/>
        <w:gridCol w:w="414"/>
        <w:gridCol w:w="413"/>
        <w:gridCol w:w="414"/>
        <w:gridCol w:w="413"/>
        <w:gridCol w:w="413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</w:tblGrid>
      <w:tr>
        <w:trPr>
          <w:trHeight w:val="3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агоустройство детской площадки в поселке Каргала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. Каргала, ул. Ленинская, 2 «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ведение экспертизы сметной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бщие положения</w:t>
      </w:r>
    </w:p>
    <w:p>
      <w:pPr>
        <w:pStyle w:val="Style17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снования для проведения экспертизы сметной документаци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в ГАУ «Государственная экспертиза Оренбургской области» (новая редакция), утвержден распоряжением министерства строительства, жилищно-коммунального, дорожного хозяйства и транспорта Оренбургской области от 10.03.2020 № 19-р, согласован распоряжением министерства природных ресурсов, экологии и имущественных отношений Оренбургской области от 23.04.2020 № 1011-р (зарегистрирован Межрайонной ИФНС № 10 по Оренбургской области 31.12.2020)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en-US"/>
        </w:rPr>
        <w:t xml:space="preserve">Письмо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администрации п. Каргала Дзержинского района г. Оренбург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от 10.08.2023 года № 03-07-01-28-45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о проведении экспертизы сметной документац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Договор на проведение экспертизы сметной документации № А-О-967-23 от 16.08.2023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Заказчик (заявитель)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дминистрация посёлка Каргала Дзержинского района города Оренбург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Юридический адрес (адрес регистраци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60512, Оренбургская область, г. Оренбург, Дзержинский район, п. Каргала, ул. Советская, д. 12. Адрес электронной почты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pos.kargala@yandex.ru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ведения об объекте (почтовый адрес)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60512, Оренбургская область, г. Оренбург, Дзержинский район, п. Каргала, ул. Ленинская, 2 «Д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Вид рабо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апитальный ремон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Источник финансирования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бюджет субъекта РФ (50,83%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местны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юджет (25,17%), средства, не входящие в перечень, указанный в ч. 2 ст. 8.3 ГрК РФ (24%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ведения о решении (акт, соглашение, письмо, решение и т.д.), принятые в установленном порядке, по объекту капитального строительст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тсутствуют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Исходные данные для составления сметной документации: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ведомость объёмов работ, </w:t>
      </w:r>
      <w:r>
        <w:rPr>
          <w:rFonts w:cs="Times New Roman" w:ascii="Times New Roman" w:hAnsi="Times New Roman"/>
          <w:sz w:val="24"/>
          <w:szCs w:val="24"/>
          <w:lang w:val="ru-RU"/>
        </w:rPr>
        <w:t>прайс-лист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и </w:t>
      </w:r>
      <w:bookmarkStart w:id="0" w:name="_Hlk41505584"/>
      <w:r>
        <w:rPr>
          <w:rFonts w:cs="Times New Roman" w:ascii="Times New Roman" w:hAnsi="Times New Roman"/>
          <w:sz w:val="24"/>
          <w:szCs w:val="24"/>
          <w:lang w:val="ru-RU"/>
        </w:rPr>
        <w:t>конъюнктурный анализ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утвержденные заказчико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Состав предъявленной сметной документаци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локальный сметный расчёт в текущем уровне цен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9 Сведения о лицах, подготовивших сметную документацию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Управление капитального строительства» </w:t>
      </w:r>
      <w:r>
        <w:rPr>
          <w:rFonts w:cs="Times New Roman" w:ascii="Times New Roman" w:hAnsi="Times New Roman"/>
          <w:sz w:val="24"/>
          <w:szCs w:val="24"/>
          <w:lang w:eastAsia="ru-RU"/>
        </w:rPr>
        <w:t>(МБУ «УКС»)</w:t>
      </w:r>
      <w:r>
        <w:rPr>
          <w:rFonts w:cs="Times New Roman" w:ascii="Times New Roman" w:hAnsi="Times New Roman"/>
          <w:sz w:val="24"/>
          <w:szCs w:val="24"/>
        </w:rPr>
        <w:t xml:space="preserve">. Юридический адрес (адрес регистрации): 460006, Оренбургская область, г. Оренбург, ул. Постникова, д. 19. Адрес электронной почты: mu_ukr@mail.ru. Телефон +7(3532)98-76-07. 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.10 Предъявленная сметная стоимость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3505"/>
      </w:tblGrid>
      <w:tr>
        <w:trPr>
          <w:trHeight w:val="227" w:hRule="atLeast"/>
          <w:cantSplit w:val="true"/>
        </w:trPr>
        <w:tc>
          <w:tcPr>
            <w:tcW w:w="67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ценах 3 квартала 2023 года:</w:t>
            </w:r>
          </w:p>
        </w:tc>
        <w:tc>
          <w:tcPr>
            <w:tcW w:w="350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83,51 тыс. руб.,</w:t>
            </w:r>
          </w:p>
        </w:tc>
      </w:tr>
      <w:tr>
        <w:trPr>
          <w:trHeight w:val="227" w:hRule="atLeast"/>
          <w:cantSplit w:val="true"/>
        </w:trPr>
        <w:tc>
          <w:tcPr>
            <w:tcW w:w="67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НДС 20%</w:t>
            </w:r>
          </w:p>
        </w:tc>
        <w:tc>
          <w:tcPr>
            <w:tcW w:w="350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58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Результаты проведения экспертизы сметной документа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ведения об использованных сметных норматива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документация составлена в соответствии с требованиями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истерства строительства и жилищно-коммунального хозяйства РФ от 04.08.2020 г. № 421/пр (в редакции от 07.07.2022 г. № 557/пр),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ведения о которой включены в федеральный реестр сметных нормативов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работ определена на основании Государственных элементных сметных норм (ГЭСН) на строительные работы, предназначенные для определения затрат при выполнении строительно-монтажных, работ и составления на их основе сметных расчетов (смет), в нормативной базе: «ФСНБ-2022» с изм. 1-7, введенной в действие с 25.02.2023 г., утвержденным согласн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казу </w:t>
      </w:r>
      <w:r>
        <w:rPr>
          <w:rFonts w:cs="Times New Roman" w:ascii="Times New Roman" w:hAnsi="Times New Roman"/>
          <w:sz w:val="24"/>
          <w:szCs w:val="24"/>
        </w:rPr>
        <w:t>Министерства строительства и жилищно-коммунального хозяйства Российской Феде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т 02.08.2023 года № 551/пр «О внесении изменений в приказ </w:t>
      </w:r>
      <w:r>
        <w:rPr>
          <w:rFonts w:cs="Times New Roman" w:ascii="Times New Roman" w:hAnsi="Times New Roman"/>
          <w:sz w:val="24"/>
          <w:szCs w:val="24"/>
        </w:rPr>
        <w:t>Министерства строительства и жилищно-коммунального хозяйства Российской Феде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т 30.12.2021 г. №1046/пр «Об утверждении сметных нормативов». Регистрационный номер в Федеральном реестре сметных нормативов от 07.08.2023 г. № 4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в уровень цен III квартала 2023 года выполнен с применением индексов изменения сметной стоимости строительства на основании письма Министерства строительства и жилищно-коммунального хозяйства Российской Федерации от 25.08.2023 г. № 51967-АЛ/09 «О расчете индексов изменения сметной стоимости строительства по группам однородных строительных ресурсов на III квартал 2023 года, предназначенных для определения сметной стоимости строительства ресурсно-индексным методом». Индексы рассчитаны к сметно-нормативной базе (ФСНБ-2022) в соответствии с положениями Методики расчета индексов изменения стоимости строительства, утвержденной приказом Минстроя России от 5 июня 2019 года № 326/пр., с использованием данных ФАУ «Главгосэкспертиза России», органов исполнительной власти субъектов Российской Федерации, а также стоимостных показателей, представленных юридическими лицами в ФГИС ЦС за II квартал 2023 года и в соответствии с пунктом 29 «Правила мониторинга цен строительных ресурсов», утвержденных постановлением Правительства РФ от 23.12.2016 года № 1452, размещены в ФГИС ЦС в разделе «Сметные цены и индексы изменения сметной стоимости строительства»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Накладные расходы в локальных сметных расчетах определена в процентах от фонда оплаты труда рабочих (строителей и механизаторов) по видам работ в соответствии с </w:t>
      </w:r>
      <w:r>
        <w:rPr>
          <w:bCs/>
          <w:color w:val="000000"/>
          <w:lang w:eastAsia="ru-RU"/>
        </w:rPr>
        <w:t>Методикой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</w:t>
      </w:r>
      <w:r>
        <w:rPr>
          <w:rFonts w:eastAsia="Times New Roman"/>
          <w:bCs/>
          <w:color w:val="000000"/>
          <w:lang w:eastAsia="ru-RU"/>
        </w:rPr>
        <w:t xml:space="preserve">, </w:t>
      </w:r>
      <w:r>
        <w:rPr>
          <w:color w:val="000000"/>
        </w:rPr>
        <w:t>утвержденной</w:t>
      </w:r>
      <w:r>
        <w:rPr>
          <w:rFonts w:eastAsia="Times New Roman"/>
          <w:bCs/>
          <w:color w:val="000000"/>
          <w:lang w:eastAsia="ru-RU"/>
        </w:rPr>
        <w:t xml:space="preserve"> и введенной в действие </w:t>
      </w:r>
      <w:r>
        <w:rPr>
          <w:color w:val="000000"/>
        </w:rPr>
        <w:t>приказом Министерства строительства и жилищно-ком-мунального хозяйства РФ от 21.12.2020 г. № 812/пр (в редакции от 02.09.2021 г. № 636/пр и от 26.07.2022 г. № 611/пр)</w:t>
      </w:r>
      <w:r>
        <w:rPr>
          <w:color w:val="000000"/>
          <w:lang w:eastAsia="ar-SA"/>
        </w:rPr>
        <w:t xml:space="preserve">, </w:t>
      </w:r>
      <w:r>
        <w:rPr>
          <w:color w:val="000000"/>
        </w:rPr>
        <w:t>регистрационный номер и дата его включения в федеральный реестр сметных нормативов</w:t>
      </w:r>
      <w:r>
        <w:rPr>
          <w:color w:val="000000"/>
          <w:lang w:eastAsia="ar-SA"/>
        </w:rPr>
        <w:t xml:space="preserve"> № 377 от 16.04.2021 г</w:t>
      </w:r>
      <w:r>
        <w:rPr>
          <w:color w:val="000000"/>
        </w:rPr>
        <w:t>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 xml:space="preserve">Сметная прибыль в локальных сметных расчетах определена в процентах от фонда оплаты труда рабочих (строителей и механизаторов) по видам работ в соответствии с </w:t>
      </w:r>
      <w:r>
        <w:rPr>
          <w:bCs/>
          <w:color w:val="000000"/>
          <w:lang w:eastAsia="ru-RU"/>
        </w:rPr>
        <w:t xml:space="preserve">Методикой по разработке и применению нормативов </w:t>
      </w:r>
      <w:r>
        <w:rPr>
          <w:color w:val="000000"/>
          <w:lang w:eastAsia="ru-RU"/>
        </w:rPr>
        <w:t>сметной прибыли</w:t>
      </w:r>
      <w:r>
        <w:rPr>
          <w:bCs/>
          <w:color w:val="000000"/>
          <w:lang w:eastAsia="ru-RU"/>
        </w:rPr>
        <w:t xml:space="preserve"> при определении сметной стоимости строительства, реконструкции, капитального ремонта, сноса объектов капитального строительства</w:t>
      </w:r>
      <w:r>
        <w:rPr>
          <w:rFonts w:eastAsia="Times New Roman"/>
          <w:bCs/>
          <w:color w:val="000000"/>
          <w:lang w:eastAsia="ru-RU"/>
        </w:rPr>
        <w:t xml:space="preserve">, </w:t>
      </w:r>
      <w:r>
        <w:rPr>
          <w:color w:val="000000"/>
        </w:rPr>
        <w:t>утвержденной</w:t>
      </w:r>
      <w:r>
        <w:rPr>
          <w:rFonts w:eastAsia="Times New Roman"/>
          <w:bCs/>
          <w:color w:val="000000"/>
          <w:lang w:eastAsia="ru-RU"/>
        </w:rPr>
        <w:t xml:space="preserve"> и введенной в действие </w:t>
      </w:r>
      <w:r>
        <w:rPr>
          <w:color w:val="000000"/>
        </w:rPr>
        <w:t>приказом Министерства строительства и жилищно-комму-нального хозяйства РФ от 11.12.2020 г. № 774/пр (в редакции от 22.04.2022 г. № 317/пр)</w:t>
      </w:r>
      <w:r>
        <w:rPr>
          <w:color w:val="000000"/>
          <w:lang w:eastAsia="ar-SA"/>
        </w:rPr>
        <w:t xml:space="preserve">, </w:t>
      </w:r>
      <w:r>
        <w:rPr>
          <w:color w:val="000000"/>
        </w:rPr>
        <w:t>регистрационный номер и дата его включения в федеральный реестр сметных нормативов</w:t>
      </w:r>
      <w:r>
        <w:rPr>
          <w:color w:val="000000"/>
          <w:lang w:eastAsia="ar-SA"/>
        </w:rPr>
        <w:t xml:space="preserve"> № 376 от 16.04.2021 г</w:t>
      </w:r>
      <w:r>
        <w:rPr>
          <w:rFonts w:eastAsia="Times New Roman"/>
          <w:bCs/>
          <w:color w:val="00000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Приложению № 1 к «Методика определения затрат на осуществление функций технического заказчика», утвержденной приказом Министерства строительства и жилищно-ком-мунального хозяйства Российской Федерации от 02.06.2020 г. № 297/пр., в функции заказчика входит определение цены на оборудование и работы (услуги), предлагаемые участникам конкурса. Согласно Приложению № 1 к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истерства строительства и жилищно-коммунального хозяйства РФ от 04.08.2020 г. № 421/пр., в целях анализа представляемых исходных данных и выбора оптимальных и обоснованных показателей стоимости услуг и затрат, рекомендуется осуществлять мониторинг цен на материальные ресур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изложенное, стоимость оборудования и материалов, и иных сопутствующих затрат, отсутствующих в сборниках цен, определена на основании конъюнктурного анализа цен на оборудование и материалы, составленного по прайс-листам и коммерческим предложениям, утвержденным «Заказчиком». Ответственность за нее несет «Заказчик». Дополнительный мониторинг цен не проводился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 xml:space="preserve">Лимит средств на непредвиденные работы и затраты принят в размере 2% в соответствии с п. 179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истерства строительства и жилищно-комму-нального хозяйства РФ от 04.08.2020 г. № 421/пр </w:t>
      </w:r>
      <w:r>
        <w:rPr>
          <w:color w:val="000000"/>
        </w:rPr>
        <w:t xml:space="preserve">(письмо </w:t>
      </w:r>
      <w:r>
        <w:rPr>
          <w:color w:val="000000"/>
          <w:lang w:eastAsia="ru-RU"/>
        </w:rPr>
        <w:t>администрации п. Каргала Дзержинского района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</w:rPr>
        <w:t>№ б/н от 02.08.2023 г.</w:t>
      </w:r>
      <w:r>
        <w:rPr>
          <w:color w:val="000000"/>
        </w:rPr>
        <w:t>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средств по уплате НДС принята в размере 20%, устанавливаемом законодательством Российской Федерации № 303 от 03.08.2018 года, от итоговых данных по сметному расчету и показана отдельной строкой, в соответствии с п. 181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истерства строительства и жилищно-коммунального хозяйства РФ от 04.08.2020 г. № 421/пр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етная документация составлена с выделением нормативной трудоемкости и сметной заработной платы.</w:t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ектная документация не предоставлялас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ветственность за принятие конструктивных, организационных, технологических и других решений, а также за состав и объёмы работ несет Заказчик (письмо № </w:t>
      </w:r>
      <w:r>
        <w:rPr>
          <w:rFonts w:cs="Times New Roman" w:ascii="Times New Roman" w:hAnsi="Times New Roman"/>
          <w:bCs/>
          <w:sz w:val="24"/>
          <w:szCs w:val="24"/>
          <w:lang w:val="ru-RU" w:bidi="en-US"/>
        </w:rPr>
        <w:t>03-07-01-28-45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10.08.2023 г.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соответствии с Градостроительным кодексом Российской Федерации (ст. 49) Заказчик самостоятельно принял решение о проведении экспертизы сметной документации без разработки проектной документации на основании ведомости объёмов работ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дминистрации п. Каргала Дзержинского района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№ 03-07-01-28-693 от 13.11.2023 г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ведения об изменениях, внесенных в ходе проведения экспертизы сметной документаци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метная документация откорректирована в соответствии с Уведомлением о недостатках, выявленных в процессе провед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экспертиз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383 от 04.10.2023 г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метная стоимость работ, с учетом изменений внесенных в ходе проведения экспертизы сметной документа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852"/>
      </w:tblGrid>
      <w:tr>
        <w:trPr>
          <w:trHeight w:val="227" w:hRule="atLeast"/>
          <w:cantSplit w:val="true"/>
        </w:trPr>
        <w:tc>
          <w:tcPr>
            <w:tcW w:w="73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ценах 3 квартала 2023 года: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59,49 тыс. руб.,</w:t>
            </w:r>
          </w:p>
        </w:tc>
      </w:tr>
      <w:tr>
        <w:trPr>
          <w:trHeight w:val="227" w:hRule="atLeast"/>
          <w:cantSplit w:val="true"/>
        </w:trPr>
        <w:tc>
          <w:tcPr>
            <w:tcW w:w="73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НДС 20%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797" w:leader="none"/>
              </w:tabs>
              <w:spacing w:lineRule="auto" w:line="240"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,58 тыс. руб.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. Выводы по результатам экспертизы сметной документа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ывод о соответствии (несоответствии) использованных сметных норм, применяемых при определении сметной стоимости работ предоставленным исходным данным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смет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документация по объекту «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Благоустройство детской площадки в поселке Каргала по адресу: п. Каргала, ул. Ленинская, 2 «Д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ъёмам работ, предусмотренным ведомостью объёмов работ, представленной и утвержденной заказчико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ывод о соответствии (несоответствии) действующим сметным нормативам, внесенных в федеральный реестр сметных нормативов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смет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документация по объекту: «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Благоустройство детской площадки в поселке Каргала по адресу: п. Каргала, ул. Ленинская, 2 «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соответствует действующим сметным нормативам, внесенным в федеральный реестр сметных нормативов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ывод об экономии (перерасходе) денежных средств, в ходе устранения ошибок в сметной документации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ена возможная экономия денежных средств в размер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,02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ыс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эксперти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х проектов и см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 Ценообразование и сметное н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го аттестата МС-Э-10-35-1467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1.03.2022 со сроком действия до 31.03.2027 </w:t>
            </w:r>
          </w:p>
        </w:tc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нецова Татья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43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1439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 Знак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540" w:after="60"/>
      <w:ind w:hanging="400"/>
    </w:pPr>
    <w:rPr>
      <w:sz w:val="27"/>
      <w:szCs w:val="27"/>
      <w:lang w:val="en-US"/>
    </w:rPr>
  </w:style>
  <w:style w:type="paragraph" w:styleId="FORMATTEXT">
    <w:name w:val=".FORMAT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7:00Z</dcterms:created>
  <dc:creator>колесникова_тю</dc:creator>
  <dc:description/>
  <cp:keywords/>
  <dc:language>en-US</dc:language>
  <cp:lastModifiedBy>Каргала</cp:lastModifiedBy>
  <dcterms:modified xsi:type="dcterms:W3CDTF">2023-11-15T11:17:00Z</dcterms:modified>
  <cp:revision>2</cp:revision>
  <dc:subject/>
  <dc:title> </dc:title>
</cp:coreProperties>
</file>