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/>
        <w:ind w:right="424" w:hanging="0"/>
        <w:jc w:val="center"/>
        <w:rPr/>
      </w:pPr>
      <w:r>
        <w:rPr>
          <w:rFonts w:cs="Arial" w:ascii="Arial" w:hAnsi="Arial"/>
          <w:color w:val="3C3C3C"/>
          <w:sz w:val="18"/>
          <w:szCs w:val="1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lang w:eastAsia="ru-RU"/>
        </w:rPr>
        <w:t>ЗАЯВКА</w:t>
      </w:r>
    </w:p>
    <w:p>
      <w:pPr>
        <w:pStyle w:val="Normal"/>
        <w:widowControl w:val="false"/>
        <w:autoSpaceDE w:val="false"/>
        <w:spacing w:lineRule="auto" w:line="240"/>
        <w:ind w:right="42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12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48"/>
        <w:gridCol w:w="2268"/>
        <w:gridCol w:w="850"/>
        <w:gridCol w:w="993"/>
        <w:gridCol w:w="2268"/>
      </w:tblGrid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инициативного проекта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Благоустройство детской площадки  в поселке Каргала по адресу: п. Каргала, ул. Ленинская, 2 «Д»»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о реализации инициативного проекта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ород Оренбург, поселок Каргала, ул. Ленинская, 2Д (земельный участок с кадастровым номером 56:44:0601001:2285) 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исание проблемы, решение которой имеет приоритетное значение для жителей муниципального образования или его части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 детской площадке используется покрытие из песчано-гравийной смеси, которое не соответствует требованиям безопасности и комфорта. Такое покрытие является травмоопасным при падении, особенно для маленьких детей, а также неудобным для передвижения, в том числе с колясками. Жители выражают обеспокоенность и считают необходимым заменить его на современное резиновое покрытие, соответствующее стандартам благоустройства детских площадок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4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основание предложений по решению указанной проблемы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В рамках данного проекта будет произведена замена покрытия на детской площадке с песчано-гравийной смеси на современное резиновое покрытие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 предлагается реализовать с привлечением средств из областного бюджета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исание ожидаемого результата (ожидаемых результатов) реализации инициативного проекта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проекта направлена на создание современной, безопасной и привлекательной детской площадки. Резиновое покрытие снизит риск получения травм при падениях, что особенно важно для малышей. Передвижение по детской площадке станет удобнее для всех, включая родителей с детскими колясками и людей с ограниченными возможностями</w:t>
            </w:r>
          </w:p>
        </w:tc>
      </w:tr>
      <w:tr>
        <w:trPr/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варительный расчет необходимых расходов на реализацию инициативного проекта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сего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 запрашиваемая сумма субсидии из областного бюдж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в рубля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459 493,4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в рубля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00 000,00</w:t>
            </w:r>
          </w:p>
        </w:tc>
      </w:tr>
      <w:tr>
        <w:trPr/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42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ъем средств из бюджета города Оренбург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том числ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рамках наказов избира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в рубля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659 493,4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в рубля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42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планируемом финансовом участии заинтересо-ванных лиц в реализации данного проек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нсо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в рубля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 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в рубля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bookmarkStart w:id="0" w:name="_GoBack"/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50 000,00 </w:t>
            </w:r>
            <w:bookmarkEnd w:id="0"/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ируемые сроки реализации инициативного проекта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01.04.2026  г. по 30.11.2026 г. (244 дня)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планируемом (возможном) имущественном и (или) трудовом участии заинтересованных лиц в реализации данного проект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ос сорной растительности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656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ие населения в выборе инициативного проекта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 человек. Протокол собрания жителей поселка Каргала по вопросу выбора инициативного проекта от 29.03.2025 № 2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казание на территорию муниципального образования или его часть, в границах которой будет реализовываться инициативный проект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8" w:firstLine="2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род Оренбург, поселок Каргала, ул. Ленинская, 2Д (земельный участок с кадастровым номером 56:44:0601001:2285)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актные данные инициативной группы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ководитель инициативной групп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физова Надежда Владимировна – 8987850903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работчик инициативного проек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енюшкина Диана Анатольевна – 8922851043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ругие заинтересованные л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енюшкин Евгений Сергеевич – 898788811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кульская Галина Александровна – 8963600966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рапонова Ирина Константиновна – 8901096833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тапова Татьяна Валерьевна – 8987887953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исеева Ольга Анатольевна – 8919860647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линская Вероника Валерьевна – 8961928831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Щербакова Светлана Анатольевна – 8919859086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супова Ольга Николаевна – 89058414520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3C3C3C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3C3C3C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3C3C3C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C3C3C"/>
          <w:sz w:val="24"/>
          <w:szCs w:val="24"/>
          <w:lang w:eastAsia="ru-RU"/>
        </w:rPr>
      </w:r>
    </w:p>
    <w:sectPr>
      <w:type w:val="nextPage"/>
      <w:pgSz w:w="11906" w:h="16838"/>
      <w:pgMar w:left="1134" w:right="567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basedOn w:val="Style14"/>
    <w:qFormat/>
    <w:rPr>
      <w:rFonts w:cs="Times New Roman"/>
      <w:sz w:val="16"/>
      <w:szCs w:val="16"/>
    </w:rPr>
  </w:style>
  <w:style w:type="character" w:styleId="CommentTextChar">
    <w:name w:val="Comment Text Char"/>
    <w:basedOn w:val="Style14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uturismarkdownparagraph">
    <w:name w:val="futurismarkdown-paragraph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11:30:00Z</dcterms:created>
  <dc:creator>Селиверстова Елена Юрьевна</dc:creator>
  <dc:description/>
  <cp:keywords/>
  <dc:language>en-US</dc:language>
  <cp:lastModifiedBy>Каргала</cp:lastModifiedBy>
  <cp:lastPrinted>2025-07-25T12:20:00Z</cp:lastPrinted>
  <dcterms:modified xsi:type="dcterms:W3CDTF">2025-07-29T11:30:00Z</dcterms:modified>
  <cp:revision>2</cp:revision>
  <dc:subject/>
  <dc:title/>
</cp:coreProperties>
</file>