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10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.10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815-п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815-п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девять месяцев 2023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девять месяцев 2023 года по доходам в сумме 16 768 325 069,40 (шестнадцать миллиардов семьсот шестьдесят восемь миллионов триста двадцать пять тысяч шестьдесят девять) рублей сорок копеек, по расходам в сумме 16 311 215 004,31 (шестнадцать миллиардов триста одиннадцать миллионов двести пятнадцать тысяч четыре) рубля тридцать одна копейка                     с превышением доходов над расходами в сумме 457 110 065,09 (четыреста пятьдесят семь миллионов сто десять тысяч шестьдесят пять) рублей девять копеек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девять месяцев 2023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девять месяцев 2023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девять месяцев 2023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девять месяцев 2023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 С.А. Салмин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40:00Z</dcterms:created>
  <dc:creator>User</dc:creator>
  <dc:description/>
  <cp:keywords/>
  <dc:language>en-US</dc:language>
  <cp:lastModifiedBy>Фаренник Ольга Викторовна</cp:lastModifiedBy>
  <cp:lastPrinted>2023-10-20T10:51:00Z</cp:lastPrinted>
  <dcterms:modified xsi:type="dcterms:W3CDTF">2023-10-20T05:51:00Z</dcterms:modified>
  <cp:revision>7</cp:revision>
  <dc:subject/>
  <dc:title> </dc:title>
</cp:coreProperties>
</file>