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7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7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" w:hanging="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57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57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color w:val="000000"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color w:val="000000"/>
          <w:sz w:val="28"/>
          <w:szCs w:val="28"/>
        </w:rPr>
        <w:t>города Оренбурга от 14.10.2016 № 3150-п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7 части 1 статьи 16 Федерального закона </w:t>
        <w:br/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частью 4 статьи 2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      со статьей 2 Закона Оренбургской области от 28.04.2016 № 3806/1041-V-ОЗ     «О наделении органов местного самоуправления отдельными государственными полномочиями Оренбургской области по организации транспортного обслуживания населения автомобильным транспортом           по межмуниципальным маршрутам в части регулярных перевозок граждан   до территорий садоводческих и огороднических некоммерческих товариществ и обратно», с </w:t>
      </w:r>
      <w:r>
        <w:rPr>
          <w:color w:val="000000"/>
          <w:sz w:val="28"/>
          <w:szCs w:val="28"/>
        </w:rPr>
        <w:t>пунктом 7 части 2 статьи 8, пунктом 4 части 1 статьи 33, пунктом 1 части 5 статьи 35 Устава муниципального образования «город Оренбург», принятого решением Оренбургского городского Совета   от 28.04.2015 № 1015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орода Оренбурга                от 14.10.2016 № 3150-п «Об утверждении документа планирования регулярных перевозок по муниципальным маршрутам регулярных перевозок города Оренбурга и межмуниципальным садоводческим маршрутам регулярных перевозок граждан до территории садоводческих                                    и огороднических некоммерческих товариществ и обратно на 2016-2024 годы» (в редакции от 30.12.2016 № 4222-п, от 27.07.2017 № 3121-п,                      от 09.10.2017   № 3980-п, от 26.12.2017  № 5087-п, от 05.03.2018 № 659-п,                 от 20.08.2018 № 2823-п, от 25.12.2018 № 4333-п, от 25.12.2019 № 3769-п,               от 29.12.2020 № 2146-п, от 22.12.2021 № 2463-п, от 28.06.2022 № 1206-п,      от 28.06.2023 № 1105-п, от 12.09.2023 № 1571-п, от 16.01.2024 № 47-п) следующее изменение: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и 11, 12 раздела 5 приложения к постановлению изложить в новой редакции: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652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люскинцев – Нежинские сад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люскинцев – с/о а/п Центральный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: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ю на официальном Интернет-портале города Оренбурга;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организацию исполнения настоящего постановления первому заместителю Главы города Оренбург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Оренбурга                                                                  В.П. Объедков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right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3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31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1" w:top="6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49:00Z</dcterms:created>
  <dc:creator>User</dc:creator>
  <dc:description/>
  <cp:keywords/>
  <dc:language>en-US</dc:language>
  <cp:lastModifiedBy>Щепинов Егор Дмитриевич</cp:lastModifiedBy>
  <cp:lastPrinted>2024-07-09T14:07:00Z</cp:lastPrinted>
  <dcterms:modified xsi:type="dcterms:W3CDTF">2024-07-10T05:27:00Z</dcterms:modified>
  <cp:revision>9</cp:revision>
  <dc:subject/>
  <dc:title> </dc:title>
</cp:coreProperties>
</file>