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2.05.2024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908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95"/>
        <w:gridCol w:w="2494"/>
        <w:gridCol w:w="2285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сто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Солнечный, д. 77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1001:1612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Уральская, д. 156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49003:94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0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Березовая, д. 22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СНТ «Мичуринец-50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Березовая, д. 228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49003:55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Уральская, д. 27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49003:68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0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Уральская, д. 15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49003:97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Тупой, д. 577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7"/>
                <w:szCs w:val="27"/>
              </w:rPr>
              <w:t>56:44:0450003:16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. Тупой, д. 581 (г. Оренбург, садовое некоммерческое товарищество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Тупой, д. 581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3:16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0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601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1:89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0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1:89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абережная, д. 584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3:18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абережная, д. 51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/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абережная, д. 518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000000:2925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райняя, д. 365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2:166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райняя, д. 400 (г. Оренбург, с/т «Газовик», ул. Крайняя, д. 400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1:80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райняя, д. 375 (г. Оренбург, с/т «Газовик», ул. Крайняя, д. 375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1:70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7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Водни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190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1189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«Водн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180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554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«Водн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18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860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17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1068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ерсиковая, д. 67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1043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ерсиковая, д. 82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597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Абрикосовая, д. 11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ачное некоммерческое товарищество «Водник», ул. Абрикос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15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276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Водни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Абрикосовая, д. 8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276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Абрикосовая, д. 9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596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Водни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рямая, д. 26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276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Водни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рямая, д. 268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243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Водни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ноградная, д. 38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7"/>
                <w:szCs w:val="27"/>
              </w:rPr>
              <w:t>56:44:0239001:1400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Виноградная, д. 47  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1068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Мед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риев яр, д. 275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48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СН «Медик», пер. Иванин, д. 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621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-Вишневая, д. 18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НТСН «Медик», ул. Ново-Вишневая, д. 182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630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Мед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-Вишневая, д. 20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10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-Вишневая, д. 11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69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шневая, д. 342а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298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Энергетик», ул. 6 Линия, д. 16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/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6 Линия, д. 165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116001:234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3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Энергет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7 Линия, д. 274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116001:260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ул. 6 Линия, д. 196 (г. Оренбург, садоводческое некоммерческое товарищество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6 Линия, д. 196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116001:229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307 (г. Оренбург, п. Берды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/т «Энергетик», д. 307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116001:228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ул. 7 линия, д. 275 (г. Оренбург, садоводческое некоммерческое товарищество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7 линия, д. 275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116001:225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97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2:130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8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2:136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9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Газовик», ул. Энергетиков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90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450002:165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шневая, д. 348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313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Водн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139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38001:579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ичуринец», ул. 3-я Линия, д. 134 (г. Оренбург, территория садоводческого некоммерческого товарищества собственников недвижимости «Мичуринец», ул. 3-я Лини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34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685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», 2 линия, д. 4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91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Жемчужный, д. 17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е некоммерческое товарищество «Медик», пер. Жемчуж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70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95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Мед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Жемчужный, д. 165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624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П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Жемчужный, д. 157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85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Мед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Жемчужная, д. 16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596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Жемчужный, д. 16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МЕДИК», пер. Жемчуж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67)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:44:0244005:626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 xml:space="preserve">85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т 13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31T09:49:00Z</dcterms:modified>
  <cp:revision>15</cp:revision>
  <dc:subject/>
  <dc:title> </dc:title>
</cp:coreProperties>
</file>