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i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2578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b/>
                                <w:b/>
                                <w:bCs/>
                                <w:spacing w:val="36"/>
                                <w:sz w:val="31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36"/>
                                <w:sz w:val="31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b/>
                                <w:b/>
                                <w:bCs/>
                                <w:spacing w:val="5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5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1"/>
                                <w:szCs w:val="31"/>
                              </w:rPr>
                              <w:t>П О С Т А Н О В Л Е Н И 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1"/>
                        <w:rPr>
                          <w:b/>
                          <w:b/>
                          <w:bCs/>
                          <w:spacing w:val="36"/>
                          <w:sz w:val="31"/>
                        </w:rPr>
                      </w:pPr>
                      <w:r>
                        <w:rPr>
                          <w:b/>
                          <w:bCs/>
                          <w:spacing w:val="36"/>
                          <w:sz w:val="31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1"/>
                        <w:rPr>
                          <w:b/>
                          <w:b/>
                          <w:bCs/>
                          <w:spacing w:val="50"/>
                          <w:sz w:val="16"/>
                        </w:rPr>
                      </w:pPr>
                      <w:r>
                        <w:rPr>
                          <w:b/>
                          <w:bCs/>
                          <w:spacing w:val="50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1"/>
                          <w:szCs w:val="31"/>
                        </w:rPr>
                        <w:t>П О С Т А Н О В Л Е Н И 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145</wp:posOffset>
                </wp:positionH>
                <wp:positionV relativeFrom="paragraph">
                  <wp:posOffset>148590</wp:posOffset>
                </wp:positionV>
                <wp:extent cx="5935980" cy="0"/>
                <wp:effectExtent l="0" t="28575" r="0" b="28575"/>
                <wp:wrapNone/>
                <wp:docPr id="3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11.7pt" to="466pt,11.7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6.09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6.09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№</w:t>
      </w:r>
      <w:r>
        <w:rPr>
          <w:kern w:val="2"/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184275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5"/>
                            </w:tblGrid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186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3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33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25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18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5"/>
                      </w:tblGrid>
                      <w:tr>
                        <w:trPr>
                          <w:trHeight w:val="69" w:hRule="atLeast"/>
                        </w:trPr>
                        <w:tc>
                          <w:tcPr>
                            <w:tcW w:w="186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3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33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textAlignment w:val="baseline"/>
        <w:rPr/>
      </w:pPr>
      <w:r>
        <w:rPr>
          <w:sz w:val="28"/>
          <w:szCs w:val="28"/>
        </w:rPr>
        <w:t>О внесении изменения в постановление Администрации</w:t>
      </w:r>
    </w:p>
    <w:p>
      <w:pPr>
        <w:pStyle w:val="Normal"/>
        <w:shd w:fill="FFFFFF" w:val="clear"/>
        <w:ind w:firstLine="709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города Оренбурга от 01.08.2023 № 1335-п</w:t>
      </w:r>
    </w:p>
    <w:p>
      <w:pPr>
        <w:pStyle w:val="Normal"/>
        <w:ind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7 части 1 статьи 16 Федерального закона     от  06.10.2003 № 131-ФЗ «Об общих принципах организации местного самоуправления в Российской Федерации», частью 1 статьи 11, со статьей 12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статьей 8 Закона Оренбургской области от 09.03.2016 № 3801/1039-V-ОЗ   «Об организации регулярных перевозок пассажиров и багажа автомобильным транспортом в Оренбургской области», с пунктом 7 части 2 статьи 8, пунктом 4 части 1 статьи 33, пунктом 1 части 5 статьи 35 Устава муниципального образования «город Оренбург», принятого решением Оренбургского городского Совета от 28.04.2015 № 1015, пунктом 1.4 порядка установления, изменения, отмены муниципальных маршрутов регулярных перевозок города Оренбурга и межмуниципальных садоводческих маршрутов регулярных перевозок, утвержденного постановлением Администрации города Оренбурга от 14.08.2018 № 2690-п, протоколом заседания городской транспортной комиссии от 22.07.2024 № 6, в целях повышения уровня качества транспортного обслуживания населения города Оренбурга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нести в постановление Администрации города Оренбурга                от 01.08.2023 № 1335-п «О внесении изменений в муниципальные маршруты регулярных перевозок города Оренбурга» следующее изменени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к постановлению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оручить управлению пассажирского транспорта администрации города Оренбурга внести соответствующие изменения в реестр муниципальных маршрутов регулярных перевозок города Оренбург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 </w:t>
      </w:r>
      <w:r>
        <w:rPr>
          <w:sz w:val="28"/>
          <w:szCs w:val="28"/>
          <w:lang w:eastAsia="ar-SA"/>
        </w:rPr>
        <w:t>Настоящее постановление подлежит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мещению на официальном Интернет-портале города Оренбург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е в уполномоченный орган исполнительной власти Оренбургской области по ведению областного регистра муниципальных нормативных правовых акт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 Поручить организацию исполнения настоящего постановления первому заместителю Главы города Оренбург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 </w:t>
      </w:r>
      <w:r>
        <w:rPr>
          <w:sz w:val="28"/>
          <w:szCs w:val="28"/>
        </w:rPr>
        <w:t>Настоящее постановление вступает в силу после его официального опубликования в газете «Вечерний Оренбург»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Оренбурга                                                                      С.А. Салмин</w:t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567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426" w:hanging="0"/>
        <w:jc w:val="center"/>
        <w:outlineLvl w:val="0"/>
        <w:rPr/>
      </w:pPr>
      <w:r>
        <w:rPr/>
        <w:t>3</w:t>
      </w:r>
    </w:p>
    <w:p>
      <w:pPr>
        <w:pStyle w:val="Normal"/>
        <w:numPr>
          <w:ilvl w:val="0"/>
          <w:numId w:val="0"/>
        </w:numPr>
        <w:autoSpaceDE w:val="false"/>
        <w:ind w:left="11057" w:hanging="0"/>
        <w:outlineLvl w:val="0"/>
        <w:rPr/>
      </w:pPr>
      <w:r>
        <w:rPr/>
        <w:t xml:space="preserve">Приложение </w:t>
      </w:r>
    </w:p>
    <w:p>
      <w:pPr>
        <w:pStyle w:val="Normal"/>
        <w:autoSpaceDE w:val="false"/>
        <w:ind w:left="11057" w:hanging="0"/>
        <w:rPr/>
      </w:pPr>
      <w:r>
        <w:rPr/>
        <w:t>к постановлению</w:t>
      </w:r>
    </w:p>
    <w:p>
      <w:pPr>
        <w:pStyle w:val="Normal"/>
        <w:tabs>
          <w:tab w:val="clear" w:pos="708"/>
          <w:tab w:val="left" w:pos="6347" w:leader="none"/>
          <w:tab w:val="right" w:pos="16052" w:leader="none"/>
        </w:tabs>
        <w:autoSpaceDE w:val="false"/>
        <w:ind w:left="11057" w:hanging="0"/>
        <w:rPr/>
      </w:pPr>
      <w:r>
        <w:rPr/>
        <w:t>Администрации города Оренбурга</w:t>
      </w:r>
    </w:p>
    <w:p>
      <w:pPr>
        <w:pStyle w:val="Normal"/>
        <w:autoSpaceDE w:val="false"/>
        <w:ind w:left="11057" w:hanging="0"/>
        <w:rPr/>
      </w:pPr>
      <w:r>
        <w:rPr/>
        <w:t>от 06.09.2024 № 1533-п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1559"/>
        <w:gridCol w:w="2126"/>
        <w:gridCol w:w="1985"/>
        <w:gridCol w:w="850"/>
        <w:gridCol w:w="1134"/>
        <w:gridCol w:w="1276"/>
        <w:gridCol w:w="1276"/>
        <w:gridCol w:w="1276"/>
        <w:gridCol w:w="1134"/>
        <w:gridCol w:w="1701"/>
      </w:tblGrid>
      <w:tr>
        <w:trPr>
          <w:trHeight w:val="208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Регист-раци-онный номер марш-ру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Поряд-ковый номер марш-р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Наименование маршру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Наименования промежуточных остановочных пунктов по маршру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Наименования улиц, автомобильных дорог, по которым предполагается движение транспортных средств между остановочными пунктами по маршру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Протя-жен-ность марш-рута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Порядок посад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и высадки пассажи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Вид регуляр-ных перево-з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транспорт-ных средств, классы транспорт-ных средств, максималь-ное количество транспорт-ных средств каждого класса, которое допускается использо-вать для перевозок по маршру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Экологи-ческие характерис-тики транс-портных средств, максималь-ный срок эксплуата-ции транс-портных средств, характерис-тики транс-портных средств, влияющие на качество перево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Дата начала осущест-вления регуляр-ных перево-з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Наименование, место нахожде-ния (для юри-дического лица), фамилия, имя           и, если имеется, отчество, место жительства (для индивидуаль-ного предприни-мателя), иденти-фикационный номер налого-плательщика, который осуществляет перевозки по маршрут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24 микрорайон –  ж/д вокзал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Прямое направление:</w:t>
            </w:r>
          </w:p>
          <w:p>
            <w:pPr>
              <w:pStyle w:val="Normal"/>
              <w:tabs>
                <w:tab w:val="clear" w:pos="708"/>
                <w:tab w:val="right" w:pos="1910" w:leader="none"/>
              </w:tabs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24 микрорайон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23 микрорайон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Горбольница № 1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л. Мира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пр. Гагарина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Национальная деревня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пл. Мира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Огнеборцев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л. Луговая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л. Курганская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л. Восточ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Гагарина проспект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Мира улица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Карагандинская улица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Восточная улица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Знаменский проезд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Туркестанская улица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Маршала Г.К. Жукова улица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Б. Хмельницкого улица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Володарского у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только в установ-ленных остано-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регулярные перевозки по регули-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ллейбус – 8 ед.,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, большой класс – 21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не установлены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5</w:t>
            </w:r>
          </w:p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Муниципальное казенное предприятие «Оренбургские пассажирские перевозки» муниципаль-ного образо-вания «город Оренбург»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Место нахождения: 46004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пр. Знаменский Пенсионный фонд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ул. Ульянова 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л. Парковская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 </w:t>
            </w:r>
            <w:r>
              <w:rPr>
                <w:color w:val="0D0D0D"/>
                <w:sz w:val="20"/>
                <w:szCs w:val="20"/>
              </w:rPr>
              <w:t>ул. Спартаковская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л. Ст. Разина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л. Туркестанская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Маршала Г.К. Жукова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Центральный рынок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ТС «Центр»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л. М. Фадеева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Караван-Сарай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парк им. Перовского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гостиница «Факел»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ж/д вокзал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Обратное направление: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ж/д вокзал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Возрождение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рынок «Локомотив»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Школа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л. Мусы Джалиля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Школа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л. Постникова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сад им. Фрунзе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Главпочтамт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л. Советская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л. 8 Марта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Центральный рынок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Маршала Г.К. Жукова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л. Туркестанская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л. Ст. Разина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л. Спартаковская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л. Парковская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л. Ульянова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Пенсионный фонд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пр. Знаменский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л. Восточная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л. Курганская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л. Луговая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Огнеборцев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пл. М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Постникова улица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Парковый проспект Орлова улица Коммунаров проезд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Кондукторский переулок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Чичерина улица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Мусы Джалиля улица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Кирова улица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8 Марта у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арского у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Хмельницкого у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ала Г.К. Жукова у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кестанская у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менский проез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ая у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гандин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а у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гарина проспект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Загородное шоссе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Пограничная улица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Нежинское шосс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г. Оренбург,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пр. Автоматики, 13</w:t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ИНН 56090746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Национальная деревня 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пр. Гагарина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л. Мира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Горбольница № 1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23 микрорайон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24 микрорайон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ТК «Армада 2»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24 микро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1985" w:hanging="19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851" w:right="851" w:gutter="0" w:header="567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2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3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5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spacing w:val="50"/>
      <w:sz w:val="24"/>
      <w:lang w:val="en-US"/>
    </w:rPr>
  </w:style>
  <w:style w:type="character" w:styleId="Style13">
    <w:name w:val="Текст выноски Знак"/>
    <w:qFormat/>
    <w:rPr>
      <w:rFonts w:ascii="Tahoma" w:hAnsi="Tahoma" w:cs="Times New Roman"/>
      <w:sz w:val="16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7:40:00Z</dcterms:created>
  <dc:creator>Акимова Наталия Геннадиевна</dc:creator>
  <dc:description/>
  <cp:keywords/>
  <dc:language>en-US</dc:language>
  <cp:lastModifiedBy>Акимова Наталия Геннадиевна</cp:lastModifiedBy>
  <cp:lastPrinted>2024-09-06T15:39:00Z</cp:lastPrinted>
  <dcterms:modified xsi:type="dcterms:W3CDTF">2024-09-06T10:39:00Z</dcterms:modified>
  <cp:revision>12</cp:revision>
  <dc:subject/>
  <dc:title/>
</cp:coreProperties>
</file>