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317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D0D0D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роект постановления Администрации города Оренбурга «О внесении изменений в постановление Администрации города Оренбурга от 01.08.2023 № 1335-п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  <w:u w:val="single"/>
        </w:rPr>
        <w:t>»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Cs/>
          <w:color w:val="0D0D0D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Cs/>
          <w:color w:val="0D0D0D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27:00Z</dcterms:created>
  <dc:creator>Матвеева Оксана Владимировна</dc:creator>
  <dc:description/>
  <cp:keywords/>
  <dc:language>en-US</dc:language>
  <cp:lastModifiedBy>Матвеева Оксана Владимировна</cp:lastModifiedBy>
  <dcterms:modified xsi:type="dcterms:W3CDTF">2024-07-29T06:50:00Z</dcterms:modified>
  <cp:revision>3</cp:revision>
  <dc:subject/>
  <dc:title/>
</cp:coreProperties>
</file>