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rPr>
      </w:pPr>
      <w:r>
        <w:rPr>
          <w:rFonts w:cs="Times New Roman" w:ascii="Times New Roman" w:hAnsi="Times New Roman"/>
          <w:b/>
          <w:sz w:val="36"/>
          <w:szCs w:val="36"/>
        </w:rPr>
        <w:t>Материалы по обоснованию проек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енеральный план городского округа Оренбурга является документом, разработанным в соответствии с Градостроительным кодексом Российской Федерации. Генеральный план разработан институтом ОАО «Гипрогор» по заказу Администрации города в соответствии с договором от 18.04.2005 № 3473.</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границами разработки генерального плана являются границы городских земель по состоянию на 1996 год (т. е. без присоединенных территорий, переданных городу согласно Постановлению Законодательного собрания Оренбургской области от 4 октября 1996 года № 36 ПЗС).</w:t>
      </w:r>
    </w:p>
    <w:p>
      <w:pPr>
        <w:pStyle w:val="Normal"/>
        <w:ind w:firstLine="709"/>
        <w:rPr>
          <w:rFonts w:ascii="Times New Roman" w:hAnsi="Times New Roman" w:cs="Times New Roman"/>
          <w:sz w:val="28"/>
          <w:szCs w:val="28"/>
        </w:rPr>
      </w:pPr>
      <w:r>
        <w:rPr>
          <w:rFonts w:cs="Times New Roman" w:ascii="Times New Roman" w:hAnsi="Times New Roman"/>
          <w:sz w:val="28"/>
          <w:szCs w:val="28"/>
        </w:rPr>
        <w:t>Стратегические позиции генплана определены концепцией, разработанной «Гипрогором» в 2006 году в четырех вариантах, рассмотренной и одобренной градостроительными советами города Оренбурга и Оренбургской области. В генеральном плане определены следующие сроки его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расчётный срок генерального плана города Оренбурга, на который рассчитаны все планируемые мероприятия генерального плана – 2025-2030 г.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первая очередь генерального плана города Оренбурга, на которую планируются первоочередные мероприятия до 2015 г.; </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иод градостроительного прогноза, следующий за расчётным сроком генерального плана города Оренбурга, на который определяются основные направления стратегии градостроительного развития города – 2035-2040 г.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ные решения генерального плана города Оренбурга являются основанием для разработки документации по планировке территории города,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ектные решения генерального плана города Оренбурга на период градостроительного прогноза являются основанием для размещения крупных объектов инженерной и транспортной инфраструктур, а также производственных зон. Генеральный план состоит из 4-х томов: «Материалы по обоснованию проекта» (Том 1), «Положения о территориальном планировании» (Том 2), «Секретные материалы проекта» (Том 3) и «Инженерно-технические мероприятия ГО и ЧС» (Том 4). Работа выполнена в архитектурно-планировочной мастерской № 4 ОАО «Гипрогор».</w:t>
      </w:r>
    </w:p>
    <w:p>
      <w:pPr>
        <w:pStyle w:val="Normal"/>
        <w:ind w:firstLine="709"/>
        <w:jc w:val="left"/>
        <w:rPr/>
      </w:pPr>
      <w:r>
        <w:rPr>
          <w:rFonts w:cs="Times New Roman" w:ascii="Times New Roman" w:hAnsi="Times New Roman"/>
          <w:sz w:val="28"/>
          <w:szCs w:val="28"/>
        </w:rPr>
        <w:br/>
      </w:r>
      <w:r>
        <w:rPr>
          <w:rFonts w:cs="Times New Roman" w:ascii="Times New Roman" w:hAnsi="Times New Roman"/>
          <w:b/>
          <w:bCs/>
          <w:sz w:val="28"/>
          <w:szCs w:val="28"/>
        </w:rPr>
        <w:t xml:space="preserve">         </w:t>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вторский коллектив проекта:</w:t>
      </w:r>
      <w:r>
        <w:rPr>
          <w:rFonts w:cs="Times New Roman" w:ascii="Times New Roman" w:hAnsi="Times New Roman"/>
          <w:sz w:val="28"/>
          <w:szCs w:val="28"/>
        </w:rPr>
        <w:br/>
        <w:br/>
        <w:t xml:space="preserve">С. Д. Белов – главный архитектор проекта; </w:t>
        <w:br/>
        <w:t xml:space="preserve">С. В. Копытко – главный инженер проекта, главный специалист по энергоснабжению; </w:t>
        <w:br/>
        <w:t xml:space="preserve">Н. М. Холодова – главный экономист проекта; </w:t>
        <w:br/>
        <w:t xml:space="preserve">В. Л. Ясин – главный специалист по транспорту; </w:t>
        <w:br/>
        <w:t xml:space="preserve">Н. В. Рязанова – ведущий инженер по водоснабжению, канализации и санитарной очистке; </w:t>
        <w:br/>
        <w:t>Е. И. Ивашкина – главный специалист по инженерной защите и подготовке территории;</w:t>
        <w:br/>
        <w:t xml:space="preserve">О. Н. Фадеев – главный специалист по охране окружающей среды; </w:t>
        <w:br/>
        <w:t xml:space="preserve">М. Г. Москаленко – главный специалист по озеленению; </w:t>
        <w:br/>
        <w:t xml:space="preserve">С.И. Грошин – главный специалист по геологии; </w:t>
        <w:br/>
        <w:t xml:space="preserve">С. А. Шиндина – архитектор III категории; </w:t>
        <w:br/>
        <w:t xml:space="preserve">В. Г. Смирнова – архитектор III категории. </w:t>
        <w:br/>
        <w:br/>
      </w:r>
      <w:r>
        <w:rPr>
          <w:rFonts w:cs="Times New Roman" w:ascii="Times New Roman" w:hAnsi="Times New Roman"/>
          <w:b/>
          <w:bCs/>
          <w:sz w:val="28"/>
          <w:szCs w:val="28"/>
        </w:rPr>
        <w:t xml:space="preserve">          1. ОБЩИЕ СВЕДЕНИЯ О ГОРОДЕ</w:t>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ренбург – центр Оренбургской области, входящей в Уральский экономический район и Приволжский федеральный округ, крупный индустриальный центр, в котором сосредоточены различные отрасли народн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енбург – центр одноименн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род основан в 1743 году как главная крепость Оренбургской военной пограничной линии (упразднена в 1862 г.). С 1744 г. – центр Оренбургской губернии, с 1782 г. – Уфимского наместничества, одновременно резиденция начальника Оренбургского края, в 1796-1802 г. г. и с 1865 г. – вновь губернский центр.</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748 года – военный и административный центр Оренбургского Казачьего войск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850-1881 г. г. – центр генерал-губернатор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о 1868 г. здесь находилось учреждение, ведавшее пограничными дел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868 г. – местопребывание губернатора Тургай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енбург был крупным центром торговли с Казахстаном и Средней Аз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мышленность (переработка сельскохозяйственного сырья) стала развиваться с проведением в 1877 г. железной дороги Самара – Оренбург. С постройкой в 1905 г. железной дороги Оренбург – Ташкент город становится значительным торгово-распределительным центром продуктов сельского хозяй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1920-1925 г. г. Оренбург – столица Киргизской республики (современный Казахстан), а с 1934 г. – центр Оренбургской области с населением около 150 тыс. человек.</w:t>
      </w:r>
    </w:p>
    <w:p>
      <w:pPr>
        <w:pStyle w:val="Normal"/>
        <w:ind w:firstLine="709"/>
        <w:rPr>
          <w:rFonts w:ascii="Times New Roman" w:hAnsi="Times New Roman" w:cs="Times New Roman"/>
          <w:sz w:val="28"/>
          <w:szCs w:val="28"/>
        </w:rPr>
      </w:pPr>
      <w:r>
        <w:rPr>
          <w:rFonts w:cs="Times New Roman" w:ascii="Times New Roman" w:hAnsi="Times New Roman"/>
          <w:sz w:val="28"/>
          <w:szCs w:val="28"/>
        </w:rPr>
        <w:t>Многообразие административно-управленческих функций города сказались в его исторической застройке, в более развитой структуре управления, куда входят, к примеру, специфические объекты, связанные с казачеством, а также, в определенной мере, в значительном развитии города как центра подготовки кадров, в наличии уникальных научных институтов, как, например, Институт степ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город обладает значительным учебно-научным потенциалом, заметно превышающим потенциал областных центров, близких Оренбургу по численности 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енбург – узел железных дорог в направлении Самары, Актюбинска, Челябинска, имеет аэропорт, обеспечивающий внешние связи города и области. Расстояние до Москвы – 1478 км, до ближайших столиц субъектов Федерации: Челябинска – 570 км, Уфы – 394 км, Самары – 454 к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российско-казахстанской границы город отделяет около 90 км и земли Илекского и Соль-Илецкого муниципальных район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род Оренбург наделён статусом городского округа в соответствии с Законом Оренбургской обла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Таблица 1.1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труктура Оренбургского городского округ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690" w:type="dxa"/>
        <w:jc w:val="left"/>
        <w:tblInd w:w="-90" w:type="dxa"/>
        <w:tblLayout w:type="fixed"/>
        <w:tblCellMar>
          <w:top w:w="15" w:type="dxa"/>
          <w:left w:w="15" w:type="dxa"/>
          <w:bottom w:w="15" w:type="dxa"/>
          <w:right w:w="15" w:type="dxa"/>
        </w:tblCellMar>
      </w:tblPr>
      <w:tblGrid>
        <w:gridCol w:w="4740"/>
        <w:gridCol w:w="2946"/>
        <w:gridCol w:w="2208"/>
        <w:gridCol w:w="2333"/>
        <w:gridCol w:w="2463"/>
      </w:tblGrid>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Единицы административного деления </w:t>
            </w:r>
          </w:p>
        </w:tc>
        <w:tc>
          <w:tcPr>
            <w:tcW w:w="99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 xml:space="preserve">Городской округ численность населения – 544,6 тыс. чел., территория – 91,6 тыс. га </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Округа </w:t>
            </w:r>
          </w:p>
        </w:tc>
        <w:tc>
          <w:tcPr>
            <w:tcW w:w="5154"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еверный округ </w:t>
            </w:r>
          </w:p>
        </w:tc>
        <w:tc>
          <w:tcPr>
            <w:tcW w:w="4796"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Южный округ</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нутригородские районы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Дзержинский район </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омышленный район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Центральный район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енинский район</w:t>
            </w:r>
          </w:p>
        </w:tc>
      </w:tr>
      <w:tr>
        <w:trPr/>
        <w:tc>
          <w:tcPr>
            <w:tcW w:w="4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ельские населенные пункты, входящие в состав территории муниципального образования "город Оренбург"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Краснохолм, Кр. Партизан, Троицкий, Каргала, Холодные Ключи</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Пруды, Самородово</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Нижнесакмарский </w:t>
            </w:r>
          </w:p>
        </w:tc>
        <w:tc>
          <w:tcPr>
            <w:tcW w:w="2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Городище, Бердянка, им. Куйбышева, п. Ростоши</w:t>
            </w:r>
          </w:p>
        </w:tc>
      </w:tr>
    </w:tbl>
    <w:p>
      <w:pPr>
        <w:pStyle w:val="Normal"/>
        <w:ind w:firstLine="709"/>
        <w:rPr>
          <w:rFonts w:ascii="Times New Roman" w:hAnsi="Times New Roman" w:cs="Times New Roman"/>
          <w:sz w:val="28"/>
          <w:szCs w:val="28"/>
        </w:rPr>
      </w:pPr>
      <w:r>
        <w:rPr>
          <w:rFonts w:cs="Times New Roman" w:ascii="Times New Roman" w:hAnsi="Times New Roman"/>
          <w:b/>
          <w:bCs/>
          <w:sz w:val="28"/>
          <w:szCs w:val="28"/>
        </w:rPr>
        <w:t>В соответствии с договором генеральный план выполняется в границах поселения г. Оренбурга как части территории городск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Таблица 1.2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Динамика численности населения по Оренбургскому городскому округу (2002-2006)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607" w:type="dxa"/>
        <w:jc w:val="left"/>
        <w:tblInd w:w="-90" w:type="dxa"/>
        <w:tblLayout w:type="fixed"/>
        <w:tblCellMar>
          <w:top w:w="15" w:type="dxa"/>
          <w:left w:w="15" w:type="dxa"/>
          <w:bottom w:w="15" w:type="dxa"/>
          <w:right w:w="15" w:type="dxa"/>
        </w:tblCellMar>
      </w:tblPr>
      <w:tblGrid>
        <w:gridCol w:w="2662"/>
        <w:gridCol w:w="1406"/>
        <w:gridCol w:w="1345"/>
        <w:gridCol w:w="1194"/>
        <w:gridCol w:w="1406"/>
        <w:gridCol w:w="1345"/>
        <w:gridCol w:w="1194"/>
        <w:gridCol w:w="1406"/>
        <w:gridCol w:w="1345"/>
        <w:gridCol w:w="1304"/>
      </w:tblGrid>
      <w:tr>
        <w:trPr>
          <w:trHeight w:val="689" w:hRule="atLeast"/>
        </w:trPr>
        <w:tc>
          <w:tcPr>
            <w:tcW w:w="26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4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002 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епись населения)</w:t>
            </w:r>
          </w:p>
        </w:tc>
        <w:tc>
          <w:tcPr>
            <w:tcW w:w="394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006 г.</w:t>
            </w:r>
          </w:p>
        </w:tc>
        <w:tc>
          <w:tcPr>
            <w:tcW w:w="405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2007 г.</w:t>
            </w:r>
          </w:p>
        </w:tc>
      </w:tr>
      <w:tr>
        <w:trPr>
          <w:trHeight w:val="144" w:hRule="atLeast"/>
        </w:trPr>
        <w:tc>
          <w:tcPr>
            <w:tcW w:w="2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се население </w:t>
            </w:r>
          </w:p>
        </w:tc>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 том числе </w:t>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се население </w:t>
            </w:r>
          </w:p>
        </w:tc>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 том числе </w:t>
            </w:r>
          </w:p>
        </w:tc>
        <w:tc>
          <w:tcPr>
            <w:tcW w:w="14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се население </w:t>
            </w:r>
          </w:p>
        </w:tc>
        <w:tc>
          <w:tcPr>
            <w:tcW w:w="2649"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b/>
                <w:b/>
                <w:bCs/>
                <w:sz w:val="28"/>
                <w:szCs w:val="28"/>
              </w:rPr>
            </w:pPr>
            <w:r>
              <w:rPr>
                <w:rFonts w:cs="Times New Roman" w:ascii="Times New Roman" w:hAnsi="Times New Roman"/>
                <w:sz w:val="28"/>
                <w:szCs w:val="28"/>
              </w:rPr>
              <w:t xml:space="preserve">в том числе </w:t>
            </w:r>
          </w:p>
        </w:tc>
      </w:tr>
      <w:tr>
        <w:trPr>
          <w:trHeight w:val="144" w:hRule="atLeast"/>
        </w:trPr>
        <w:tc>
          <w:tcPr>
            <w:tcW w:w="26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ородское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ельское </w:t>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городское</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ельское </w:t>
            </w:r>
          </w:p>
        </w:tc>
        <w:tc>
          <w:tcPr>
            <w:tcW w:w="14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ородское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сельское</w:t>
            </w:r>
          </w:p>
        </w:tc>
      </w:tr>
      <w:tr>
        <w:trPr>
          <w:trHeight w:val="1287"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rPr>
              <w:t>Оренбург с подчинёнными его администрации нас. пунктами</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65,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51,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3,8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49,2</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33,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3</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44,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29,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0</w:t>
            </w:r>
          </w:p>
        </w:tc>
      </w:tr>
      <w:tr>
        <w:trPr>
          <w:trHeight w:val="314"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г. Оренбург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49,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49,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33,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33,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29,6</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29,6</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958"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В том числе внутригородские районы</w:t>
            </w:r>
          </w:p>
        </w:tc>
        <w:tc>
          <w:tcPr>
            <w:tcW w:w="1406" w:type="dxa"/>
            <w:tcBorders/>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94"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94"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4"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Дзержинский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0,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60,4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9 </w:t>
            </w:r>
            <w:r>
              <w:rPr>
                <w:rFonts w:cs="Times New Roman" w:ascii="Times New Roman" w:hAnsi="Times New Roman"/>
                <w:sz w:val="28"/>
                <w:szCs w:val="28"/>
                <w:vertAlign w:val="superscript"/>
              </w:rPr>
              <w:t>1,2/</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6,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6,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5,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5,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314"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енинский</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9,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9,3</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z w:val="28"/>
                <w:szCs w:val="28"/>
                <w:vertAlign w:val="superscript"/>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2,8</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2,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0,3</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0,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329"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94"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94"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45" w:type="dxa"/>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04"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омышленный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8,5</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8,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vertAlign w:val="superscript"/>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5,4</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5,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4,9</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4,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r>
      <w:tr>
        <w:trPr>
          <w:trHeight w:val="329"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Центральный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2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2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z w:val="28"/>
                <w:szCs w:val="28"/>
                <w:vertAlign w:val="superscript"/>
              </w:rPr>
              <w:t>1/</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9,2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9,2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8,6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8,6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14" w:hRule="atLeast"/>
        </w:trPr>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Р-н Каргала </w:t>
            </w:r>
            <w:r>
              <w:rPr>
                <w:rFonts w:cs="Times New Roman" w:ascii="Times New Roman" w:hAnsi="Times New Roman"/>
                <w:sz w:val="28"/>
                <w:szCs w:val="28"/>
                <w:vertAlign w:val="superscript"/>
              </w:rPr>
              <w:t>2/</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2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0,2 </w:t>
            </w:r>
            <w:r>
              <w:rPr>
                <w:rFonts w:cs="Times New Roman" w:ascii="Times New Roman" w:hAnsi="Times New Roman"/>
                <w:sz w:val="28"/>
                <w:szCs w:val="28"/>
                <w:vertAlign w:val="superscript"/>
              </w:rPr>
              <w:t>2/</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 </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 </w:t>
            </w:r>
          </w:p>
        </w:tc>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1/ - сельские населённые пункты, подчинённые администрации внутригородских районов; </w:t>
      </w:r>
    </w:p>
    <w:p>
      <w:pPr>
        <w:pStyle w:val="Normal"/>
        <w:rPr/>
      </w:pPr>
      <w:r>
        <w:rPr>
          <w:rFonts w:cs="Times New Roman" w:ascii="Times New Roman" w:hAnsi="Times New Roman"/>
          <w:sz w:val="28"/>
          <w:szCs w:val="28"/>
        </w:rPr>
        <w:t>2/ - в подчинении администрации района находится также р. п. Каргала.</w:t>
      </w:r>
    </w:p>
    <w:p>
      <w:pPr>
        <w:pStyle w:val="Normal"/>
        <w:jc w:val="left"/>
        <w:rPr>
          <w:rFonts w:ascii="Times New Roman" w:hAnsi="Times New Roman" w:cs="Times New Roman"/>
          <w:b/>
          <w:b/>
          <w:bCs/>
          <w:sz w:val="28"/>
          <w:szCs w:val="28"/>
        </w:rPr>
      </w:pPr>
      <w:r>
        <w:rPr>
          <w:rFonts w:cs="Times New Roman" w:ascii="Times New Roman" w:hAnsi="Times New Roman"/>
          <w:sz w:val="28"/>
          <w:szCs w:val="28"/>
        </w:rPr>
        <w:t xml:space="preserve">Численность населения наиболее крупного сельского населённого пункта – с. Краснохолм – 6,1 тыс. чел. </w:t>
        <w:br/>
        <w:br/>
      </w:r>
      <w:r>
        <w:rPr>
          <w:rFonts w:cs="Times New Roman" w:ascii="Times New Roman" w:hAnsi="Times New Roman"/>
          <w:b/>
          <w:bCs/>
          <w:sz w:val="28"/>
          <w:szCs w:val="28"/>
        </w:rPr>
        <w:t xml:space="preserve">         </w:t>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b/>
          <w:bCs/>
          <w:sz w:val="28"/>
          <w:szCs w:val="28"/>
        </w:rPr>
        <w:t>2. ПРИРОДНЫЕ УСЛОВИЯ</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2.1. ОРОГИДРОГРАФИЯ</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Город Оренбург расположен на Сакмаро-Уральском и Киндельско-Сакмарском водоразделах, в районе слияния двух крупных рек Урала и его правого притока Сакмары. Планируемая территория характеризуется полого-холмистым рельефом, осложненным отдельными вершинами, грядами, долинами рек Урала и Сакмары и овражно-балочной сетью. </w:t>
        <w:br/>
        <w:t xml:space="preserve">Абсолютные отметки поверхности планируемой территории варьируют от 82-85 м и в поймах рек Урала и Сакмары до 190-200 м на вершинах местных водоразделов. В долинах рек Урала и Сакмары прослеживаются низкая и высокая поймы, а также две надпойменные террасы, возвышающиеся над урезом реки соответственно на 1 м, 4-7 м и 10-12 м. </w:t>
        <w:br/>
        <w:t>Низкая пойма едва прослеживается вдоль русел рек Урала и Сакмары. Высокая пойма имеет широкое распространение в долинах рек Урала и Сакмары, она очень четко отделяется от надпойменных террас. Ширина поймы р. Урала достигает 6-7 км. Поверхность ее неровная из-за обилия протоков, стариц, прирусловых валов, особенно в пределах низкой поймы. На поверхности высокой поймы наблюдается ряд озер, в основном, старичного происхождения. Глубиной до 1-2 м шириной 20-30 м, многие озера у берегов заболоч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надпойменная терраса имеет гораздо меньшее площадное распространение по сравнению с высокой поймой, имеет слаборасчлененную поверхность, прорезанную неглубокими ложбинами стока и сглаженными понижениями стариц и протоков. Вторая надпойменная терраса имеет несколько большее распространение, чем первая, особенно в долине р. Сакмар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верхность террасы плоская со слабым уклоном в сторону рек Урала и Сакмары, расчленена многочисленными ложбинами стока, оврагами и балками. Имеет тенденцию падения на запад, в сторону Прикаспийской низменности. </w:t>
        <w:br/>
        <w:t>На довольно плоских водораздельных пространствах выделяется ряд возвышенностей, к числу которых относится гора Маяк, расположенная в центральном районе города Оренбурга, в его юго-западной части и гора Сулак, расположенная в Зауральском рай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ируемая территория в целом характеризуется благоприятными орографическими условиями. Наиболее благоприятные территории для развития города расположены в северном, северо-восточном и восточном направлениях. Однако, такие участки местности как поймы, заболоченные понижения, уступы террас местами и крутые склоны соляных куполов должны быть исключены из их строительного освоения.</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2. ГИДРОЛОГИЯ</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Гидрографическая сеть г. Оренбурга представлена р. Уралом и его правым притоком р. Сакмарой.</w:t>
      </w:r>
    </w:p>
    <w:p>
      <w:pPr>
        <w:pStyle w:val="Normal"/>
        <w:ind w:firstLine="709"/>
        <w:rPr>
          <w:rFonts w:ascii="Times New Roman" w:hAnsi="Times New Roman" w:cs="Times New Roman"/>
          <w:sz w:val="28"/>
          <w:szCs w:val="28"/>
        </w:rPr>
      </w:pPr>
      <w:r>
        <w:rPr>
          <w:rFonts w:cs="Times New Roman" w:ascii="Times New Roman" w:hAnsi="Times New Roman"/>
          <w:sz w:val="28"/>
          <w:szCs w:val="28"/>
        </w:rPr>
        <w:t>Р. Урал начинается четырьмя постоянно действующими ключами на склонах горного массива, входящих в систему хребта Урал-Тау, на высоте около 640 м над уровнем моря и впадает в Каспийское море. Длина р. Урала 2423 км, площадь водосбора 237 000 км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идрологическая характеристика режима р. Урала составлена по материалам наблюдений Оренбургского водомерного поста, расположенного на южной окраине города, в 8,8 км от устья р. Сакмары, в 1,8 км выше железнодорожного моста. Высота нуля графика 83,64 м Б.С. </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домерный пост расположен в 1296 км от устья р. Урала, водосборная площадь реки составляет 82 300 км2.</w:t>
      </w:r>
    </w:p>
    <w:p>
      <w:pPr>
        <w:pStyle w:val="Normal"/>
        <w:ind w:firstLine="709"/>
        <w:rPr>
          <w:rFonts w:ascii="Times New Roman" w:hAnsi="Times New Roman" w:cs="Times New Roman"/>
          <w:sz w:val="28"/>
          <w:szCs w:val="28"/>
        </w:rPr>
      </w:pPr>
      <w:r>
        <w:rPr>
          <w:rFonts w:cs="Times New Roman" w:ascii="Times New Roman" w:hAnsi="Times New Roman"/>
          <w:sz w:val="28"/>
          <w:szCs w:val="28"/>
        </w:rPr>
        <w:t>Г. Оренбург расположен в среднем течении реки Ур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ое питание р. Урала происходит за счет талых снеговых в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условиям водного режима р. Урал относится к Казахстанскому типу рек с резко выраженным преобладанием стока в весенний период и устойчивым ледоставом в зим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годового хода уровней р. Урал у г. Оренбурга характерной является хорошо выраженная волна весеннего половодья и сравнительно устойчивые летние и зимние межени. Продолжительность подъема 20 дней. Стремительный подъем уровней в марте- апреле сменяется довольно медленным спадом, продолжающимся в большинстве случаев до середины июня - начала июл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еделение стока в году равномерное, основная масса стока проходит в период паводка, а в период межени река мелководна. За период с апреля по июль в многоводные годы проходит около 80% годового стока, а в маловодные около 60%.</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ущественное влияние на режим реки Урал оказывает Ириклинское водохранилище, осуществляющее годовое регулирование стока реки, частично срезая пик и увеличивая водность в летнюю и зимнюю межень. </w:t>
        <w:br/>
        <w:t>Продолжительность периода с ледовыми явлениями в среднем 150 дней, наибольшая 180 дней, наименьшая – 137 дней, в среднем от 16 ноября по 16 апреля. Р. Сакмара, правый приток р. Урал, берет свое начало на склоне хребта Урал-Тау. Длина р. Сакмары равна 706 км, водосборная площадь реки составляет 29160 км2. Гидрологическая характеристика р. Сакмары составлена по материалам многолетних наблюдений водомерного поста, расположенного в 80 м от южной окраины села Сакмары, в 7,4 км ниже устья р. Салмыш. Водопост расположен на правом берегу реки. Высота нуля графика 90,97 м Б.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итание р. Сакмары происходит в основном за счет талых и дождевых вод. По условиям водного режима р. Сакмара относится к Казахстанскому типу с резко выраженным преобладанием стока в весенний период. </w:t>
        <w:br/>
        <w:t>Весеннее половодье на р. Сакмаре начинается в среднем в начале апреля. Средняя продолжительность весеннего половодья 86 д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Для годового хода уровней на р. Сакмаре характерным является хорошо выраженная волна весеннего половодья. Стремительный подъем уровней в марте – апреле сменяется значительно менее интенсивным спадом, продолжающимся в среднем до середины мая. В отдельные годы эти сроки могут сдвигаться: самая поздняя – середина августа. В связи с растянутым весенним половодьем на р. Сакмаре период летне-осенней межени сокращается до 90 дней (август-октябрь). Для водосбора р. Сакмары характерным является формирование в июне-августе дождевых паводков, которые в отдельные годы могут превзойти весеннее половодье.</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ым, представленным «Оренбургским областным центром по гидрометеорологии и мониторингу окружающей среды» (письмо № Г-185 от 27.09.05), уровень 1 % и 10 % обеспеченности в створе водомерного поста р. Урал – 91,95 м Б. С. и 90,51 м Б. С., р. Сакмары – 97,97 м. Б. С. и 96,00 м Б. 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сходы 1 % и 10 % обеспеченности р. Урал, соответственно, 3170, 0 и 1740, 0 м3/сек; р. Сакмары – 3350,0 и 2260,0 м3 /сек. </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ница затопления паводком 1 % обеспеченности нанесена на схему «Территории с особыми условиями использован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3. КЛИМАТ</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Климатические условия г. Оренбурга характеризуются резко континентальным климатом. Особенностью зимы является циклоническая деятельность, сопровождаемая усилением западного переноса, что наиболее четко проявляется в распределении температуры воздуха. В годы с активной циклонической деятельностью зимы бывают более снежные и теплые.</w:t>
        <w:br/>
        <w:t xml:space="preserve">         В весенний период характерной чертой циркуляции являются меридиональные переносы воздуха. С ними связаны, с одной стороны, выносы теплого воздуха с юга и юго-запада, вызывающие быстрое повышение средних суточных температур, просыхание и прогревание почвы, с другой стороны – арктические вторжения, обусловливающие весенние возвраты холодов и задержку в ходе весны. Весенний период обычно непродолжителен. Заканчивается весна обычно в третьей декаде мая. Однако, в первой половине июня бывают периоды похолодания, связанные с вторжением холодного арктического воздуха. Характерной особенностью весны является быстрый подъем среднесуточных температур воздуха.</w:t>
        <w:br/>
        <w:t xml:space="preserve">         С переходом температуры воздуха через 10-12° устанавливается летний тип погоды. Летом погода формируется в большей части за счет трансформации воздушных масс в антициклонах. Этому способствует большой приток солнечной энергии. Циклоническая деятельность в летнее время уменьшается. Поэтому летом преобладает жаркая сухая погода.</w:t>
        <w:br/>
        <w:t xml:space="preserve">        С наступлением осени (конец сентября – начало октября) температура воздуха понижается. Осенний период заканчивается с переходом температуры через 0° и появлением снежного покрова.</w:t>
        <w:br/>
        <w:t>Климатическая характеристика составлена по данным, представленным «Оренбургским областным центром по гидрометеорологии и мониторингу окружающей среды» (письмо № Г-185 от 27.09.05).</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Температурный режим города характеризуется следующими средними величинами: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3819" w:type="dxa"/>
        <w:jc w:val="left"/>
        <w:tblInd w:w="362" w:type="dxa"/>
        <w:tblLayout w:type="fixed"/>
        <w:tblCellMar>
          <w:top w:w="15" w:type="dxa"/>
          <w:left w:w="15" w:type="dxa"/>
          <w:bottom w:w="15" w:type="dxa"/>
          <w:right w:w="15" w:type="dxa"/>
        </w:tblCellMar>
      </w:tblPr>
      <w:tblGrid>
        <w:gridCol w:w="1336"/>
        <w:gridCol w:w="1082"/>
        <w:gridCol w:w="1044"/>
        <w:gridCol w:w="993"/>
        <w:gridCol w:w="1134"/>
        <w:gridCol w:w="992"/>
        <w:gridCol w:w="1276"/>
        <w:gridCol w:w="1275"/>
        <w:gridCol w:w="1134"/>
        <w:gridCol w:w="851"/>
        <w:gridCol w:w="853"/>
        <w:gridCol w:w="853"/>
        <w:gridCol w:w="996"/>
      </w:tblGrid>
      <w:tr>
        <w:trPr>
          <w:trHeight w:val="1662"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I</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II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V</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I</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II</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X</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X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XI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XII</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Год</w:t>
            </w:r>
          </w:p>
        </w:tc>
      </w:tr>
      <w:tr>
        <w:trPr>
          <w:trHeight w:val="1662" w:hRule="atLeast"/>
        </w:trPr>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13,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7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1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5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2,1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7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3</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br/>
      </w:r>
    </w:p>
    <w:p>
      <w:pPr>
        <w:pStyle w:val="Normal"/>
        <w:ind w:firstLine="709"/>
        <w:rPr>
          <w:rFonts w:ascii="Times New Roman" w:hAnsi="Times New Roman" w:cs="Times New Roman"/>
          <w:sz w:val="28"/>
          <w:szCs w:val="28"/>
        </w:rPr>
      </w:pPr>
      <w:r>
        <w:rPr>
          <w:rFonts w:cs="Times New Roman" w:ascii="Times New Roman" w:hAnsi="Times New Roman"/>
          <w:sz w:val="28"/>
          <w:szCs w:val="28"/>
        </w:rPr>
        <w:t>В отдельные годы средние месячные температуры могут отклоняться в ту или другую сторону от средне многолетней. Эти отклонения зимой в среднем колеблются в пределах ±3°, летом до ±1,5° - ±2°.</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яя месячная температура воздуха самого холодного месяца: -13,10 С; средняя месячная температура воздуха самого жаркого месяца: 22,10 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Ветровые условия г. Оренбурга характеризуются данными наблюдений за направлением ветра и штилей (в процентах).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1453" w:type="dxa"/>
        <w:jc w:val="left"/>
        <w:tblInd w:w="741" w:type="dxa"/>
        <w:tblLayout w:type="fixed"/>
        <w:tblCellMar>
          <w:top w:w="15" w:type="dxa"/>
          <w:left w:w="15" w:type="dxa"/>
          <w:bottom w:w="15" w:type="dxa"/>
          <w:right w:w="15" w:type="dxa"/>
        </w:tblCellMar>
      </w:tblPr>
      <w:tblGrid>
        <w:gridCol w:w="2344"/>
        <w:gridCol w:w="977"/>
        <w:gridCol w:w="992"/>
        <w:gridCol w:w="850"/>
        <w:gridCol w:w="852"/>
        <w:gridCol w:w="991"/>
        <w:gridCol w:w="872"/>
        <w:gridCol w:w="971"/>
        <w:gridCol w:w="992"/>
        <w:gridCol w:w="1612"/>
      </w:tblGrid>
      <w:tr>
        <w:trPr>
          <w:trHeight w:val="1098"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иод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С</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СВ</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В</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ЮВ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Ю</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ЮЗ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З</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СЗ</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Штиль</w:t>
            </w:r>
          </w:p>
        </w:tc>
      </w:tr>
      <w:tr>
        <w:trPr>
          <w:trHeight w:val="1098" w:hRule="atLeast"/>
        </w:trPr>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одовой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6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9</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обладающее направление ветра в течение года - ветры восточного на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Среднемесячная и годовая скорости ветра, м./сек.</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008" w:type="dxa"/>
        <w:jc w:val="left"/>
        <w:tblInd w:w="265" w:type="dxa"/>
        <w:tblLayout w:type="fixed"/>
        <w:tblCellMar>
          <w:top w:w="15" w:type="dxa"/>
          <w:left w:w="15" w:type="dxa"/>
          <w:bottom w:w="15" w:type="dxa"/>
          <w:right w:w="15" w:type="dxa"/>
        </w:tblCellMar>
      </w:tblPr>
      <w:tblGrid>
        <w:gridCol w:w="1033"/>
        <w:gridCol w:w="1018"/>
        <w:gridCol w:w="1018"/>
        <w:gridCol w:w="1018"/>
        <w:gridCol w:w="1019"/>
        <w:gridCol w:w="1019"/>
        <w:gridCol w:w="1113"/>
        <w:gridCol w:w="1337"/>
        <w:gridCol w:w="1019"/>
        <w:gridCol w:w="1019"/>
        <w:gridCol w:w="1019"/>
        <w:gridCol w:w="1113"/>
        <w:gridCol w:w="1263"/>
      </w:tblGrid>
      <w:tr>
        <w:trPr>
          <w:trHeight w:val="683" w:hRule="atLeast"/>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I</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II</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V</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I</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VIII</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IX</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X</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X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XII</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Год</w:t>
            </w:r>
          </w:p>
        </w:tc>
      </w:tr>
      <w:tr>
        <w:trPr>
          <w:trHeight w:val="683" w:hRule="atLeast"/>
        </w:trPr>
        <w:tc>
          <w:tcPr>
            <w:tcW w:w="1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6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7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5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2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br/>
        <w:br/>
        <w:t xml:space="preserve">         В связи с большими градиентами атмосферного давления в холодное время года отмечаются и наибольшие средние месячные скорости ветра. Ветры со скоростью ≥15 м/сек. наблюдаются в среднем 19 дней, преобладают они в холодный перио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ильные ветры часто сопровождаются снегопадом, могут иметь большую продолжительность и наблюдаются непрерывно в течение суток и более. В отдельные годы и дни скорости ветра могут достигать штормовых значений (≥ 40 м/сек).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часто штормы наблюдаются в зимний и осенний перио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йоне г. Оренбурга наблюдаются суховеи, при этом характерны очень высокие температуры воздуха, низкая относительная влажность, уменьшенная облачность. Скорости ветра при суховеях незначительны. Наиболее часто и более интенсивные суховеи наблюдаются в июле и август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личество атмосферных осадков в течение года и в многолетнем ходе колеблются в больших пределах. По количеству выпадающих атмосферных осадков район г. Оренбурга относится к зоне неустойчивого и недостаточного увлажнения. </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         Среднемесячное и годовое количество осадков, м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129" w:type="dxa"/>
        <w:jc w:val="left"/>
        <w:tblInd w:w="205" w:type="dxa"/>
        <w:tblLayout w:type="fixed"/>
        <w:tblCellMar>
          <w:top w:w="15" w:type="dxa"/>
          <w:left w:w="15" w:type="dxa"/>
          <w:bottom w:w="15" w:type="dxa"/>
          <w:right w:w="15" w:type="dxa"/>
        </w:tblCellMar>
      </w:tblPr>
      <w:tblGrid>
        <w:gridCol w:w="964"/>
        <w:gridCol w:w="949"/>
        <w:gridCol w:w="949"/>
        <w:gridCol w:w="993"/>
        <w:gridCol w:w="950"/>
        <w:gridCol w:w="993"/>
        <w:gridCol w:w="1244"/>
        <w:gridCol w:w="1496"/>
        <w:gridCol w:w="993"/>
        <w:gridCol w:w="950"/>
        <w:gridCol w:w="993"/>
        <w:gridCol w:w="1244"/>
        <w:gridCol w:w="1411"/>
      </w:tblGrid>
      <w:tr>
        <w:trPr>
          <w:trHeight w:val="734"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I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II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V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V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VI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VII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VIII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IX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X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XI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XII</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Год</w:t>
            </w:r>
          </w:p>
        </w:tc>
      </w:tr>
      <w:tr>
        <w:trPr>
          <w:trHeight w:val="734" w:hRule="atLeast"/>
        </w:trPr>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8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7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7</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9</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4</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4 </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5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одовой ход осадков имеет минимум в феврале-марте, максимум в июле. В отдельные годы в зависимости от условий атмосферной циркуляции, как максимум, так и минимум, могут быть отодвинуты на другие месяцы, и месячное количество осадков может незначительно отклоняться от многолетнего средне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нсивность месячных сумм осадков за теплый период из года в год довольно велика. Основная сумма осадков выпадает в теплый период (IV – X) года и составляет 222 мм. В холодный период (XI - III) выпадает 136 мм воздуха, как правило, теряются на инфильтрацию и испар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рритория г. Оренбурга относится к району с устойчивым залеганием снежного покрова. Появление снежного покрова в среднем в начале ноября. Число дней со снежным покровом составляет около 140.</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лачность является одним из основных метеорологических компон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Характер облачности и ее количество в холодное и теплое время года значительно различается. Вследствие наличия снежного покрова и связанных с ним приземных инверсий зимой преобладает облачность слоистых форм с малой вертикальной мощностью.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теплое время года с развитием процессов конвекции происходит размывание сплошной облачности. В годовом ходе по общей и нижней облачности наиболее пасмурным месяцем в г. Оренбурге является декабрь. </w:t>
        <w:br/>
        <w:t>Нормативная глубина промерзания грунтов для суглинистых и глинистых грунтов принимается 1,8 м, для супесей и мелкозернистых пылеватых песков 2,1 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карте климатического районирования для строительства Оренбург относится к III-А климатическому району.</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2.4. ГЕОЛОГ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4.1. Рельеф</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Город расположен в районе слияния двух крупных рек: Урал и его правого притока Сакмара, которые являются фактическими границами наиболее населенной и большей его части. Местность, занимаемая городом относится к возвышенным равнинам предуральского Сырта, для которых характерно холмогорье абсолютной высотой 85-180 м, при относительных высотах на правобережье р. Урал от 3-5 м до 20-30 м, а в районе соляных куполов до 70 м и крутизне склонов холмов от 10-15° до 30-40°. Долина р. Урал и долина р. Сакмара асимметричны. Правые склоны их крутые, левые – пологие. Ширина долины р. Урал 11-14 км, р. Сакмара 5-8 км. В долинах имеется две аккумулятивные надпойменные террасы, высокая и низкая поймы. Вторая надпойменная терраса наибольшей ширины достигает на левом берегу этих рек. На правом берегу, она прерывается и весьма ограничена по ширине. Поверхность террасы плоская, наклоненная к руслу рек, прибровочные части, и уступы террас расчленены оврагами и балками, многочисленными ложбинами стока. Абсолютная высота террасы 94 м, на западе и до 107 м, в восточной части района. Средняя высота над уровнем реки 10-12 м. Уступ террасы хорошо выражен в рельефе, его высота от 3 до 10 м, при крутизне 10-30°.</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вая надпойменная терраса наиболее широкое развитие, на р. Урал, имеет на правом берегу и на левом берегу р. Сакмара. Поверхность террасы слабо расчленена неглубокой сетью ложбин, старицами, отрезками брошенных русел, заболоченными понижениями. Средняя относительная высота террасы над урезом реки 4-7 м, а абсолютные отметки падают с востока на запад от 100 до 90 м.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ймы наиболее развиты по правобережью р. Сакм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окая пойма прослеживается по обоим берегам этих рек. Ширина ее на р. Урал 3-5 км, на р. Сакмара 1-3 км. Поверхность осложняют старичные озера, протоки, береговые валы, веера блуждавших некогда русел. Заливаются паводковыми водами эти поймы не каждый год.</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 xml:space="preserve">Низкая пойма имеет на обеих реках ограниченное распространение и развита только в излучинах рек, где на ней наблюдаются, сложенные песками береговые валы. Она заливается ежегодно и неоднократно паводковыми водами. </w:t>
        <w:b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4.2. Геологическое строе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ссматриваемый район расположен на стыке двух крупных тектонических структур: Русской (Восточно-Европейской) платформы и Уральской геосинклинали, точнее - с ее краевым Предуральским прогибом. Граница между этими структурами проходит примерно по долине р. Сакмара (крупный надвиг). На правобережье Сакмары, в пределах платформы, породы залегают моноклинально, на левобережье – вдоль полосы сочленения платформы и Предуральского прогиба выделяется ряд куполовидных антиклинальных поднятий (Маяк, Гребени, Сулак и др.), относящихся к проявлениям солянокупольной тектони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еологическом строении территории участвуют преимущественно терригенные отложения перми, неогена и обширный комплекс четвертичных осадков. Верхнепермские отложения (P2) (снизу вверх) представлены уфимским, казанским и татарским ярус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фимский ярус (P2u) имеет сплошное распространение на глубине 400-800 м. В его составе красноцветные переслаивающиеся глины, алевролиты, аргиллиты, мелко- и среднезернистые песчаники, с редкими прослоями мергелей и известняков. Песчаные породы преобладают в подошве и кровле, а в средней части разреза - карбонатные породы. Мощность прослоев песчаников 0,5-5,5 м, редко 20 м. </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занский ярус (P2kz1-2) делится на нижний и верхний подъяру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жний подъярус (P2kz1) - морские и терригенно-карбонатные отложения, залегают с размывом на отложениях уфимского яруса (P2u). Они состоят из переслаивающихся глин, мелких и тонких песчаников, алевролитов, с редкими прослоями мергелей, известняков, мощность этой пачки 10-40 м. Выше залегают плотные серые слоистые известняки и мергели с прослоями песчаников и глин. Мощность P2kz1 40-50 м.</w:t>
      </w:r>
    </w:p>
    <w:p>
      <w:pPr>
        <w:pStyle w:val="Normal"/>
        <w:ind w:firstLine="709"/>
        <w:rPr>
          <w:rFonts w:ascii="Times New Roman" w:hAnsi="Times New Roman" w:cs="Times New Roman"/>
          <w:sz w:val="28"/>
          <w:szCs w:val="28"/>
        </w:rPr>
      </w:pPr>
      <w:r>
        <w:rPr>
          <w:rFonts w:cs="Times New Roman" w:ascii="Times New Roman" w:hAnsi="Times New Roman"/>
          <w:sz w:val="28"/>
          <w:szCs w:val="28"/>
        </w:rPr>
        <w:t>Верхний подъярус (P2kz2) – плотные глины, аргиллиты и мергели с прослоями алевролитов и песчаников. В основании подъяруса местами конгломераты из галек, кварца, известняков, кремн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Татарский ярус (P2t1,2) делится на нижний и верхний подъярус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жний подъярус (P2t1)– красноцветные плотные глины, аргиллиты, песчаники и алевролиты с редкими прослоями мергелей и известня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есчаниках маломощные линзы и прослои конгломератов. Мощность подъяруса 300-600 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ерхний подъярус (P2t2) – залегает с размывом на нижнем подъярусе, амплитуда размыва 80-90 м. В низах разреза – песчаники с линзами и прослоями конгломера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ше, толща плотных глин и алевролитов с прослоями песчаников и реже конгломератов, известняков и мергелей. В верхней части, среди глин и алевролитов, прослои грубозернистых песчаников с линзами конгломератов. Мощность общая 370 м и более.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геновые морские отложения. Акчагыльский ярус (N2ak) – залегают с размывом на разных горизонтах верхнетатарского подъяруса; сохранились на переуглубленных участках, в долинах рек Урала и Сакмары, в виде отдельных пятен на левобережном коренном склоне долины р. Сакмара, на глубине 10-20 м. Разрез состоит из темно-серых до черных глин плотных и вязких, с редкими линзами тонких и мелких песков, в основании галечник (кварц и кремень), мощностью 6 м. Общая мощность 120 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етвертичные отложения района состоят в основном из трех генетических типов: аллювиальных, делювиальных и элювиальных, по возрасту, они делятся на верхнечетвертичные и современ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ерхнечетвертичные отложения состоят из толщ раннехвалынских и позднехвалынских отложений. </w:t>
        <w:br/>
        <w:t xml:space="preserve">Раннехвалынские отложения (Q'3) развиты по левобережью рек Урал и Сакмара. </w:t>
        <w:br/>
        <w:t xml:space="preserve">Они слагают II надпойменную террасу и залегают на отложениях верхнего подъяруса татарских отложений перми (P2t2) и местами на глинах акчагыла. Они представлены русловой, пойменной и старичной фациями. </w:t>
        <w:br/>
        <w:t>Русловая фация – песчано-гравийные отложения с галькой в нижних частях террасы.</w:t>
      </w:r>
    </w:p>
    <w:p>
      <w:pPr>
        <w:pStyle w:val="Normal"/>
        <w:ind w:firstLine="709"/>
        <w:rPr>
          <w:rFonts w:ascii="Times New Roman" w:hAnsi="Times New Roman" w:cs="Times New Roman"/>
          <w:sz w:val="28"/>
          <w:szCs w:val="28"/>
        </w:rPr>
      </w:pPr>
      <w:r>
        <w:rPr>
          <w:rFonts w:cs="Times New Roman" w:ascii="Times New Roman" w:hAnsi="Times New Roman"/>
          <w:sz w:val="28"/>
          <w:szCs w:val="28"/>
        </w:rPr>
        <w:t>Распространена всюду, кроме участка северо-восточнее с. Кушкуль, где ее замещают пески. Обычный состав: гравий 50-55%, песок разнозернистый – до 30%, галька – до 20%. Размер гальки 2-4 см, состав – жильный кварц, кремень: размеры гравия 0,5-1,5 см. Мощность песчано-гравийных отложений увеличивается от склонов долин к руслу рек от 1,5 до 13 м. Перекрывают русловые отложения суглинки и реже глины. Суглинки плотные, известковистые, мощностью 7-19 м. Глины вязкие, жирные, плотные, мощностью 7-14 м. Общая мощность раннехвалынских отложений 21 м, преобладающая 13-18 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зднехвалынские отложения (Q2 3) – суглинки, на отдельных участках переходящие в супесь, глины, и в основании песчано-гравийные и галечно-гравийные отложения. Характерна частая фациальная изменчивость и реже выпадение из разреза отдельных слоев. Суглинки тяжелые и легкие почти в равном соотношении, плотные, слабоизвестковистые мощностью 0,5-5 м. Супесь легкая известковистая, мощностью до 4 м. Глины плотные, вязкие, песчанистые, известковистые, мощностью до 9 м. Преобладающая мощность 1,5-3,5 м. Песчано-гравийные отложения (гравия 50-70%), песка разнозернистого (до 25%), гальки (25-35%). В составе галек кварц и кремень. Размер гравия 0,3-2 см, гальки 2-4 см. Мощность песчано-гравийных отложений 4,5-9 м, преобладающая – 5,5-7,0 м. Общая мощность позднехвалынских отложений 4,5-11 м. </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е отложения (Q4) – аллювий – (aQ4) слагает высокую и низкую поймы рек Урала и Сакм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сокая пойма сложена суглинками, супесями, песками, песчано-гравийной смесью. Мощность 5-14 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зкая пойма – гравийно-галечные отложения с песчаным заполнителем. Мощность 7-11 м, а в руслах рек 2,5-5,0 м. В долине р. Урал их подстилают глины акчагыла и в долине р. Сакмара – песчаники верхнетатарского подъяруса пер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лювиальные отложения (dQ4) покрывают склоны возвышенностей и особенно их подножья. Они представлены плотными суглинками известковистыми, с дресвой и щебнем песчаников, алевролитов, аргиллитов. Местами в их основании залегают песчанистые глины. Общая мощность делювия 1-11,5 м.</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 xml:space="preserve">Элювиальные отложения покрывают междуречья и состоят из песчанистых или щебнистых суглинков постепенно переходящих книзу в материнские породы татарского яруса верхней перми. Мощность 1-1,5 м. </w:t>
        <w:br/>
        <w:br/>
      </w:r>
      <w:r>
        <w:rPr>
          <w:rFonts w:cs="Times New Roman" w:ascii="Times New Roman" w:hAnsi="Times New Roman"/>
          <w:b/>
          <w:bCs/>
          <w:sz w:val="28"/>
          <w:szCs w:val="28"/>
        </w:rPr>
        <w:t xml:space="preserve">          2.4.3. Гидрогеологические усло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оды современных аллювиальных отложений (aQ4). Это самый водообильный комплекс, имеющий прямую гидравлическую связь с речными водами. Водовмещающие породы – песчано-гравийная смесь или галечники, слагающие высокую и низкую пой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долине р. Сакмара, на левом берегу, мощность горизонта 2,6-5,5 м. Удельные дебиты скважин 5 л/сек, при минимальной мощности аллювия. Ниже по течению мощность аллювия 3,9-5,5, удельные дебиты до 15,8 л/сек, коэффициенты фильтрации здесь 106,3-793,7 м/сут. На правом берегу реки аллювий прерывистый, мощность его 3,4- 7,6 м, удельные дебиты скважин 6,0-37,8 л/с, коэффициенты фильтрации 94,1-1155,0 м/сут. Общая минерализация вод до 1г/л. Воды гидрокарбонатные кальциевые и реже натриев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долине р. Урал основные запасы грунтовых вод сосредоточены на правобережье. Водообильность здесь выше, чем в долине р. Сакмара. Максимальные удельные дебиты 23,64-40,0 л/с, коэффициент фильтрации водовмещающих пород 576,5 – 603,8 м/сут. Воды прес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ды верхнечетвертичных аллювиальных отложений (аQ3). Воды хвалынских отложений, в аллювии I и II надпойменных террас р. Урал, водовмещающие отложения – песчано-гравийный комплекс на I террасе, постепенно переходящий в мелкозернистые пески II террасы. Глубина залегания вод от 4,1 до 16 м. Мощность водоносного горизонта к коренному склону долины уменьшается до 1 м. Удельные дебиты 8,4-11,6 л/с. </w:t>
        <w:br/>
        <w:t xml:space="preserve">Коэффициент фильтрации водовмещающих пород 196,6-253,3 м/сут. Пресные воды с минерализацией до 1 г/л известны в основном на правобережье. На левобережье р. Урал, где преимущественно развита II надпойменная терраса, пресные воды только в отдельных линзах. На большей площади здесь циркулируют солоноватые воды с минерализацией до 3 г/л. Пресные воды гидрокарбонатные и гидрокарбонатно-хлоридные, солоноватые и соленые хлоридные натриевые, что связано с проникновением вод нижележащего верхнетатарского водоносного комплекса. </w:t>
        <w:br/>
        <w:t xml:space="preserve">Воды спорадического распространения в неогеновых отложениях акчагыльского яруса (N2ак). На дневную поверхность эти отложения выходят на северо-востоке района в виде локальных пятен. Основное их развитие в долинах рек Урала и Сакмары, где они выполняют переуглубленные врезы (до 90 м) в отложениях татарского яруса перми. </w:t>
        <w:br/>
        <w:t xml:space="preserve">Водовмещающие породы грубозернистые и мелкозернистые пески и галечники, среди водоупорных глин. Глубина залегания уровня грунтовых вод 56,5 и 64,0. Статический уровень устанавливается на глубине 4,35-3,4 м. Напор 60,6-62,1. Удельные дебиты скважин 2,61 на р. Урал и 3,65 л/с на р. Сакмара; коэффициент фильтрации аллювия 11,13 (р. Урал) и 69,3 м/сут (р. Сакмара). Воды пресные в долине р. Сакмара и в большинстве случаев соленые в долине р. Урал (минерализация 3,3 г/л, воды хлоридные натриев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участках, где под четвертичным покровом залегают пески акчагыла, в долине р. Урал, воды пресные. Глубина скважины, остановленной в песках неогена - 20 м. На северо-востоке района, в отложениях акчагыла (пески) воды напорные, залегают на глубине 58 м, статический уровень устанавливается на глубине 35 м (абс. высота 103 м).</w:t>
      </w:r>
    </w:p>
    <w:p>
      <w:pPr>
        <w:pStyle w:val="Normal"/>
        <w:ind w:firstLine="709"/>
        <w:rPr>
          <w:rFonts w:ascii="Times New Roman" w:hAnsi="Times New Roman" w:cs="Times New Roman"/>
          <w:sz w:val="28"/>
          <w:szCs w:val="28"/>
        </w:rPr>
      </w:pPr>
      <w:r>
        <w:rPr>
          <w:rFonts w:cs="Times New Roman" w:ascii="Times New Roman" w:hAnsi="Times New Roman"/>
          <w:sz w:val="28"/>
          <w:szCs w:val="28"/>
        </w:rPr>
        <w:t>Удельный дебит скважины 0,0025 л/с, коэффициент фильтрации песков 0,056 м/сут.</w:t>
      </w:r>
    </w:p>
    <w:p>
      <w:pPr>
        <w:pStyle w:val="Normal"/>
        <w:ind w:firstLine="709"/>
        <w:rPr>
          <w:rFonts w:ascii="Times New Roman" w:hAnsi="Times New Roman" w:cs="Times New Roman"/>
          <w:sz w:val="28"/>
          <w:szCs w:val="28"/>
        </w:rPr>
      </w:pPr>
      <w:r>
        <w:rPr>
          <w:rFonts w:cs="Times New Roman" w:ascii="Times New Roman" w:hAnsi="Times New Roman"/>
          <w:sz w:val="28"/>
          <w:szCs w:val="28"/>
        </w:rPr>
        <w:t>Воды верхнетатарского подъяруса перми (P2t2) широко распространены на всей территории района. Водовмещающими являются трещиноватые песчаники, алевролиты, аргиллиты и конгломераты. В долине р. Сакмара кровля этого водоносного комплекса залегает на глубине 13,9-62 м. На II надпойменной террасе удельный дебит скважин 4,65 л/с, на I террасе – 4,42 л/с. Коэффициенты фильтрации 17,8 м/сут на II террасе и 8,74 м/сут на I террасе. Воды пресные с минерализацией до 1 г/л.</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долине р. Урал удельные дебиты скважин много ниже 0,063-0,576 л/с, при коэффициенте фильтрации 0,104-0,84 м/сут. Воды хлоридные натриевые с минерализацией 1,14-44,5 г/л, отмечается нарастание минерализации от коренных склонов долины к руслу реки, по мере погружения кровли водоносного комплекса. Наиболее минерализованные воды, развитые на левобережье р. Урал обладают лечебными свойствами (желудочные заболевания). Урало-Сакмарское междуречье – глубина залегания водоносного комплекса 25,0-46,5 м. Водообильность пород низкая. Удельные дебиты скважин на склонах междуречья 0,413 л/с, на вершинах 0,69 л/с, коэффициент фильтрации 0,062 м/сут, и 0,065 м/сут. Воды пресные с минерализацией до 1 г/л.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описанных водоносных горизонтов (комплексов) в районе существуют водоносные комплексы и горизонты в нижнетатарском подъярусе, в казанском и уфимском ярусах верхней перми. Все они имеют узколокальное распространение и не имеют практического значения.</w:t>
      </w:r>
    </w:p>
    <w:p>
      <w:pPr>
        <w:pStyle w:val="Normal"/>
        <w:ind w:firstLine="709"/>
        <w:rPr/>
      </w:pPr>
      <w:r>
        <w:rPr>
          <w:rFonts w:cs="Times New Roman" w:ascii="Times New Roman" w:hAnsi="Times New Roman"/>
          <w:sz w:val="28"/>
          <w:szCs w:val="28"/>
        </w:rPr>
        <w:t xml:space="preserve">Воды нижнетатарского подъяруса перми (P2t1) наиболее доступны на узкой полосе местности в северной части района, где они залегают первыми от поверхности. На остальной территории они перекрыты водоносным комплексом верхнетатарского подъяруса значительной мощности. Из-за большой глубины залегания водоносный комплекс изучен недостаточно. </w:t>
        <w:br/>
        <w:t xml:space="preserve">         Воды казанского яруса перми (P2kz1-2) в районе слабо изучены. Они встречаются на участках диапировых солянокупольных структур Маяк, Сулак, Гребени и др., где круто погружаются и уходят на большую глубин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довмещающие породы – трещиноватые песчаники, алевролиты, аргиллиты, известняки. Удельные дебиты скважин в нижнеказанском подъярусе 0,29 л/с, коэффициент фильтрации 0,38 м/сут. Воды слабонапорные. Статический уровень устанавливается на глубине 19,0 м. Воды солоноватые с минерализацией 1,9 г/л. </w:t>
        <w:br/>
        <w:t>Воды уфимского яруса верхней перми (P2u) на г. Маяк залегают на глубине 40-46 м. Удельный дебит скважин 0,14-0,38 л/с, коэффициент фильтрации 0,15-0,51 м/сут. Воды солоноватые с минерализацией 2,9 г/л, по составу сульфатные натриевые. Запасы и качество подземных и поверхностных вод в районе г. Оренбур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новной источник водоснабжения г. Оренбурга, гидравлически тесно связанный срусловым и подрусловым потоками, что является и положительным (быстрое восстановление отобранных объемов воды), и отрицательным факторами (практически беспрепятственное проникновение загрязнений в воды, добываемые водозаборами). </w:t>
        <w:br/>
        <w:t>Более защищенными от загрязнений являются воды татарского яруса верхней перми, однако они не обладают высокой водоотдачей и могут использоваться лишь как источник дополнительных количеств воды хорошего качества. Всего, к настоящему времени, по г. Оренбургу утверждено по запасам пресных вод 583,3 тыс. м3/сут.</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олине р. Урал, гидрологическая обстановка более сложная. На Ивановском участке из утвержденных запасов отбирается только 68%, на южно-уральском месторождении увеличение водосбора возможно за счет расширения существующего водозабора в сторону временного участка на 1,7 км до границы месторо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осточная часть южноуральского месторождения освоению не подлежит из-за застройки жилыми и дачными массивами.</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Экзогенные геологические процессы</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Наиболее распространенными местами проявлений геологических процессов, являются долины рек Урал и Сакмара, овражно-балочная сеть. Здесь распространены такие процессы как речная и овражно-балочная эрозия, заболачивание, оползневая деятельность, явления просадочности лессовидных грунтов и подтопление. Совершенно особенными условиями района, связанными с мощными толщами каменных солей в разрезе каменноугольных отложений, являются процессы образования соляных купол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ерте города и на прилегающих участках местности выявлено пять таких купол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о отметить, что и сам г. Оренбург, возможно, расположен на крупном соляном куполе. </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Речная и овражно-балочная эро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Наиболее интенсивно эти процессы протекают на р. Урал, где русловые берега сложены рыхлыми грунтами, а русла наиболее извилисты. Долина р. Сакмара отличается значительно меньшей извилистостью, ее берега, особенно правый берег, сложены преимущественно скальными коренными породами и менее подвержены эрозионному разрушению. </w:t>
        <w:br/>
        <w:t>Ведущая роль в разрушении русловых берегов принадлежит «боковой эрозии», в результате которой подмываются нижние части берегов, в которых образуются ниши, а затем обвалы, оползни и отседания отдельных блоков берега под влиянием также и гравитационных сил. Влияние «донной эрозии» заключается в углублении дна рек, оврагов и балок, которое также ведет к обрушению бере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ым геолого-морфологических работ выполненных в 90-х годах, в бассейнах рек Урал-Сакмара (В. А. Гаряинов, В. Н. В. Н. Зайонц, А. Б. Никулин), на отдельных участках р. Урал, скорость отступления берегов под воздействием боковой эрозии составляла 3-5 и даже 10-15 м/год, а в долине р. Сакмара в отдельные годы достигала 15- 20 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болачивание проявляется довольно широко, как в обеих основных долинах, так и во многих оврагах и балках. Болота и заболоченные земли в речных долинах связаны в основном с поймами. Здесь заболочены берега старичных озер, иногда занимающие всю их площадь, чему способствуют процессы зарастания озер водорослями и отложениями минеральных грунтов и торфа приносимых во время летних паводков и весеннего половодья. </w:t>
        <w:br/>
        <w:t>Торфяной покров болот на речных поймах слаборазложившийся, опесчаненный с прослойками ила, песка и суглинков, мощностью от 1-2 до 5-10 см. Мощность торфа от 0,5-1 до 2-2,5 м. Большую часть года торфяной покров находится в переувлажненном состоянии. Уровень грунтовых вод находится на глубине 0,5-1 и до 2 м. Заболачивание оврагов и балок чаще всего состоит в образовании ограниченных по площади обводненных и оторфованных пятен на их дне, а также на склонах, в случаях вреза оврагов и балок глубже уровня грунтовых вод. Болота здесь часто пересыхают и обычно имеют временный характер существ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соление грунтовых вод и почво-грунтов наблюдается на участках проявления соляной тектоники, вокруг близкого залегания к поверхности земли соляных штоков, проявляющихся в виде появления в рельефе местности одиночных куполовидных возвышенностей. В рассматриваемом районе это купола г. Маяк в западной части г. Оренбурга, г. Сулак на юге территории, г. Верблюжья и г. Гребени на северо-востоке территории, образовавшиеся в процессе протыкания пород кровли пластами каменной соли. Их относительная высота над общим уровнем местности достигает 20-30 м. В кровле соли залегает толща ангидритов, известняков и песчаников татарского и казанского ярусов пермского возраста, глины, алевролиты, супеси и пески четвертичных отлож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дтопление – вопрос в городе практически не изученный. Имеются лишь устные сообщения о том, что подтопленные подвалы существуют в городских районах: Овчинка, районе стадиона «Локомотив», районе ул. Шевченко-Машзавод; левая сторона аэропортовского поселка и на подземном переходе по проспекту Победы, на углу ул. Полигонн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садочные лессы и лессовидные грунты (суглинки и супеси) отмечаются местами на надпойменных террасах основных рек и на междуречьях, где уровень грунтовых вод более 5 м. Они представлены серыми и серовато-коричневыми макропористыми комковатыми, неслоистыми суглинками и реже супесями иногда с пятнами ожелезнения и известковыми стяжениями размером до 5-8 см. В сухом состоянии грунты держат вертикальные стенки, а при намокании быстро теряют свою устойчивость и несущую способность, что опасно для зданий и сооружений, расположенных на таком основании, из-за неравномерной просадки грунтов. По степени просадочности в районе развит I тип этих грун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Лессы и лессовидные грунты залегают как на поверхности, так и внутри толщи покровных суглинков на глубине от 2-3 до 4-7 м. Их мощность в районе не превышает 3-4 м. Строительные работы на таких грунтах необходимо выполнять, учитывая требования СНиП II-Б, 2-62.</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олзни не имеют широкого распространения в районе. Вдоль берегов рек Урала и Сакмары, на уступах надпойменных террас и коренных склонах долин имеются участки, где наблюдаются нередкие небольшие осовы или оплывины и реже небольшие массивы оползшего грунта вместе с лесом, напоминающие ложные террасы. Их размеры: высота 3- 5 м, ширина поверху до 8-10 м и длина от 10-12 до 25 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унты, охваченные оползнями в подавляющем большинстве рыхлые четвертичные отложения делювиального, элювиального и аллювиального происхождения, местами с захватом коренных пород – песчаников, алевролитов и реже карбонатных пород пермского возрас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Эоловые процессы, связанные с перевеиванием песков имеют ограниченное распространение, в основном в долине р. Урал, на ее островах, правом и левом берегу. Это ограниченные по площади (до 0,1-0,2 км2) и участки, на которых заметны небольшие возвышения, сложенные тонкозернистыми песками, напоминающие по форме дюны высотой 1-1,5 м, местами покрытые редкой кустарниковой растительностью.</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4.4. Инженерно-геологические усло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о условиям разработки грунтов, их устойчивости, в естественных условиях, и под нагрузкой, глубине залегания уровня грунтовых вод, распространению опасных геологических процессов, характеру рельефа, глубине и густоте его расчленения, наличию строительных материалов, территория города и его окрестностей делится на четыре инженерно-геологических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Район I. Долины рек Урал и Сакм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t>Район II. Правобережье р. Урал и левобережье р. Сакм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Район III. Левобережье р. Урал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Район IV. Соляные куп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br/>
      </w:r>
      <w:r>
        <w:rPr>
          <w:rFonts w:cs="Times New Roman" w:ascii="Times New Roman" w:hAnsi="Times New Roman"/>
          <w:b/>
          <w:bCs/>
          <w:sz w:val="28"/>
          <w:szCs w:val="28"/>
        </w:rPr>
        <w:t xml:space="preserve">          Район I. Долины рек Урал и Сакм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ность террасированная, представляющая собой слабохолмистые и плоские (ступенчатые) поверхности, с небольшим наклоном к руслу рек. Наибольшее развитие в обеих долинах получили поймы (3,5-5 км). Но особенно пойма р. Урал, где широко распространены многочисленные протоки гривы веерообразно блуждавших брошенных русел, озера-старицы, с заболоченными берегами и заболоченные земли. Долина р. Сакмара отличается большей спрямленностью русла, большим общим уклоном реки, но на отдельных участках поймы те же веерообразно расположенные гривы. Обе поймы изобилуют останцами I надпойменной террасы площадью от 0,05-0,1 до 1-1,5 км2. Они густо залесены, но в лесах преобладают кустар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етко выражены две надпойменные террасы. Они, как и междуречья освоены под промышленные зоны города и спальные районы. На многих участках и поверхность пойм используется под садово-огородные хозяйства. </w:t>
        <w:br/>
        <w:t>С поверхности широко распространены покровные суглинки (2-5 м), аллювиальные пески, пески с гравием и галькой, суглинки и супеси, часто оторфованные, мощностью до 7-11 м. В толще глинистых грунтов, на поверхности надпойменных террас встречаются просадочные лессовидные разности, мощностью от 2-4 до 7 м, при общей мощности аллювия до 30 м. Под толщей рыхлых четвертичных отложений залегают коренные породы, представленные песчаниками, алевролитами, известняками пермского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нтовые воды на пойме залегают на глубине 0-3 м, на надпойменных террасах – от 5-8 до 12-15 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айоне имеют широкое распространение процессы речной эрозии, приводящие к обвалам и разрушению русловых берегов (по данным местного ТИСИЗА) от 1-3 м/год и более, а также заболачивание, затопление паводковыми водами пойм. В весьма ограниченных случаях проявляются оползни и оплывины на уступах террас и коренных склонах, просадка лессовидных грунтов на надпойменных террасах (в основном II террасе), а в Подмаячном районе города - участок «бедленда», площадью 0,7 км2, где резко возрастает расчлененность местности (до 1,7 км/км2) и глубина вреза оврагов до 10- 15 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инженерно-геологическим условиям район допускает все виды строительных работ, за исключением широкой полосы пойм, испытывающих затопления во время весеннего половодья и нескольких паводков летом, при этом высокая пойма заливается не ежегодно. На участке «бедленда» строительные работы будут затруднены большим объемом земляных работ.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дпойменные террасы – наиболее благоприятные участки для строительства, но здесь требуется, для капитальных объектов, предварительное выявление прослоев просадочных грунтов. Наиболее вероятным основанием для фундаментов здесь будут пески или суглинки с допустимой нагрузкой до 2,5 кг/см2, в состоянии естественной влажности. </w:t>
        <w:br/>
        <w:t>Лесоматериалами, песчаными и связными грунтами район обеспечен.</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Район II. Правобережье р. Урал и левобережье р. Сакмар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естность крупнохолмистая и грядово-холмистая увалистая равнина абсолютной высотой 130-180 м, слаборасчлененная негустой сетью часто залесенных оврагов и балок, представляющая собой основную жилую часть города с преобладающей планировкой радиально расходящихся от единого центра улиц, предопределяющих существование крупной куполовидной тектонической структуры, возможно связанной с соляной тектоникой.</w:t>
        <w:br/>
        <w:t xml:space="preserve">          С поверхности широко распространены делювиальные дресвяно-щебнистые суглинки, супеси и пески, мощностью от 1-1,5 до 15-18 м, в основании склонов возвышенностей. Под ними залегают трещиноватые песчаники, алевролиты, известня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оврагах и балках преобладают суглинки и глины, в полосе тальвегов иногда оторфованные; в верховьях оврагов часто насыпные грунты, мощностью до 6 м. Уровень грунтовых вод на глубине от 10-15 до 25-30 м и более. </w:t>
        <w:br/>
        <w:t xml:space="preserve">          В районе проявляется овражно-балочная эрозия; небольшие оползни и оплывины, на склонах оврагов; просадка лессовидных суглинков (I тип) на междуречьях; подтопление отдельных участков местности, чаще связанное с утечкой вод из подземных коммуник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своим природным условиям район допускает все виды строительных работ. Грунтами основания фундаментов, в большинстве случаев здесь будут дресвяно- щебнистые суглинки и реже пески, допускающие, при естественной влажности, нагрузку до 2,5 кг/см2, а на участках выхода скальных пород 3-6 кг/см2 и более. </w:t>
        <w:br/>
        <w:t>По сравнению с районом I, здесь возможно потребуется больший объем планировочных работ, поскольку на местности уклоны достигают 10-15°. Строительство в верховьях оврагов и балок местами будут затруднять насыпные грунты, которые как основания для фундаментов зданий и сооружений непригодны.</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Район III. Левобережье р. Урал</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стность, в отличие от правобережья р. Урал, низкая плоская равнина, на уровне I и II надпойменных террас, слаборасчлененная, лесостепная, с общим наклоном на север, в сторону русла р. Урал. Амплитуда высот на рассматриваемом участке не превышает 10-15 м. Здесь расположено крупное нефтегазоконденсатное месторождение, и большая часть этой территории представляет собой горный отвод этого месторождения. </w:t>
        <w:br/>
        <w:t>Небольшие населенные пункты расположены в полосе местности ближайшей к руслу р. Урал, где залегают еще пригодные для питья слабосолоноватые грунтовые воды, так как по мере продвижения на юг они становятся все более и более минерализованными, вплоть до минерализации в 44 г/л.</w:t>
      </w:r>
    </w:p>
    <w:p>
      <w:pPr>
        <w:pStyle w:val="Normal"/>
        <w:ind w:firstLine="709"/>
        <w:rPr>
          <w:rFonts w:ascii="Times New Roman" w:hAnsi="Times New Roman" w:cs="Times New Roman"/>
          <w:sz w:val="28"/>
          <w:szCs w:val="28"/>
        </w:rPr>
      </w:pPr>
      <w:r>
        <w:rPr>
          <w:rFonts w:cs="Times New Roman" w:ascii="Times New Roman" w:hAnsi="Times New Roman"/>
          <w:sz w:val="28"/>
          <w:szCs w:val="28"/>
        </w:rPr>
        <w:t>С поверхности здесь распространены покровные суглинки, с прослоями лессовидных разностей; пески, супеси и глины аллювиального и пролювиального происхождения, мощностью от 3-5 до 15-40 м. Под ними залегают трещиноватые песчаники, алевролиты, аргиллиты, конгломераты и известняки с пластами гипса, ангидрита и каменной соли пермско-каменноугольного возра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унтовые воды на глубине 10-20 м и глубже отличаются высокой минерализацией, по составу хлоридно-сульфатно-гидрокарбонатного типа, агрессивные по отношению к портландцементу и металлам. </w:t>
        <w:br/>
        <w:t xml:space="preserve">На территории довольно много искусственных водохранилищ с земляными плотинами, созданными для накопления пресной в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кзогенные, геологические процессы: просадка лессовидных грунтов, засоление почво-грунтов, речная эрозия, заболачивание днищ редкой сети балок и овраг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лом район допускает ведение строительных работ всех видов. Однако построенные объекты будут испытывать затруднения с водоснабжением для питья и промышленных целей. Кроме того, здесь потребуется применение средств борьбы с агрессивностью подземных вод и засоленностью почво-гру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рунты основания фундаментов суглинки, пески, супеси и глины в состоянии естественной влажности допускают нагрузки до 2,5 кг/см2. Необходимы изыскания для выявления просадочных грунтов, до выбора строительной площадк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Район IV. Соляные купол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Локальные, изолированные друг от друга возвышенности, относительной высотой от 20 м г. Сулак, до ~ 70 м г. Маяк и 60 м г. Верблюжья, расположенные соответственно на юге, западе и северо-востоке территории. Возвышенности имеют округлую или эллипсоидальную форму, относительно пологие склоны (5-15°), нижние части которых используются для жилой застройки, в верхних частях существуют карьеры по добыче известняка или других скальных пород (г. Маяк, г. Верблюжь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кальные породы (песчаники, известняки, алевролиты, гипсы, ангидриты) и каменная соль, слагающие купола, прикрыты сверху маломощным покровом делювиальных щебнистых суглинков и супесей, мощностью от 1-1,5 м до 5-8 м, в основании склонов. В ядре куполов, на разных глубинах от 20-30 до 40-70 м расположены выжатые с больших глубин штоки каменной соли, которая за пределами рассматриваемого района, во многих местах является причиной образования карстовых полостей и провалов пород, лежащих на поверхности штоков соли. </w:t>
        <w:br/>
        <w:t xml:space="preserve">В этой связи, добыча карьерами пород, слагающих вскрышу каменной соли надо считать опасной для сохранности существующих построек, учитывая увеличение проницаемости пород вскрыши для инфильтрации дождевых вод поступающих с поверхности земли, способных растворять соли и сопровождающие их породы. Грунтовые воды на глубинах 40-50 м и более с повышенной минерализацией, агрессивные к бетонам разных марок. </w:t>
        <w:br/>
        <w:t xml:space="preserve">Использование соляных куполов для капитального строительства нежелательно из- за близкого залегания к поверхности земли легкорастворимых пород и пород повышенной трещиноватости, подвергающихся смятию выпирающими из глубины пластами каменной соли. Однако, при достаточно мощной толще пород в кровле соляного купола такое строительство вероятно допустимо. </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2.4.5. Полезные ископаемые</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Рассматриваемый район богат месторождениями энергетического сырья, каменной соли, минеральных строительных материалов и красок, лечебными рассола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t>Месторождения энергетического сырья</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1. Оренбургское нефтегазоконденсатное месторождение, открытое в 1966 г. СТГУ (ОНГКМ) представляет собой брахиантиклинальширотного простирания длиной 104 км, шириной 19 км в центральной части, 11 км в западной части и 10 км в восточной части. Тектонических разломов в структуре не отмечено. Геологический возраст пластов: филипповский, артинско-среднекаменноугольно – пермский (C2-P2). Породы – коллекторы: пористые и трещиноватые ангидриты и известняки мощностью 100-120 м. Типы залежей пластов – массивная и пластово-сводовая. Высота газовой залежи 514 м, она отмечается аномально высоким пластовым давлением и невысокой температурой (+27°C).</w:t>
      </w:r>
    </w:p>
    <w:p>
      <w:pPr>
        <w:pStyle w:val="Normal"/>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         Таблица 2.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Таблица основных данных по условиям залегания и запасам нефти, конденсата, газа и сопутствующих химических элементов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5791" w:type="dxa"/>
        <w:jc w:val="left"/>
        <w:tblInd w:w="-620" w:type="dxa"/>
        <w:tblLayout w:type="fixed"/>
        <w:tblCellMar>
          <w:top w:w="15" w:type="dxa"/>
          <w:left w:w="15" w:type="dxa"/>
          <w:bottom w:w="15" w:type="dxa"/>
          <w:right w:w="15" w:type="dxa"/>
        </w:tblCellMar>
      </w:tblPr>
      <w:tblGrid>
        <w:gridCol w:w="2014"/>
        <w:gridCol w:w="855"/>
        <w:gridCol w:w="1037"/>
        <w:gridCol w:w="1157"/>
        <w:gridCol w:w="855"/>
        <w:gridCol w:w="720"/>
        <w:gridCol w:w="931"/>
        <w:gridCol w:w="1406"/>
        <w:gridCol w:w="823"/>
        <w:gridCol w:w="861"/>
        <w:gridCol w:w="1891"/>
        <w:gridCol w:w="1366"/>
        <w:gridCol w:w="930"/>
        <w:gridCol w:w="945"/>
      </w:tblGrid>
      <w:tr>
        <w:trPr/>
        <w:tc>
          <w:tcPr>
            <w:tcW w:w="2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оризонт </w:t>
            </w:r>
          </w:p>
        </w:tc>
        <w:tc>
          <w:tcPr>
            <w:tcW w:w="1892"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Площ. пласта, км2</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Участок </w:t>
            </w:r>
          </w:p>
        </w:tc>
        <w:tc>
          <w:tcPr>
            <w:tcW w:w="157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Высота, м</w:t>
            </w:r>
          </w:p>
        </w:tc>
        <w:tc>
          <w:tcPr>
            <w:tcW w:w="2337"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b/>
                <w:bCs/>
                <w:sz w:val="28"/>
                <w:szCs w:val="28"/>
              </w:rPr>
              <w:t xml:space="preserve">Глубина в своде, м </w:t>
            </w:r>
          </w:p>
        </w:tc>
        <w:tc>
          <w:tcPr>
            <w:tcW w:w="1684"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Мощность пласта, м</w:t>
            </w:r>
          </w:p>
        </w:tc>
        <w:tc>
          <w:tcPr>
            <w:tcW w:w="18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азонасыщение </w:t>
            </w:r>
          </w:p>
        </w:tc>
        <w:tc>
          <w:tcPr>
            <w:tcW w:w="3241"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Запасы по категориям</w:t>
            </w:r>
          </w:p>
        </w:tc>
      </w:tr>
      <w:tr>
        <w:trPr/>
        <w:tc>
          <w:tcPr>
            <w:tcW w:w="2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ефть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аз </w:t>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ефть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газ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Кров ли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Подошвы</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А+В</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С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Филипповский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06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9,6</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89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7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2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5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Газ млн. м</w:t>
            </w:r>
            <w:r>
              <w:rPr>
                <w:rFonts w:cs="Times New Roman" w:ascii="Times New Roman" w:hAnsi="Times New Roman"/>
                <w:sz w:val="28"/>
                <w:szCs w:val="28"/>
                <w:vertAlign w:val="superscript"/>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99409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4371</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C2-P2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5,3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5,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п.</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513,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10</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4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9,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 8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7,9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Нефть тыс. т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956419</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67,4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15,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Центр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5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13, 3 </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884 </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844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35, 9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 7 </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5,2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Конденсат тыс. т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8385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96369</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66 </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0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54</w:t>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8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ера тыс.т</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2324</w:t>
            </w:r>
          </w:p>
        </w:tc>
      </w:tr>
      <w:tr>
        <w:trPr/>
        <w:tc>
          <w:tcPr>
            <w:tcW w:w="2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елий тыс.м</w:t>
            </w:r>
            <w:r>
              <w:rPr>
                <w:rFonts w:cs="Times New Roman" w:ascii="Times New Roman" w:hAnsi="Times New Roman"/>
                <w:sz w:val="28"/>
                <w:szCs w:val="28"/>
                <w:vertAlign w:val="superscript"/>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23585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тверждение запасов происходило в ГКЗ СССР №№ протоколов: 5627-1968 г.; 61850-1975 г. и 8788-1981 г.</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сторождение эксплуатируют 400 скважин, действующих 336. Среднесуточный дебит газа – 459 тыс. м3/сут. Месторождение обводнено, воды хлоридные гидрокарбонатно-натриевые, содержащие йод, бром, бор. </w:t>
        <w:br/>
        <w:t xml:space="preserve">          В сводовой части месторождения, на отметке 1227 м, давление достигает 198,4 ат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азовую залежь перекрывают отложения кунгурского яруса (каменная соль, ангидриты), мощностью 481-1298.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ставе газовой залежи: метана 81,5-88,0%, этана 3,1-5,4%, пропана 1,03-2,1%, изобутана 0,15-0,7%, нормального бутана 0,32-2,1%, изопентана 0,2- 1,5%, нормального пентана 0,2-1,3%,  гексана плюс 0-0,9%, азота 2,4-7%, сероводорода, в верхней части месторождения 4,5%.</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азе содержится гелий.</w:t>
      </w:r>
    </w:p>
    <w:p>
      <w:pPr>
        <w:pStyle w:val="Normal"/>
        <w:ind w:firstLine="709"/>
        <w:rPr/>
      </w:pPr>
      <w:r>
        <w:rPr>
          <w:rFonts w:cs="Times New Roman" w:ascii="Times New Roman" w:hAnsi="Times New Roman"/>
          <w:sz w:val="28"/>
          <w:szCs w:val="28"/>
        </w:rPr>
        <w:t xml:space="preserve">Конденсат бесцветен, но имеет резкий запах. Выход газа на месторождении 85,7 см3/м3, плотность 0,59-0,6 г/см3. </w:t>
        <w:br/>
        <w:t>Запасов конденсата должно хватить на 30-40 лет, при добыче порядка 45 млрд. м3/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Бердянское месторождение (60 км юго-восточнее г. Оренбур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ведуется с 1975 г. В 1976 г. получен промышленный приток газа (~100 тыс. м3/сут) в скважине 154 из артинских отложений. Удельный вес газа 0,669 (по воздуху). Газ содержит 82,95% (объема) метана, 5,04% этана 2,32% пропана 1,31% остальных углеводородов, сероводорода 6%. При работе скважины периодически выбрасывались небольшие порции нефти с удельным весом 0,827 г/см3. Ориентировочные запасы газа порядка 100 млрд. м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Комаровское месторождение (30-35 км юго-восточнее г. Оренбурга). Газ поступает из артинских известняков. В скважинах выпоты темно-коричневой густой нефти. Запасы не подсчитывались. </w:t>
        <w:br/>
        <w:t xml:space="preserve">         4. Красноярское месторождение (30-35 юго-восточнее г. Оренбурга). Газ поступает из пород в кровле верхнекаменноугольных отложений, с глубины 2357-2363 м. Пластовое давление 254 атмосферы. Запасы не подсчитывались. </w:t>
        <w:br/>
        <w:t xml:space="preserve">         5. Колганское месторождение нефти (80-85 км северо-западнее г. Оренбурга). Здесь несколько залежей нефти и газа в отложениях девона (быковский и бийский горизонты) и из нижнепермских отложений, а в скважине 8 – из артинских песчаников с глубины 3534- 3541,5 м получен фонтан нефти с дебитом ~ 100 м3/сут, удельный вес нефти 0,852 г/см3, газовый фактор 77,7 м3/сут. Содержание серы 1,5%, пластовое давление 367 атм., пластовая температура + 62°. </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ганская площадь считается перспективной в комплексе терригенных отложений девона, нефтегазоносность, которой уже установ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влекаемые запасы по категории С1-0,88 млн. т нефти и 109 млн. м3 газа/сут.</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 районе г. Оренбург выявлены перспективные площади на нефть и газ.</w:t>
      </w:r>
    </w:p>
    <w:p>
      <w:pPr>
        <w:pStyle w:val="Normal"/>
        <w:ind w:firstLine="709"/>
        <w:rPr>
          <w:rFonts w:ascii="Times New Roman" w:hAnsi="Times New Roman" w:cs="Times New Roman"/>
          <w:sz w:val="28"/>
          <w:szCs w:val="28"/>
        </w:rPr>
      </w:pPr>
      <w:r>
        <w:rPr>
          <w:rFonts w:cs="Times New Roman" w:ascii="Times New Roman" w:hAnsi="Times New Roman"/>
          <w:sz w:val="28"/>
          <w:szCs w:val="28"/>
        </w:rPr>
        <w:t>Черниговская площадь (30 км к югу от г. Оренбурга), где признаки нефти установлены в артинских и башкирских отложениях пермского возраста и возможно нефтегазоносны более глубокие горизонты каменноугольных отложений. Шуваловская площадь (20-25 км к югу от г. Оренбур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ефтегазоносность здесь связана с верхнефаменским подъярусом девонского возраста. Приток нефти отмечен на востоке Сыртовского поднятия, в скважине 36. Из скважины 130, с глубины 1040 м произошел газовый выброс в 500-600 м3/сут, из ангидритов иреньского горизонта пермского возраста.</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Месторождения минеральных строительных материалов</w:t>
      </w:r>
    </w:p>
    <w:p>
      <w:pPr>
        <w:pStyle w:val="Normal"/>
        <w:ind w:firstLine="709"/>
        <w:rPr>
          <w:rFonts w:ascii="Times New Roman" w:hAnsi="Times New Roman" w:cs="Times New Roman"/>
          <w:i/>
          <w:i/>
          <w:iCs/>
          <w:sz w:val="28"/>
          <w:szCs w:val="28"/>
        </w:rPr>
      </w:pPr>
      <w:r>
        <w:rPr>
          <w:rFonts w:cs="Times New Roman" w:ascii="Times New Roman" w:hAnsi="Times New Roman"/>
          <w:sz w:val="28"/>
          <w:szCs w:val="28"/>
        </w:rPr>
        <w:br/>
      </w:r>
      <w:r>
        <w:rPr>
          <w:rFonts w:cs="Times New Roman" w:ascii="Times New Roman" w:hAnsi="Times New Roman"/>
          <w:i/>
          <w:iCs/>
          <w:sz w:val="28"/>
          <w:szCs w:val="28"/>
        </w:rPr>
        <w:t xml:space="preserve">         Песчано-гравийные смеси.</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1. Сакмарское, состоящее из двух участков: 1. у пос. Берды (1,5 км северо- восточнее поселка, в пойме р. Сакмара). Запасы на 01.01.76 г., по категории А+В+С1=351 тыс. м3; 2. у пос. Гребени, 1 км северо-восточнее поселка, на правом берегу р. Сакмар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став ПГС: гравия 60-70%, песка 30%; запасы по категориям: А+В+С1= 5822 тыс. м3.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Никольское (3 км северо-западнее пос. Никольское) Песка 64%, гравия 36%. Запасы по категориям А=72 тыс. м3, В=4129 тыс. м3,С1=5147 тыс. м3. Добыча 400 тыс. м3/г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Чернореченское (4 км юго-западнее с. Черноречье). Гравия 37%, песка 63%. Запасы по категориям: А=884 тыс. м3, В=2630 тыс.м3, С1=79 тыс. м3.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Новопавловское (8 км северо-западнее с. Нижняя Павловка). Запасы по категории С1=2281 тыс.м3. Добыча 350 тыс. м3/год. </w:t>
        <w:br/>
        <w:t xml:space="preserve">          5. Верхнепавловское (6 км северо-восточнее с. Нижняя Павловка) Запасы по категории С1 1014 тыс. м3. Добыча 300 тыс. м3/год.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6. Городищенское (7-8 км северо-западнее с. Городище). Песок 63%, гравий 37%. </w:t>
        <w:br/>
        <w:t>Запасы по категориям: А=1751 тыс. м3, В=2925 тыс. м3, С1=4977 тыс.м3.</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вестняки:</w:t>
        <w:br/>
        <w:t xml:space="preserve">          1. Нежинское (3 км северо-восточнее с. Нежинское). Запасы на 01.01.1976 г. по категориям В =1678 тыс. т, С1=763 тыс. т. Известняки для обжига на изве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усачкова гора» (10 км северо-восточнее г. Оренбурга). Запасы по категориям А+В+С1=2065 тыс. м3. Известняки как бутовый камень марки «300-500» и на обжиг. Добыча 20 тыс. м3/год. </w:t>
      </w:r>
    </w:p>
    <w:p>
      <w:pPr>
        <w:pStyle w:val="Normal"/>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Глины керамзитовы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Южно-Оренбургское (12 км юго-восточнее г. Оренбурга). Запасы по категориям: А=864 тыс. м3, В=2134 тыс. м3, С1=7011 тыс. м3. Добыча 100 тыс. м3/год, для керамзита марки 350-400. </w:t>
      </w:r>
    </w:p>
    <w:p>
      <w:pPr>
        <w:pStyle w:val="Normal"/>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Пески</w:t>
      </w:r>
      <w:r>
        <w:rPr>
          <w:rFonts w:cs="Times New Roman" w:ascii="Times New Roman" w:hAnsi="Times New Roman"/>
          <w:sz w:val="28"/>
          <w:szCs w:val="28"/>
        </w:rPr>
        <w:br/>
        <w:t xml:space="preserve">         Донгузское (23 км юго-западнее г. Оренбурга). Запасы по категориям: В=571 тыс. м3, С1=1391 тыс. м3. Добыча 230 тыс. м3/год, на силикатный кирпич.</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Минеральные краси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ихайловское (45 км юго-восточнее г. Оренбурга). Запасы по категориям: А=153 тыс. т, В=222 тыс. т, С1=192 тыс. т. Получение стандартной сухой охры марки «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ль камен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ежинское (18 км восточнее г. Оренбурга, у с. Нежинка). Штокообразная залежь длиной 2,4 км, шириной 0,3-0,6 км. Глубина залегания штока 150-230 м. Кровлю соли слагают ангидрит-гипсовые породы и красноцветы уфимского яруса верхнепермского возраста, третичные и четвертичные отложения. Соленосная толща содержит включения желваков минерала гидроборацита и калийные соли. В калийных солях низкое содержание K2O (3,61%), промышленного значения они не имеют. Каменная соль высокого качества (97,75% NaCl). Ее запасы до глубины 1200 м оцениваются в 2057 млн. т. </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t xml:space="preserve">           </w:t>
      </w:r>
      <w:r>
        <w:rPr>
          <w:rFonts w:cs="Times New Roman" w:ascii="Times New Roman" w:hAnsi="Times New Roman"/>
          <w:b/>
          <w:bCs/>
          <w:sz w:val="28"/>
          <w:szCs w:val="28"/>
        </w:rPr>
        <w:t>2.4.6. Экологическая оценка геологической ср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очти для всей территории Оренбургской области характерно повышенное содержание тяжелых металлов в горных породах и грунтовых водах. На накопление радиоактивных элементов и тяжелых металлов существенное влияние оказали как высокий модуль техногенной нагрузки, так и соответствующие природные условия. </w:t>
        <w:br/>
        <w:t xml:space="preserve">Широкое распространение глин и глинистых грунтов, обогащенных органическими фосфороносными веществами, нефтегазоносные структуры, обусловили повышенное содержание радиоактивных элементов в почвогрунтах. Накоплению тяжелых металлов (бериллия - I класс опасности), меди, хрома, никеля, кобальта (II класс опасности) в почвогрунтах способствовали почвообразовательные процессы, связанные с высокой абсорбционной способностью гумусовых кислот, слабой естественной защищенностью грунтовых вод, значительным распространением экзогенных геологических процессов (речная и овражно-балочная эрозия, засоление грунтовых вод и почвогрунтов). Все это повышает растворимость содержащихся в горных породах тяжелых металлов и их распространение по территории в количествах, местами превышающих ПДК.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3. ЗОНЫ С ОСОБЫМИ УСЛОВИЯМИ ИСПОЛЬЗОВАН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 составе материалов по обоснованию проекта генерального плана на схемах «Анализ территории для размещения капитального строительства» и «Охрана окружающей среды. Современное состояние» выделены следующие зоны с особыми условиями использования территорий:</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1-й пояс зоны санитарной охраны водозаб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2-й пояс зоны санитарной охраны водозаб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санитарно-защитные полосы магистральных водоводов;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одоохранные зоны водотоков и водоемов;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зона затопления паводком 1%-й обеспеч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организованные памятники прир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проектируемые особо охраняемые природные территории (городской заказник);</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санитарно-защитные зоны производственных, коммунальных, сельскохозяйственных и прочих объек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санитарно-защитные зоны понизительных подстан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санитарные разрывы (охранные зоны) воздушных линий электропередачи;</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санитарный разрыв железной дороги;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санитарный разрыв вдоль стандартных маршрутов взлета и посадки воздушных судов;</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олоса отвода железной дороги;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оползневые склоны;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еревеиваемые пески;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территории проявлений речной и овражно-балочной эрозии;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соляные купол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территории Оренбургского НГКМ;</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территории поля разбури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схеме «Охрана окружающей среды. Проектный срок» показаны границы зон с особыми условиями использования территорий с учетом их трансформации в соответствии с планировочными решениями генерального плана города.</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t>Схемы «Анализ территории для размещения капитального строительства», «Охрана окружающей среды. Современное состояние» и «Охрана окружающей среды. Проектный срок» помещены в графические приложения к тому 3 «Секретные материалы проекта» ввиду требований обеспечения секретности информации в соответствии с п. 24, п. п. 74 «Перечня сведений, подлежащих засекречиванию, Государственного комитета РФ по строительству и жилищно-коммунальному комплексу» от 16.09.2002 № 240/4/0310 (утвержден приказом Госстроя России от 30.09.2002).</w:t>
        <w:b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4.ЗЕМЛИ ГОРОДА. ТЕРРИТОРИАЛЬНЫЕ РЕСУРСЫ</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1. ТЕРРИТОРИЯ ГОРОД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соответствии с годовым отчётом Комитета по земельным ресурсам и землеустройству г. Оренбурга «О наличии земель и распределении их по формам собственности, категориям, угодьям и пользователям» по состоянию на 01.01.2005 всего в административных границах города Оренбурга находится 91,6 тыс. га земель, из которых 2/3 приходится на земли сельскохозяйственного назначения и лишь 1/3 – на земли поселений.</w:t>
        <w:br/>
        <w:t>Около 1% составляют земли промышленности, транспорта, земли обороны и безопасности (не входящие в земли поселений), 1% – земли лесного фон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договором генеральный план выполняется в границах городских земель Оренбурга как части территории городск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Общая площадь земель в рассматриваемых границах – 25,9 тыс. га.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Из общего фонда земель находи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 государственной и муниципальной собственности – 91,6%; </w:t>
      </w:r>
    </w:p>
    <w:p>
      <w:pPr>
        <w:pStyle w:val="Normal"/>
        <w:rPr>
          <w:rFonts w:ascii="Times New Roman" w:hAnsi="Times New Roman" w:cs="Times New Roman"/>
          <w:sz w:val="28"/>
          <w:szCs w:val="28"/>
        </w:rPr>
      </w:pPr>
      <w:r>
        <w:rPr>
          <w:rFonts w:cs="Times New Roman" w:ascii="Times New Roman" w:hAnsi="Times New Roman"/>
          <w:sz w:val="28"/>
          <w:szCs w:val="28"/>
        </w:rPr>
        <w:br/>
        <w:t xml:space="preserve">- в собственности юридических лиц – 0,5%;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 собственности граждан – 7,9%.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Характеристика земель г. Оренбурга по видам использования и по угодьям приведена в таблицах 4.1 и 4.2.</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Выводы: </w:t>
        <w:br/>
      </w:r>
      <w:r>
        <w:rPr>
          <w:rFonts w:cs="Times New Roman" w:ascii="Times New Roman" w:hAnsi="Times New Roman"/>
          <w:sz w:val="28"/>
          <w:szCs w:val="28"/>
        </w:rPr>
        <w:t xml:space="preserve">         1. За период реализации генерального плана 1986 года значительно изменились структура земель города и их соста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почти в 2 раза увеличились селитебные территории (с 3,6 тыс. га до 6,7 тыс. га), что отчасти объясняется значительным объёмом индивидуального строительства за период реал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о этой же причине (вследствие их изъятия) на 30% сократились территории земель сельскохозяйственного использования (с 17,2 тыс. га до 11,7 тыс. га), хотя доля их в общем земельном фонде города по-прежнему велика и составляет 45%; </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территории, занятые жилой застройкой, увеличились в 1,9 раза (с 2,3 тыс. га до 4,4 тыс. га), в том числе под многоэтажную и малоэтажную секционную – в 2,2 раза (с 710 га до 1540 га), под усадебную – в 1,8 раза (с 1,6 тыс. га до 2,8 тыс. г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значительно увеличились земли общественно-деловой застройки и общего пользования – почти в 2,5 раза (с 1,3 тыс. га до 3,1 тыс. га).</w:t>
      </w:r>
    </w:p>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2. Специфические особенности природно-географического и историко- градостроительного характера развития города отразились на показателях современного распределения территории города между отдельными категориями и функциональными зонами гор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ая площадь селитебных территорий Оренбурга составляет порядка 6,7 тыс. га (26,1% городских зем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изводственные территории занимают пятую часть городской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ый ряд ценных в градостроительном отношении площадок занят режимными объектами (порядка 230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коло 3% городской территории занимают болота, овраги и водные объекты, которые не могут быть полноценно вовлечены в градостроительную деятельность с учётом сложных условий их освоения. </w:t>
        <w:br/>
        <w:t>Значительная часть земель (25-30%) размещается в зонах затопления паводком 1%- ой обеспеченности, что требует проведения серьёзных мероприятий по инженерной подготовке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Часть территории жилых зон находится в пределах санитарно-защитных ограничений промышленных предприятий и коммунально-складских объектов (порядка 470 га), что составляет 1,8% всей территории города, 7,0% – его селитебной территории. Общая площадь муниципальных земель, используемых сельхозпредприятиями, находящихся в черте города и непосредственно прилегающих к городу (СПК «Сакмарский», АО «Овощевод», АО «Дружба», АОЗТ «Чистые Пруды»), составляет 17652 га, в том числе: 16943 га (96%) – сельхозугодья (пашня, сенокосы и пастбища), 99 га – лесополосы, 175 га – пруды. Площадь орошаемых земель – 1742 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анным управления землепользования и развития пригородного хозяйства, мелиорированные участки АО «Овощевод», АОЗТ «Чистые Пруды» для возделывания овощей, картофеля в будущем использовать не планируется. Согласно распоряжению Главы города Оренбурга № 204-р от 20.01.2006 г. мелиорированные участки в АО «Овощевод» (661 га) и в АОЗТ «Чистые Пруды» (6 га) переведены в немелиорированные участки сельскохозяйственного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итывая, что более 50% приходится на земли сельскохозяйственного использования и лесные земли, то есть тех категорий земель, изъятие которых требует серьёзных обоснований, следует отметить, что площадь городских земель, пригодных для градостроительного освоения, в пределах городской черты огранич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кстенсивное использование значительной части территории города определяет в качестве ведущей проблемы – упорядочение и интенсификация использования территории в пределах городской черты с максимально возможным улучшением среды обит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сть реорганизации уже застроенной территории города, особенно в его центральной части, заставляет вести поиск площадок дальнейшего градостроительного освоения для жилищного и культурно-бытового строительства, как на свободных, так и на реконструируемых территор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зервные территории для малоэтажного, коттеджного строительства жителями города могут быть определены в пределах земель городского округа пределами городских зем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аблица 4.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Характеристика земель г. Оренбурга по видам использовани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480" w:type="dxa"/>
        <w:jc w:val="left"/>
        <w:tblInd w:w="-45" w:type="dxa"/>
        <w:tblLayout w:type="fixed"/>
        <w:tblCellMar>
          <w:top w:w="15" w:type="dxa"/>
          <w:left w:w="15" w:type="dxa"/>
          <w:bottom w:w="15" w:type="dxa"/>
          <w:right w:w="15" w:type="dxa"/>
        </w:tblCellMar>
      </w:tblPr>
      <w:tblGrid>
        <w:gridCol w:w="1172"/>
        <w:gridCol w:w="3986"/>
        <w:gridCol w:w="1189"/>
        <w:gridCol w:w="1118"/>
        <w:gridCol w:w="993"/>
        <w:gridCol w:w="2788"/>
        <w:gridCol w:w="3234"/>
      </w:tblGrid>
      <w:tr>
        <w:trPr>
          <w:trHeight w:val="223" w:hRule="atLeast"/>
        </w:trPr>
        <w:tc>
          <w:tcPr>
            <w:tcW w:w="11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39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земель </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га</w:t>
            </w:r>
          </w:p>
        </w:tc>
        <w:tc>
          <w:tcPr>
            <w:tcW w:w="11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tc>
        <w:tc>
          <w:tcPr>
            <w:tcW w:w="701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в том числе </w:t>
            </w:r>
          </w:p>
        </w:tc>
      </w:tr>
      <w:tr>
        <w:trPr>
          <w:trHeight w:val="86" w:hRule="atLeast"/>
        </w:trPr>
        <w:tc>
          <w:tcPr>
            <w:tcW w:w="11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В собственности граждан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rPr>
              <w:t xml:space="preserve">В собственности юридических лиц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В государств. и муницип.</w:t>
            </w:r>
          </w:p>
          <w:p>
            <w:pPr>
              <w:pStyle w:val="Normal"/>
              <w:rPr>
                <w:rFonts w:ascii="Times New Roman" w:hAnsi="Times New Roman" w:cs="Times New Roman"/>
                <w:sz w:val="28"/>
                <w:szCs w:val="28"/>
              </w:rPr>
            </w:pPr>
            <w:r>
              <w:rPr>
                <w:rFonts w:cs="Times New Roman" w:ascii="Times New Roman" w:hAnsi="Times New Roman"/>
                <w:sz w:val="28"/>
                <w:szCs w:val="28"/>
              </w:rPr>
              <w:t xml:space="preserve">собственности </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Земли жилой застройки</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669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4,2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61</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908 </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общественно-деловой застройк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87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987</w:t>
            </w:r>
          </w:p>
        </w:tc>
      </w:tr>
      <w:tr>
        <w:trPr>
          <w:trHeight w:val="196"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промышленност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88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2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0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78</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общего пользования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1083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2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83</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транспорта, связи и инженерных коммуникаций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749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4,5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740</w:t>
            </w:r>
          </w:p>
        </w:tc>
      </w:tr>
      <w:tr>
        <w:trPr>
          <w:trHeight w:val="196"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1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железнодорожного транспорт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53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9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3</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2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автомобильного транспорт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958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4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949</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3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иного транспорт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8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0,2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8</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сельскохозяйственного использования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711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5,3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94</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417</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1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крестьянские (фермерские) хозяйств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0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2</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0</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2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редприятия, занимающиеся сельхозпроизводством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662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9,6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662</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3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адоводческие объединения и индивидуальные садоводы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266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8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76</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90</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4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огороднические объединения и индивидуальные огородник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25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0,9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5</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5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личные подсобные хозяйств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85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0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8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67</w:t>
            </w:r>
          </w:p>
        </w:tc>
      </w:tr>
      <w:tr>
        <w:trPr>
          <w:trHeight w:val="187"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6</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другие цели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33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8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33</w:t>
            </w:r>
          </w:p>
        </w:tc>
      </w:tr>
      <w:tr>
        <w:trPr>
          <w:trHeight w:val="196"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лесного фонда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652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4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652</w:t>
            </w:r>
          </w:p>
        </w:tc>
      </w:tr>
      <w:tr>
        <w:trPr>
          <w:trHeight w:val="384"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под объектами иного специального значения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8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0,4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8</w:t>
            </w:r>
          </w:p>
        </w:tc>
      </w:tr>
      <w:tr>
        <w:trPr>
          <w:trHeight w:val="571" w:hRule="atLeast"/>
        </w:trPr>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 </w:t>
            </w:r>
          </w:p>
        </w:tc>
        <w:tc>
          <w:tcPr>
            <w:tcW w:w="3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емли, не вовлечённые в градостроительную или иную деятельность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20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1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20</w:t>
            </w:r>
          </w:p>
        </w:tc>
      </w:tr>
      <w:tr>
        <w:trPr>
          <w:trHeight w:val="196" w:hRule="atLeast"/>
        </w:trPr>
        <w:tc>
          <w:tcPr>
            <w:tcW w:w="5158"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того земель в границах города</w:t>
            </w:r>
          </w:p>
        </w:tc>
        <w:tc>
          <w:tcPr>
            <w:tcW w:w="11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25857</w:t>
            </w:r>
          </w:p>
        </w:tc>
        <w:tc>
          <w:tcPr>
            <w:tcW w:w="11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1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55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9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23683</w:t>
            </w:r>
          </w:p>
        </w:tc>
      </w:tr>
      <w:tr>
        <w:trPr>
          <w:trHeight w:val="187" w:hRule="atLeast"/>
        </w:trPr>
        <w:tc>
          <w:tcPr>
            <w:tcW w:w="51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w:t>
            </w:r>
          </w:p>
        </w:tc>
        <w:tc>
          <w:tcPr>
            <w:tcW w:w="1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9 </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0,5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1,6 </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Таблица 4.2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Характеристика земель г. Оренбурга по угодьям </w:t>
      </w:r>
    </w:p>
    <w:tbl>
      <w:tblPr>
        <w:tblW w:w="11259" w:type="dxa"/>
        <w:jc w:val="left"/>
        <w:tblInd w:w="711" w:type="dxa"/>
        <w:tblLayout w:type="fixed"/>
        <w:tblCellMar>
          <w:top w:w="15" w:type="dxa"/>
          <w:left w:w="15" w:type="dxa"/>
          <w:bottom w:w="15" w:type="dxa"/>
          <w:right w:w="15" w:type="dxa"/>
        </w:tblCellMar>
      </w:tblPr>
      <w:tblGrid>
        <w:gridCol w:w="1194"/>
        <w:gridCol w:w="7718"/>
        <w:gridCol w:w="1213"/>
        <w:gridCol w:w="1134"/>
      </w:tblGrid>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земель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г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ельскохозяйственные угодья, всего</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65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5,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ашня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66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1,9</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 2</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ноголетние насаждения</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46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6</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3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енокосы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29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2</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 4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астбища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69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4</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Лесные земли, всего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645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3</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 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крытые лесами</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8</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 .2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е покрытые лесам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3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5</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ревесно-кустарниковая растительность, не входящая в лесной фонд</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7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 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из них защитного назначения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7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од водой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01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Земли застройки, всего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482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7</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 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в т. ч. занятые промышленными сооружениям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826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од дорогам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89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Болота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очие земли, всего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13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2,1</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 1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олигоны отходов, свалк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 2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враг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3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 3 </w:t>
            </w:r>
          </w:p>
        </w:tc>
        <w:tc>
          <w:tcPr>
            <w:tcW w:w="7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другие земли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79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10,8</w:t>
            </w:r>
          </w:p>
        </w:tc>
      </w:tr>
      <w:tr>
        <w:trPr/>
        <w:tc>
          <w:tcPr>
            <w:tcW w:w="8912"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Итого земель в границах города</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5857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100,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 xml:space="preserve">          4.2. ТЕРРИТОРИАЛЬНЫЕ РЕСУРС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 целью выявления территориальных ресурсов для развития города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города, а также социально-экономические и прочие факторы, определяющие параметры и перспективы развития Оренбур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ценивались как непосредственно городские территории (в пределах застройки), так и прилегающие к ним территории, находящиеся в зоне влияния, притяжения, либо в сфере интересов гор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 границы I и II пояса ЗСО источников хозяйственно- питьевого водоснабжения, водоохранные зоны, территории, затапливаемые паводком 1%- ой обеспеченности, леса и лесопосадки, особо охраняемые природные территории, зоны охраны памятников истории и культуры, границы месторождений и режимных огранич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афические материалы оценки представлены на схеме «Анализ территории для размещения капитального строительства». </w:t>
        <w:br/>
        <w:t xml:space="preserve">Одним из основных критериев выбора площадок реконструкции является относительная градостроительная ценность застроенной территории, которая выявлена путем пофакторной экспертной оценки привлекательности городской территории. Под термином «привлекательность» подразумевается комплексное состояние и ресурсный потенциал отдельных фрагментов городской территории, определяющий уровень их благоприятности для проживания или привлечения инвестиц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С этой целью (на стадии концепции) проделан анализ территории по ряду факторов, влияющих на параметры и направление развития города,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 размещения и состояния жилищного фонда, общественных и производствен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ценку была вовлечена вся застроенная территория города, разделенная для этой цели на 25 селитебно-производственных зон, каждая из которых оценена экспертным путем по шести факторам по 3-балльной шкале, после чего выведена их интегральная оце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тегральная оценка (категория) позволила выбрать наиболее предпочтительные для реконструкции кварталы существующей застройки, используемые в настоящее время не достаточно интенсивн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оценки выбраны наиболее предпочтительные по комплексу факторов площадки, на которых возможно размещение жилой и общественной застройки, новых производственных объектов, а также территории, пригодные для организации рекреационных зон.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комплексного анализа выявлено порядка 5,2 тыс. га территорий, возможных для размещения нового капитального строительства, в том числе в пределах городской черты – 3,4 тыс. га, за пределами – 1,8 тыс. га. </w:t>
        <w:br/>
        <w:t>Из общего количества земель 0,9-1,0 га – территории выборочной реконструкции жилой застройки, остальные 4,2 тыс. га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 выноса производственных объе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ерриториальные ресурсы для размещения производственного строительства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 в северной части горо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е выбранных площадок рекомендовано территориальное развитие города, проектное функциональное зонирование и планировочная структура территории.</w:t>
      </w:r>
    </w:p>
    <w:p>
      <w:pPr>
        <w:pStyle w:val="Normal"/>
        <w:ind w:firstLine="709"/>
        <w:rPr>
          <w:rFonts w:ascii="Times New Roman" w:hAnsi="Times New Roman" w:cs="Times New Roman"/>
          <w:b/>
          <w:b/>
          <w:bCs/>
          <w:sz w:val="28"/>
          <w:szCs w:val="28"/>
        </w:rPr>
      </w:pPr>
      <w:r>
        <w:rPr>
          <w:rFonts w:cs="Times New Roman" w:ascii="Times New Roman" w:hAnsi="Times New Roman"/>
          <w:sz w:val="28"/>
          <w:szCs w:val="28"/>
        </w:rPr>
        <w:br/>
        <w:t xml:space="preserve">          </w:t>
      </w:r>
      <w:r>
        <w:rPr>
          <w:rFonts w:cs="Times New Roman" w:ascii="Times New Roman" w:hAnsi="Times New Roman"/>
          <w:b/>
          <w:bCs/>
          <w:sz w:val="28"/>
          <w:szCs w:val="28"/>
        </w:rPr>
        <w:t>5. СОЦИАЛЬНО-ЭКОНОМИЧЕСКАЯ СИТУАЦИЯ</w:t>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t>5.1. АНАЛИЗ РЕАЛИЗАЦИИ ГЕНЕРАЛЬНОГО ПЛАНА 1986 ГОДА ПО ОСНОВНЫМ ТЕХНИКО-ЭКОНОМИЧЕСКИМ ПОКАЗАТЕЛЯМ</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аблица 5.1</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690" w:type="dxa"/>
        <w:jc w:val="left"/>
        <w:tblInd w:w="-90" w:type="dxa"/>
        <w:tblLayout w:type="fixed"/>
        <w:tblCellMar>
          <w:top w:w="15" w:type="dxa"/>
          <w:left w:w="15" w:type="dxa"/>
          <w:bottom w:w="15" w:type="dxa"/>
          <w:right w:w="15" w:type="dxa"/>
        </w:tblCellMar>
      </w:tblPr>
      <w:tblGrid>
        <w:gridCol w:w="486"/>
        <w:gridCol w:w="2299"/>
        <w:gridCol w:w="1731"/>
        <w:gridCol w:w="949"/>
        <w:gridCol w:w="790"/>
        <w:gridCol w:w="1675"/>
        <w:gridCol w:w="1858"/>
        <w:gridCol w:w="1275"/>
        <w:gridCol w:w="1468"/>
        <w:gridCol w:w="2048"/>
        <w:gridCol w:w="111"/>
      </w:tblGrid>
      <w:tr>
        <w:trPr/>
        <w:tc>
          <w:tcPr>
            <w:tcW w:w="4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2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w:t>
            </w:r>
          </w:p>
        </w:tc>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Ед. измерения. </w:t>
            </w:r>
          </w:p>
        </w:tc>
        <w:tc>
          <w:tcPr>
            <w:tcW w:w="3414"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Генплан-1986 </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Современное состояние 2007 г. </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2005 факт к 1986, % </w:t>
            </w:r>
          </w:p>
        </w:tc>
        <w:tc>
          <w:tcPr>
            <w:tcW w:w="3516"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реализации генплана-1986 </w:t>
            </w:r>
          </w:p>
        </w:tc>
        <w:tc>
          <w:tcPr>
            <w:tcW w:w="111" w:type="dxa"/>
            <w:tcBorders/>
            <w:tcMar>
              <w:top w:w="0" w:type="dxa"/>
              <w:left w:w="0" w:type="dxa"/>
              <w:bottom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22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986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200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оектный срок 2010 – 2015 </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rPr>
            </w:pPr>
            <w:r>
              <w:rPr>
                <w:rFonts w:cs="Times New Roman" w:ascii="Times New Roman" w:hAnsi="Times New Roman"/>
                <w:b/>
                <w:bCs/>
                <w:sz w:val="28"/>
                <w:szCs w:val="2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к 2005 генпл., %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к 2010 генпл., % </w:t>
            </w:r>
          </w:p>
        </w:tc>
        <w:tc>
          <w:tcPr>
            <w:tcW w:w="1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1 1</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Территория в границах городской черты, всег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тыс. га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33,4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91</w:t>
              <w:br/>
              <w:t xml:space="preserve">33,4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8</w:t>
              <w:br/>
              <w:t xml:space="preserve">100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8</w:t>
              <w:br/>
              <w:t xml:space="preserve">100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7</w:t>
              <w:br/>
              <w:t xml:space="preserve">99 </w:t>
            </w:r>
          </w:p>
        </w:tc>
        <w:tc>
          <w:tcPr>
            <w:tcW w:w="1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2 2</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Население тыс. чел.</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530,0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50,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529,62</w:t>
              <w:br/>
              <w:t xml:space="preserve">544,6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0,0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1,5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0,6</w:t>
            </w:r>
          </w:p>
        </w:tc>
        <w:tc>
          <w:tcPr>
            <w:tcW w:w="2048"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Дети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4,0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23,0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Трудоспособный возраст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2,3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62,3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1,7</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6,5</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1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тарше трудоспособного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4,7</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5,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3 3</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Занятое в народном хозяйстве, всего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тыс. чел. % от числ. населен.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75,1</w:t>
              <w:br/>
              <w:t xml:space="preserve">51,9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60,8</w:t>
              <w:br/>
              <w:t xml:space="preserve">55,5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416,3</w:t>
              <w:br/>
              <w:t xml:space="preserve">55,5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271,2</w:t>
              <w:br/>
              <w:t>(2005)</w:t>
              <w:br/>
              <w:t xml:space="preserve">51,2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8,6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75,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5,1</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4 4</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Жилищный фонд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м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55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01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3500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500 4</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39,1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87,4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7,8</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5 5</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2/чел</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4,2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8,5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9,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9,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9,4</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4,2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7,9</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6 6</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реднегодовой ввод жилищного фонд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тыс. м2 в год </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rPr>
              <w:t xml:space="preserve">1981- 1985 г. г. 253,5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84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40- 290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000-2004 – 175,1 </w:t>
            </w:r>
          </w:p>
          <w:p>
            <w:pPr>
              <w:pStyle w:val="Normal"/>
              <w:rPr>
                <w:rFonts w:ascii="Times New Roman" w:hAnsi="Times New Roman" w:cs="Times New Roman"/>
                <w:sz w:val="28"/>
                <w:szCs w:val="28"/>
              </w:rPr>
            </w:pPr>
            <w:r>
              <w:rPr>
                <w:rFonts w:cs="Times New Roman" w:ascii="Times New Roman" w:hAnsi="Times New Roman"/>
                <w:sz w:val="28"/>
                <w:szCs w:val="28"/>
              </w:rPr>
              <w:t xml:space="preserve">2005-2007 – 295,7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6,8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4,1</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2,0</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7 7</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Структура нового стр-ва </w:t>
            </w:r>
          </w:p>
        </w:tc>
        <w:tc>
          <w:tcPr>
            <w:tcW w:w="17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 4-5-9 этажное и выше </w:t>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9,7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0-85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90-85</w:t>
            </w:r>
          </w:p>
        </w:tc>
        <w:tc>
          <w:tcPr>
            <w:tcW w:w="1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70-75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 2-3 этажное </w:t>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0,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0-15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0-15</w:t>
            </w:r>
          </w:p>
        </w:tc>
        <w:tc>
          <w:tcPr>
            <w:tcW w:w="1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 усадебная </w:t>
            </w:r>
          </w:p>
        </w:tc>
        <w:tc>
          <w:tcPr>
            <w:tcW w:w="17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5-30</w:t>
            </w:r>
          </w:p>
        </w:tc>
        <w:tc>
          <w:tcPr>
            <w:tcW w:w="479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не было намечено</w:t>
            </w:r>
          </w:p>
        </w:tc>
        <w:tc>
          <w:tcPr>
            <w:tcW w:w="111"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rPr>
            </w:pPr>
            <w:r>
              <w:rPr>
                <w:rFonts w:cs="Times New Roman" w:ascii="Times New Roman" w:hAnsi="Times New Roman"/>
                <w:sz w:val="28"/>
                <w:szCs w:val="28"/>
              </w:rPr>
              <w:t>8 8</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rPr>
            </w:pPr>
            <w:r>
              <w:rPr>
                <w:rFonts w:cs="Times New Roman" w:ascii="Times New Roman" w:hAnsi="Times New Roman"/>
                <w:sz w:val="28"/>
                <w:szCs w:val="28"/>
              </w:rPr>
              <w:t xml:space="preserve">Убыль жилищного фонда </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ыс. м2</w:t>
            </w:r>
          </w:p>
        </w:tc>
        <w:tc>
          <w:tcPr>
            <w:tcW w:w="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940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300 </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д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д </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д </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н/д </w:t>
            </w:r>
          </w:p>
        </w:tc>
        <w:tc>
          <w:tcPr>
            <w:tcW w:w="111" w:type="dxa"/>
            <w:tcBorders>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Примечания к таблице 5.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 в числителе – в соответствии с отчётом комитета по земельным ресурсам, в знаменателе – по обмерам полученных графических материал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 в числителе – население города Оренбурга в пределах городской черты, в знаменателе – население городского округа Оренбург;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3 – жилищный фонд города Оренбурга в пределах границ города;</w:t>
      </w:r>
    </w:p>
    <w:p>
      <w:pPr>
        <w:pStyle w:val="Normal"/>
        <w:ind w:firstLine="709"/>
        <w:rPr/>
      </w:pPr>
      <w:r>
        <w:rPr>
          <w:rFonts w:cs="Times New Roman" w:ascii="Times New Roman" w:hAnsi="Times New Roman"/>
          <w:sz w:val="28"/>
          <w:szCs w:val="28"/>
        </w:rPr>
        <w:t>4 – ввиду отсутствия официальных данных цифра определена расчётным путё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left"/>
        <w:rPr>
          <w:rFonts w:ascii="Times New Roman" w:hAnsi="Times New Roman" w:cs="Times New Roman"/>
          <w:b/>
          <w:b/>
          <w:bCs/>
          <w:sz w:val="28"/>
          <w:szCs w:val="28"/>
        </w:rPr>
      </w:pPr>
      <w:r>
        <w:rPr>
          <w:rFonts w:cs="Times New Roman" w:ascii="Times New Roman" w:hAnsi="Times New Roman"/>
          <w:b/>
          <w:bCs/>
          <w:sz w:val="28"/>
          <w:szCs w:val="28"/>
        </w:rPr>
        <w:t>5.2. ХОЗЯЙСТВЕННЫЙ КОМПЛЕКС И ПРЕДПОСЫЛКИ РАЗВИТИЯ ГОРОДА</w:t>
        <w:br/>
        <w:t xml:space="preserve">         5.2.1. Экономический потенциал город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о темпам социально-экономического развития за последние 4 года столица Оренбуржья занимает лидирующие позиции в регионе и среди столиц Приволжского Федер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Вклад Оренбурга в валовой региональный продукт области составляет порядка 40%.</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ренбург – административный центр Оренбургской области, крупный индустриальный центр, в котором расположено около 90 крупных и средних предприятий, представляющих различные отрасли народного хозяйства. </w:t>
        <w:br/>
        <w:t xml:space="preserve">Основу экономического потенциала города составляют предприятия промышленности и субъекты малого бизнеса (16,2 тыс. хозяйствующих объектов). Промышленностью города производится треть от общего объёма товарного производства области. Ведущую роль в экономике Оренбурга играют производство и распределение электроэнергии, газа и в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 1999 г. в промышленности наметился рост объёмов производства, возрос экспортный потенциал оренбургских товаропроизводителей. За последние годы опережающими темпами стали развиваться обрабатывающие отрасли промышленности. Наиболее высокие и устойчивые темпы роста сложились в машиностроении, в лёгкой промышленности. </w:t>
        <w:br/>
        <w:t xml:space="preserve">Ведущие предприятия Оренбургского машиностроения, такие, как «Инвертор», «Стрела», «Радиатор», «Локомотиворемонтный завод», лёгкой промышленности – «Ореншаль», сохраняют высокие темпы прироста производства продукции.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Таблица 5.2</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траслевая структура промышленн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tbl>
      <w:tblPr>
        <w:tblW w:w="14577" w:type="dxa"/>
        <w:jc w:val="left"/>
        <w:tblInd w:w="-90" w:type="dxa"/>
        <w:tblLayout w:type="fixed"/>
        <w:tblCellMar>
          <w:top w:w="15" w:type="dxa"/>
          <w:left w:w="15" w:type="dxa"/>
          <w:bottom w:w="15" w:type="dxa"/>
          <w:right w:w="15" w:type="dxa"/>
        </w:tblCellMar>
      </w:tblPr>
      <w:tblGrid>
        <w:gridCol w:w="7525"/>
        <w:gridCol w:w="7052"/>
      </w:tblGrid>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 xml:space="preserve">Наименование отрасли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rPr>
              <w:t xml:space="preserve">Уд. вес в общем объёме промышленного производства, % </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Топливная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2,2</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Электроэнергетика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3,0</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Машиностроение металлообработка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11,8 </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ищевая (включая мукомольно-крупяную и комбикормовую)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8,4 </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Лёгкая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2,6 </w:t>
            </w:r>
          </w:p>
        </w:tc>
      </w:tr>
      <w:tr>
        <w:trPr/>
        <w:tc>
          <w:tcPr>
            <w:tcW w:w="7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Прочие </w:t>
            </w:r>
          </w:p>
        </w:tc>
        <w:tc>
          <w:tcPr>
            <w:tcW w:w="7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0</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br/>
        <w:t xml:space="preserve">          В условиях рыночной экономики значительную роль играют малые предприятия, являясь одним из факторов экономической стабилизации города, обеспечивая почти четверть налоговых поступлений в бюджет города. </w:t>
        <w:br/>
        <w:t>Существенно влияя на формирование потребительского рынка, малое предпринимательство способствует решению проблемы занятости населения и увеличивает поступления в бюджет города. В 2007 году в г. Оренбурге зарегистрировано 9,7 тыс. малых предприятий, в которых занято 40% от общей численности кадров. В городе успешно реализуется «Программа поддержки и развития малого предпринимательства в г. Оренбурге».</w:t>
      </w:r>
    </w:p>
    <w:p>
      <w:pPr>
        <w:pStyle w:val="Normal"/>
        <w:ind w:firstLine="709"/>
        <w:rPr/>
      </w:pPr>
      <w:r>
        <w:rPr>
          <w:rFonts w:cs="Times New Roman" w:ascii="Times New Roman" w:hAnsi="Times New Roman"/>
          <w:sz w:val="28"/>
          <w:szCs w:val="28"/>
        </w:rPr>
        <w:t xml:space="preserve">Достаточно стабильны такие сектора экономики, как сельское хозяйство и строительство. </w:t>
      </w:r>
    </w:p>
    <w:p>
      <w:pPr>
        <w:pStyle w:val="Normal"/>
        <w:ind w:firstLine="709"/>
        <w:rPr>
          <w:rFonts w:ascii="Times New Roman" w:hAnsi="Times New Roman" w:cs="Times New Roman"/>
          <w:sz w:val="28"/>
          <w:szCs w:val="28"/>
        </w:rPr>
      </w:pPr>
      <w:r>
        <w:rPr>
          <w:rFonts w:cs="Times New Roman" w:ascii="Times New Roman" w:hAnsi="Times New Roman"/>
          <w:sz w:val="28"/>
          <w:szCs w:val="28"/>
        </w:rPr>
        <w:t>В городе 10 высших учебных заведений. В 2006 году начал работу первый областной «бизнес-инкубатор», где созданы условия не только для размещения производств, но и для проведения учёбы, конференций и семинаров. Открытие «бизнес-инкубатора» – первая ступень формирования технопарка. Рыночная инфраструктура представлена банковскими и страховыми организациями: в городе функционируют 19 банковских организаций, пять городских и областных банков, 14 филиалов российских банков. Рынок страхования обеспечивается достаточным количеством страховых компаний, которые осуществляют полный спектр видов страх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География внешнеэкономических и международных связей г. Оренбурга обширна и разнообразна, осуществляется активное сотрудничество с рядом российских и международных организа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рейтингу агентства «Эксперт» Оренбург вошёл в число 50 городов РФ с наиболее благоприятным инвестиционным климато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пешно реализована Программа «Концепция инвестиционной политики Оренбурга на 2003-2006 годы», о чём говорит значительный ежегодный прирост объёма реальных инвестиционных ресурсов и объектов капитального строительства. Как её продолжение осуществляется Программа «Повышение инвестиционной привлекательности города Оренбурга». </w:t>
        <w:br/>
        <w:t xml:space="preserve">          Главная цель инвестиционной политики – привлечение в город максимального количества инвестиций в реальный сектор экономики для обеспечения устойчивых темпов экономического роста, эффективной занятости населения, укрепления налоговой базы для решения социальных проблем, развития малого бизнеса и инфраструктуры города. </w:t>
        <w:br/>
        <w:t xml:space="preserve">         В соответствии с данными комитета экономики и перспективного развития администрации г. Оренбурга, по состоянию на 01.01.05 численность трудовых ресурсов муниципального образования «Город Оренбург» составляет 362,7 тыс. человек (65,5% от общей численности населения городск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нято в сферах производства и обслуживания – 217,1 тыс. человек, в том числе на крупных и средних предприятиях – 179,4 тыс. человек или 60,4% от численности экономически активного населения (цифры приводятся в целом по Оренбургскому городскому округ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о данным Федеральной службы государственной статистики, уровень официально зарегистрированной безработицы по городу Оренбургу составляет 0,5%. </w:t>
      </w:r>
    </w:p>
    <w:p>
      <w:pPr>
        <w:pStyle w:val="Normal"/>
        <w:ind w:firstLine="709"/>
        <w:rPr>
          <w:rFonts w:ascii="Times New Roman" w:hAnsi="Times New Roman" w:cs="Times New Roman"/>
          <w:sz w:val="28"/>
          <w:szCs w:val="28"/>
        </w:rPr>
      </w:pPr>
      <w:r>
        <w:rPr>
          <w:rFonts w:cs="Times New Roman" w:ascii="Times New Roman" w:hAnsi="Times New Roman"/>
          <w:sz w:val="28"/>
          <w:szCs w:val="28"/>
        </w:rPr>
        <w:t>Ниже в таблице приводятся сравнительные показатели уровня безработицы по городам-центрам регионов, входящих в Приволжский федеральный округ за 2004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5.3</w:t>
      </w:r>
    </w:p>
    <w:tbl>
      <w:tblPr>
        <w:tblW w:w="14305" w:type="dxa"/>
        <w:jc w:val="left"/>
        <w:tblInd w:w="-90" w:type="dxa"/>
        <w:tblLayout w:type="fixed"/>
        <w:tblCellMar>
          <w:top w:w="15" w:type="dxa"/>
          <w:left w:w="15" w:type="dxa"/>
          <w:bottom w:w="15" w:type="dxa"/>
          <w:right w:w="15" w:type="dxa"/>
        </w:tblCellMar>
      </w:tblPr>
      <w:tblGrid>
        <w:gridCol w:w="1932"/>
        <w:gridCol w:w="992"/>
        <w:gridCol w:w="851"/>
        <w:gridCol w:w="708"/>
        <w:gridCol w:w="1134"/>
        <w:gridCol w:w="1134"/>
        <w:gridCol w:w="709"/>
        <w:gridCol w:w="851"/>
        <w:gridCol w:w="850"/>
        <w:gridCol w:w="950"/>
        <w:gridCol w:w="922"/>
        <w:gridCol w:w="1186"/>
        <w:gridCol w:w="628"/>
        <w:gridCol w:w="1458"/>
      </w:tblGrid>
      <w:tr>
        <w:trPr>
          <w:trHeight w:val="536"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lang w:eastAsia="ru-RU"/>
              </w:rPr>
            </w:pPr>
            <w:r>
              <w:rPr>
                <w:rFonts w:cs="Times New Roman" w:ascii="Times New Roman" w:hAnsi="Times New Roman"/>
                <w:lang w:eastAsia="ru-RU"/>
              </w:rPr>
              <w:t xml:space="preserve">Йошкар-Ола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зань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иров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ижний Новгород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ренбур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нз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ерм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амара</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ранск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ратов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ьяновск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Уфа</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Чебоксары</w:t>
            </w:r>
          </w:p>
        </w:tc>
      </w:tr>
      <w:tr>
        <w:trPr>
          <w:trHeight w:val="2187" w:hRule="atLeast"/>
        </w:trPr>
        <w:tc>
          <w:tcPr>
            <w:tcW w:w="1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Уровень официально зарегистрир. безработицы, % к эконом. активному населению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74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0,89</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3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2,14</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05" w:hanging="0"/>
              <w:rPr>
                <w:rFonts w:ascii="Times New Roman" w:hAnsi="Times New Roman" w:cs="Times New Roman"/>
                <w:sz w:val="28"/>
                <w:szCs w:val="28"/>
                <w:lang w:eastAsia="ru-RU"/>
              </w:rPr>
            </w:pPr>
            <w:r>
              <w:rPr>
                <w:rFonts w:cs="Times New Roman" w:ascii="Times New Roman" w:hAnsi="Times New Roman"/>
                <w:sz w:val="28"/>
                <w:szCs w:val="28"/>
                <w:lang w:eastAsia="ru-RU"/>
              </w:rPr>
              <w:t>1,68</w:t>
            </w:r>
          </w:p>
        </w:tc>
      </w:tr>
    </w:tbl>
    <w:p>
      <w:pPr>
        <w:pStyle w:val="Normal"/>
        <w:rPr/>
      </w:pPr>
      <w:r>
        <w:rPr/>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воды</w:t>
      </w:r>
      <w:r>
        <w:rPr>
          <w:rFonts w:cs="Times New Roman" w:ascii="Times New Roman" w:hAnsi="Times New Roman"/>
          <w:color w:val="000000"/>
          <w:sz w:val="28"/>
          <w:szCs w:val="28"/>
          <w:lang w:eastAsia="ru-RU"/>
        </w:rPr>
        <w:br/>
        <w:t xml:space="preserve">          Результаты развития экономики города за последние годы свидетельствуют о положительной динамике в ряде отраслей, на отдельных предприятиях.</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пы роста объёмов промышленного производства достигают 5% в год, что обеспечивается за счёт увеличения внутреннего и внешнего спроса на продукцию предприятий города. Сокращается количество убыточных предприятий. Сохраняются высокие темпы строительства жилья, значительно увеличился объём инвестиций по строительству производственных баз, офисов, торговых площаде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городов-центров Приволжского федерального округа в городе Оренбурге наблюдается самый низкий уровень официально зарегистрированной безработицы, что говорит о положительной динамике экономики города и о значимости проводимых администрацией города мерах по подготовке кадров и трудоустройству жителей с целью стабилизации и уменьшения уровня безработиц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задач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новление и модернизация производственных мощностей с целью увеличения конкурентоспособной продукц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движение продукции оренбургских предприятий за пределы региона, активное развитие внутренних и внешних экономических связе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благоприятных условий для инвесторов, повышение инвестиционной привлекательности города.</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 xml:space="preserve">          5.2.2. Предпосылки развития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ыми факторами дальнейшего развития г. Оренбурга являютс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годное экономико-географическое положение, расположение в узловой точке автомобильных и железнодорожных магистрал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щный производственный, научный и кадровый потенциал;</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ая инфраструктура внешнего транспорта, инженерных коммуникаций и сооруж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достаточных земельных ресурсов при условии их разумного использо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тая рыночная инфраструктур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показателей развития хозяйственного комплекса города за последние 20 лет, при учёте социально-экономической ситуации в стране, позволяет высказать следующие предположения по перспективам развития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траслевая специализация производственного комплекса города относительно устойчива и нет оснований ожидать её принципиальных изменений. В машиностроении, при поступательном развитии в перспективе экономики страны, целесообразно развивать отрасли, ориентированные на квалифицированную рабочую силу, внедрять новые технологии;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род обладает значительным учебно-научным потенциалом, заметно превышающим потенциал областных центров, близких Оренбургу по численности населения. Этот потенциал уместно использовать для модернизации всего хозяйственного комплекса города и обла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учный потенциал и большое количество специалистов с высшим образованием даёт основание говорить о перспективности внедрения конкурентоспособных технологий производства и управления, создания в городе технопарка – структуры, которая позволит наладить тесное сотрудничество между учеными, промышленниками, предпринимателями, региональными и местными властями, общественностью с целью решения проблем социально-экономического и технологического развития города, региона и т. 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силу значительной развитости образовательных функций, наличия в городе большого числа учебных заведений, при сложившемся соотношении Оренбурга по демографо-экономическому потенциалу с наиболее приближенными к нему центрами Уральского экономического района и Приволжского ФО, он может выступать транслятором научно-технических достижений этих центров, эффективно внедряя их в свой хозяйственный комплекс;</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земель относительно высокого качества в городе и его окружении и потребности более чем полумиллионного города – устойчивая основа пригородного сельского хозяйства. Однако, велика зависимость этого сектора экономики от общефедерального законодательства и федеральных решений по импорту сельскохозяйственной продукции в РФ;</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обходимо также целенаправленное развитие функций города как межрайонного центра Центральной зоны области с приоритетом функций по производственно- техническому обслуживанию сельскохозяйственного производства, социальному обслуживанию населения (здравоохранение, образовани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ренбург может рассматриваться центром крупного степного агропромышленного района не только областного, но и межобластного ранга, «полюсом» регионального сельскохозяйственного производства. С этим может быть связано усиление ряда научных подразделений города, а также развитие и модернизация его пищевой и лёгкой промышленности;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дальнейшем развитии и совершенствовании нуждаются функции Оренбурга как областного центра, особенно в сфере рыночной инфраструктуры (банки, биржи и пр.), информационных технологий, средств связи, в обслуживании агропромышленного комплекса, в развитии базы высококвалифицированного здравоохран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торико-культурное наследие города может быть включено в систему туризма. Возможно некоторое продолжение перераспределения кадров между градообразующей и обслуживающей группой в пользу последней, масштабы развития которой будут определяться платежеспособным спросом населения. Однако в пределах планируемого срока они вряд ли превысят 40-45% от общей численности занятого в хозяйстве населения (в настоящее время около 35%).</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ловероятно ожидать значительного прироста численности трудовых ресурсов города. В связи с сокращением механического притока населения и демографической структурой постоянного населения города (в частности, с постарением населения) доля трудовых ресурсов города, вероятно, составит около половины его общей численности. Резервом трудовых ресурсов города могут быть оценены маятниковые мигранты из поселений в пределах часовой транспортной доступности от центра и основных промышленных районов города. Их величина в настоящее время составляет, ориентировочно, до 15-20 тыс. человек (около 7% всего работающего населения города). Численность этой категории трудящихся может иметь тенденцию роста в связи с ростом автомобилизации населения и малоэтажного</w:t>
        <w:br/>
        <w:t>строительства в пригородной зоне.</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5.3. ДЕМОГРАФИЧЕСКАЯ СИТУАЦИЯ. ПРОГНОЗ ЧИСЛЕННОСТИ НАСЕ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оле в численности всего населения области Оренбург на протяжении многих лет составляет 25%, по доле в городском населении области – более 43%. Современное состояние и основные тенденции демографической ситуации, сложившейся в городе, прослеживаются в таблицах, представленных ниже. Кроме постоянного, в городе проживает значительное количество временного населения: студенты, жители, занятые в сфере обслуживания и т. д.</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дневно около 3 тыс. человек приезжает в город с культурно-бытовыми целям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воды</w:t>
      </w:r>
      <w:r>
        <w:rPr>
          <w:rFonts w:cs="Times New Roman" w:ascii="Times New Roman" w:hAnsi="Times New Roman"/>
          <w:color w:val="000000"/>
          <w:sz w:val="28"/>
          <w:szCs w:val="28"/>
          <w:lang w:eastAsia="ru-RU"/>
        </w:rPr>
        <w:br/>
        <w:br/>
        <w:t>1. Демографические процессы, происходящие в городе, аналогичны процессам, имеющим место в большинстве город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 и отрицательное сальдо миграц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анные особенности структуры населения следует учитывать в сфере социального обслуживания и подготовки кадр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ослеживается положительное изменение показателей естественного прироста: от –3,9 человек на 1 тыс. жителей в 2000 году до –1,8 человек на 1 тыс. жителей в 2006 год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ледует отметить, что из 14 городов-центров регионов, входящих в Приволжский федеральный округ за 2004 год, город Оренбург занимает одно из первых мест по показателям естественного прирост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Целесообразно учитывать в генеральном плане Оренбурга наличие временного населения как специфическую «демографическую нагрузку» на инфраструктуру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и оценке численности населения областного центра следует иметь в виду, что по прогнозу численности населения Госкомстата России численность городского населения области к 2026 г. составит около 1131,7 тыс. человек (1220,8 тыс. человек – в 2007 г.).</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 период 2004-2006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В настоящее время число выбывших превышает количество прибывших. Наблюдается отток работоспособного и квалифицированного населения в другие регионы и республики. Остаётся значительный приток населения из Узбекистана и Казахстана на сезонные работы, связанные со строительством объектов. </w:t>
        <w:br/>
        <w:t xml:space="preserve">Следует сказать, что, при отрицательном сальдо миграции, с 2003 года отмечается уменьшение его абсолютной величины.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8. Таким образом, за прошедшие 3-5 лет в городе прослеживается некоторое замедление негативных демографических процессов, что позволяет достаточно оптимистично подходить к прогнозам численности населения города.</w:t>
        <w:br/>
        <w:br/>
      </w:r>
      <w:r>
        <w:rPr>
          <w:rFonts w:cs="Times New Roman" w:ascii="Times New Roman" w:hAnsi="Times New Roman"/>
          <w:b/>
          <w:color w:val="000000"/>
          <w:sz w:val="28"/>
          <w:szCs w:val="28"/>
          <w:lang w:eastAsia="ru-RU"/>
        </w:rPr>
        <w:t xml:space="preserve">          Таблица 5.4</w:t>
      </w:r>
    </w:p>
    <w:p>
      <w:pPr>
        <w:pStyle w:val="Normal"/>
        <w:spacing w:before="280" w:after="240"/>
        <w:ind w:firstLine="709"/>
        <w:rPr/>
      </w:pPr>
      <w:r>
        <w:rPr/>
        <w:t>Удельный вес населения г. Оренбурга в численности населения области</w:t>
      </w:r>
    </w:p>
    <w:tbl>
      <w:tblPr>
        <w:tblW w:w="14335" w:type="dxa"/>
        <w:jc w:val="left"/>
        <w:tblInd w:w="-90" w:type="dxa"/>
        <w:tblLayout w:type="fixed"/>
        <w:tblCellMar>
          <w:top w:w="15" w:type="dxa"/>
          <w:left w:w="15" w:type="dxa"/>
          <w:bottom w:w="15" w:type="dxa"/>
          <w:right w:w="15" w:type="dxa"/>
        </w:tblCellMar>
      </w:tblPr>
      <w:tblGrid>
        <w:gridCol w:w="2047"/>
        <w:gridCol w:w="2311"/>
        <w:gridCol w:w="1780"/>
        <w:gridCol w:w="2311"/>
        <w:gridCol w:w="1780"/>
        <w:gridCol w:w="2311"/>
        <w:gridCol w:w="1795"/>
      </w:tblGrid>
      <w:tr>
        <w:trPr/>
        <w:tc>
          <w:tcPr>
            <w:tcW w:w="20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09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989 (перепись)</w:t>
            </w:r>
          </w:p>
        </w:tc>
        <w:tc>
          <w:tcPr>
            <w:tcW w:w="409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2 (перепись)</w:t>
            </w:r>
          </w:p>
        </w:tc>
        <w:tc>
          <w:tcPr>
            <w:tcW w:w="4106"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07</w:t>
            </w:r>
          </w:p>
        </w:tc>
      </w:tr>
      <w:tr>
        <w:trPr/>
        <w:tc>
          <w:tcPr>
            <w:tcW w:w="20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тыс. чел.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Уд. вес Оренбурга, %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ыс. че</w:t>
            </w:r>
          </w:p>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Уд. вес Оренбурга, %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тыс. чел.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Уд. вес Оренбурга, %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енбургская область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70,7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79,6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25,5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Оренбург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2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25,1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4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2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0,0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0 </w:t>
            </w:r>
          </w:p>
        </w:tc>
      </w:tr>
    </w:tbl>
    <w:p>
      <w:pPr>
        <w:pStyle w:val="Normal"/>
        <w:rPr/>
      </w:pPr>
      <w:r>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5.5</w:t>
      </w:r>
    </w:p>
    <w:p>
      <w:pPr>
        <w:pStyle w:val="Normal"/>
        <w:spacing w:before="280" w:after="240"/>
        <w:rPr>
          <w:rFonts w:ascii="Times New Roman" w:hAnsi="Times New Roman" w:cs="Times New Roman"/>
          <w:b/>
          <w:b/>
          <w:color w:val="000000"/>
          <w:sz w:val="28"/>
          <w:szCs w:val="28"/>
          <w:vertAlign w:val="superscript"/>
          <w:lang w:eastAsia="ru-RU"/>
        </w:rPr>
      </w:pPr>
      <w:r>
        <w:rPr>
          <w:rFonts w:cs="Times New Roman" w:ascii="Times New Roman" w:hAnsi="Times New Roman"/>
          <w:b/>
          <w:color w:val="000000"/>
          <w:sz w:val="28"/>
          <w:szCs w:val="28"/>
          <w:vertAlign w:val="superscript"/>
          <w:lang w:eastAsia="ru-RU"/>
        </w:rPr>
        <w:t xml:space="preserve">           </w:t>
      </w:r>
      <w:r>
        <w:rPr>
          <w:rFonts w:cs="Times New Roman" w:ascii="Times New Roman" w:hAnsi="Times New Roman"/>
          <w:b/>
          <w:color w:val="000000"/>
          <w:sz w:val="28"/>
          <w:szCs w:val="28"/>
          <w:vertAlign w:val="superscript"/>
          <w:lang w:eastAsia="ru-RU"/>
        </w:rPr>
        <w:t>Динамика численности населения г. Оренбурга 1</w:t>
      </w:r>
    </w:p>
    <w:tbl>
      <w:tblPr>
        <w:tblW w:w="13460" w:type="dxa"/>
        <w:jc w:val="left"/>
        <w:tblInd w:w="-90" w:type="dxa"/>
        <w:tblLayout w:type="fixed"/>
        <w:tblCellMar>
          <w:top w:w="15" w:type="dxa"/>
          <w:left w:w="15" w:type="dxa"/>
          <w:bottom w:w="15" w:type="dxa"/>
          <w:right w:w="15" w:type="dxa"/>
        </w:tblCellMar>
      </w:tblPr>
      <w:tblGrid>
        <w:gridCol w:w="940"/>
        <w:gridCol w:w="3260"/>
        <w:gridCol w:w="2835"/>
        <w:gridCol w:w="3402"/>
        <w:gridCol w:w="3023"/>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ы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на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ыс. чел</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о учтённых лет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ост (убыль), тыс. чел.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среднем за год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97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26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3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39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9</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59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70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9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79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3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9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7</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7</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2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05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9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6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5 </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5,0</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7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0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4</w:t>
            </w:r>
          </w:p>
        </w:tc>
        <w:tc>
          <w:tcPr>
            <w:tcW w:w="3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4,0</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Данные по численности населения по переписям 1897, 1926, 1939, 1959 годов приведены по наличному населению, 1970, 1979, 1989, 2002 годам, а также по оценке за 2003-2005 г. г., по постоянному населению. Численность населения г. Оренбургу по данным переписи 1989 года представлена без ЗАТО (закрытый административно-территориальный объект).</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Таблица 5.6</w:t>
      </w:r>
    </w:p>
    <w:p>
      <w:pPr>
        <w:pStyle w:val="Normal"/>
        <w:spacing w:before="280" w:after="240"/>
        <w:rPr/>
      </w:pPr>
      <w:r>
        <w:rPr>
          <w:rFonts w:cs="Times New Roman" w:ascii="Times New Roman" w:hAnsi="Times New Roman"/>
          <w:b/>
          <w:color w:val="000000"/>
          <w:sz w:val="28"/>
          <w:szCs w:val="28"/>
          <w:lang w:eastAsia="ru-RU"/>
        </w:rPr>
        <w:t xml:space="preserve">          </w:t>
      </w:r>
      <w:r>
        <w:rPr/>
        <w:t>Изменение возрастной структуры населения г. Оренбурга за период 1979-2006, %</w:t>
      </w:r>
    </w:p>
    <w:tbl>
      <w:tblPr>
        <w:tblW w:w="8657" w:type="dxa"/>
        <w:jc w:val="left"/>
        <w:tblInd w:w="712" w:type="dxa"/>
        <w:tblLayout w:type="fixed"/>
        <w:tblCellMar>
          <w:top w:w="15" w:type="dxa"/>
          <w:left w:w="15" w:type="dxa"/>
          <w:bottom w:w="15" w:type="dxa"/>
          <w:right w:w="15" w:type="dxa"/>
        </w:tblCellMar>
      </w:tblPr>
      <w:tblGrid>
        <w:gridCol w:w="3212"/>
        <w:gridCol w:w="905"/>
        <w:gridCol w:w="905"/>
        <w:gridCol w:w="905"/>
        <w:gridCol w:w="905"/>
        <w:gridCol w:w="905"/>
        <w:gridCol w:w="920"/>
      </w:tblGrid>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ы группы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79 г.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86 г.</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89 г.</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2 г.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5 г.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6 г.</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же трудоспособного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24,0</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4</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3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1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способный возраст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1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2,3</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8,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4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6,8</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6</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ше трудоспособного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8</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6</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4 </w:t>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5.7</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Изменение среднегодовых темпов прироста (снижения) населения города по различным периодам, %</w:t>
      </w:r>
    </w:p>
    <w:tbl>
      <w:tblPr>
        <w:tblW w:w="12807" w:type="dxa"/>
        <w:jc w:val="left"/>
        <w:tblInd w:w="674" w:type="dxa"/>
        <w:tblLayout w:type="fixed"/>
        <w:tblCellMar>
          <w:top w:w="15" w:type="dxa"/>
          <w:left w:w="15" w:type="dxa"/>
          <w:bottom w:w="15" w:type="dxa"/>
          <w:right w:w="15" w:type="dxa"/>
        </w:tblCellMar>
      </w:tblPr>
      <w:tblGrid>
        <w:gridCol w:w="1612"/>
        <w:gridCol w:w="1597"/>
        <w:gridCol w:w="1597"/>
        <w:gridCol w:w="1597"/>
        <w:gridCol w:w="1597"/>
        <w:gridCol w:w="2979"/>
        <w:gridCol w:w="1828"/>
      </w:tblGrid>
      <w:tr>
        <w:trPr>
          <w:trHeight w:val="426" w:hRule="atLeast"/>
        </w:trPr>
        <w:tc>
          <w:tcPr>
            <w:tcW w:w="16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59-1969 </w:t>
            </w:r>
          </w:p>
        </w:tc>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0-1978</w:t>
            </w:r>
          </w:p>
        </w:tc>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9-1988</w:t>
            </w:r>
          </w:p>
        </w:tc>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9-2001 </w:t>
            </w:r>
          </w:p>
        </w:tc>
        <w:tc>
          <w:tcPr>
            <w:tcW w:w="15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2-2006 </w:t>
            </w:r>
          </w:p>
        </w:tc>
        <w:tc>
          <w:tcPr>
            <w:tcW w:w="4807"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pPr>
            <w:r>
              <w:rPr>
                <w:rFonts w:cs="Times New Roman" w:ascii="Times New Roman" w:hAnsi="Times New Roman"/>
                <w:sz w:val="28"/>
                <w:szCs w:val="28"/>
                <w:lang w:eastAsia="ru-RU"/>
              </w:rPr>
              <w:t xml:space="preserve">1986-2006 г. г. </w:t>
            </w:r>
          </w:p>
        </w:tc>
      </w:tr>
      <w:tr>
        <w:trPr>
          <w:trHeight w:val="170" w:hRule="atLeast"/>
        </w:trPr>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генплану 1986 г.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и </w:t>
            </w:r>
          </w:p>
        </w:tc>
      </w:tr>
      <w:tr>
        <w:trPr>
          <w:trHeight w:val="763" w:hRule="atLeast"/>
        </w:trPr>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3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25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1,76</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0,65 </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0,7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1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0 </w:t>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5.8</w:t>
      </w:r>
    </w:p>
    <w:p>
      <w:pPr>
        <w:pStyle w:val="Normal"/>
        <w:spacing w:before="280" w:after="240"/>
        <w:ind w:firstLine="709"/>
        <w:rPr/>
      </w:pPr>
      <w:r>
        <w:rPr/>
        <w:t xml:space="preserve"> </w:t>
      </w:r>
      <w:r>
        <w:rPr/>
        <w:t>Естественное и механическое движение населения</w:t>
      </w:r>
    </w:p>
    <w:tbl>
      <w:tblPr>
        <w:tblW w:w="14122" w:type="dxa"/>
        <w:jc w:val="left"/>
        <w:tblInd w:w="-90" w:type="dxa"/>
        <w:tblLayout w:type="fixed"/>
        <w:tblCellMar>
          <w:top w:w="15" w:type="dxa"/>
          <w:left w:w="15" w:type="dxa"/>
          <w:bottom w:w="15" w:type="dxa"/>
          <w:right w:w="15" w:type="dxa"/>
        </w:tblCellMar>
      </w:tblPr>
      <w:tblGrid>
        <w:gridCol w:w="7088"/>
        <w:gridCol w:w="1133"/>
        <w:gridCol w:w="993"/>
        <w:gridCol w:w="850"/>
        <w:gridCol w:w="851"/>
        <w:gridCol w:w="850"/>
        <w:gridCol w:w="851"/>
        <w:gridCol w:w="708"/>
        <w:gridCol w:w="798"/>
      </w:tblGrid>
      <w:tr>
        <w:trPr>
          <w:trHeight w:val="658" w:hRule="atLeast"/>
        </w:trPr>
        <w:tc>
          <w:tcPr>
            <w:tcW w:w="708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9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4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5</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6</w:t>
            </w:r>
          </w:p>
        </w:tc>
      </w:tr>
      <w:tr>
        <w:trPr>
          <w:trHeight w:val="658" w:hRule="atLeast"/>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ый прирост, убыль (-), на 1000 чел. населени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2,9</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1,8 </w:t>
            </w:r>
          </w:p>
        </w:tc>
      </w:tr>
      <w:tr>
        <w:trPr>
          <w:trHeight w:val="658" w:hRule="atLeast"/>
        </w:trPr>
        <w:tc>
          <w:tcPr>
            <w:tcW w:w="7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грационный прирост. снижение (-), тыс. чел., </w:t>
            </w:r>
            <w:r>
              <w:rPr>
                <w:rFonts w:cs="Times New Roman" w:ascii="Times New Roman" w:hAnsi="Times New Roman"/>
                <w:sz w:val="28"/>
                <w:szCs w:val="28"/>
                <w:vertAlign w:val="superscript"/>
                <w:lang w:eastAsia="ru-RU"/>
              </w:rPr>
              <w:t>х/</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r>
    </w:tbl>
    <w:p>
      <w:pPr>
        <w:pStyle w:val="Normal"/>
        <w:spacing w:before="280" w:after="240"/>
        <w:rPr/>
      </w:pPr>
      <w:r>
        <w:rPr>
          <w:rFonts w:cs="Times New Roman" w:ascii="Times New Roman" w:hAnsi="Times New Roman"/>
          <w:color w:val="000000"/>
          <w:sz w:val="28"/>
          <w:szCs w:val="28"/>
          <w:vertAlign w:val="superscript"/>
          <w:lang w:eastAsia="ru-RU"/>
        </w:rPr>
        <w:t>х/</w:t>
      </w:r>
      <w:r>
        <w:rPr>
          <w:rFonts w:cs="Times New Roman" w:ascii="Times New Roman" w:hAnsi="Times New Roman"/>
          <w:color w:val="000000"/>
          <w:sz w:val="28"/>
          <w:szCs w:val="28"/>
          <w:lang w:eastAsia="ru-RU"/>
        </w:rPr>
        <w:t xml:space="preserve"> Наибольший миграционный обмен имеет место со Средней Азией и Казахстаном.</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5.9</w:t>
      </w:r>
    </w:p>
    <w:p>
      <w:pPr>
        <w:pStyle w:val="Normal"/>
        <w:spacing w:before="280" w:after="240"/>
        <w:ind w:firstLine="709"/>
        <w:rPr/>
      </w:pPr>
      <w:r>
        <w:rPr/>
        <w:t>Сравнительные показатели естественного прироста по городам-центрам регионов, входящих в Приволжский федеральный округ за 2004 год</w:t>
      </w:r>
    </w:p>
    <w:tbl>
      <w:tblPr>
        <w:tblW w:w="14335" w:type="dxa"/>
        <w:jc w:val="left"/>
        <w:tblInd w:w="-90" w:type="dxa"/>
        <w:tblLayout w:type="fixed"/>
        <w:tblCellMar>
          <w:top w:w="15" w:type="dxa"/>
          <w:left w:w="15" w:type="dxa"/>
          <w:bottom w:w="15" w:type="dxa"/>
          <w:right w:w="15" w:type="dxa"/>
        </w:tblCellMar>
      </w:tblPr>
      <w:tblGrid>
        <w:gridCol w:w="2076"/>
        <w:gridCol w:w="3341"/>
        <w:gridCol w:w="2327"/>
        <w:gridCol w:w="2268"/>
        <w:gridCol w:w="4323"/>
      </w:tblGrid>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я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енность населения на 1.01.05 тыс. чел.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вшиеся на 1 тыс. жителей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ершие на 1 тыс. жителей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тественный прирост (+), убыль (-) на 1 тыс. жителей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Йошкар-Ола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53,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3,8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зан</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0,0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5</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3,8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Киров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8,5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9,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4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5,7</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жний Новгород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89,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8,9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6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8,7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ренбург</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8,6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pPr>
            <w:r>
              <w:rPr>
                <w:rFonts w:cs="Times New Roman" w:ascii="Times New Roman" w:hAnsi="Times New Roman"/>
                <w:sz w:val="28"/>
                <w:szCs w:val="28"/>
                <w:lang w:eastAsia="ru-RU"/>
              </w:rPr>
              <w:t>13,1</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5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нза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12,9</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мь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89,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6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4,4</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ара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133,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6,8</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7,0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ранск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99,</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gt;</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3,1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ратов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58,0</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9</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3</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7,4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ьяновск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23,1</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4</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4,1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фа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036,0</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7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2,5 </w:t>
            </w:r>
          </w:p>
        </w:tc>
      </w:tr>
      <w:tr>
        <w:trPr/>
        <w:tc>
          <w:tcPr>
            <w:tcW w:w="2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боксары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2,6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0,8</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w:t>
            </w:r>
          </w:p>
        </w:tc>
        <w:tc>
          <w:tcPr>
            <w:tcW w:w="4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илу особенностей социально-экономической и демографической ситуации в России и Оренбургской области (вне варианта массовой миграции из Юго-восточной Азии) вероятна стабилизация или некоторое сокращение численности населения собственно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иентировочный демографический расчет на ближайшие 10-15 лет, выполненный с учетом анализа динамики населения собственно города Оренбурга за прошедший период, показывает колебания в пределах 500-535 тыс. человек. Однако положительные сдвиги в экономике за последние годы позволяют говорить о начале стабилизации во всех отраслях народного хозяйства города, с созданием новых рабочих мест, и, как следствие, о стабилизации численности постоянного населения города на уровне 540 тыс. жителей.</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Для оценки потребности города в ресурсах территории и инженерного обустройства города, а также с учётом временно пребывающего населения, может рассматриваться численность населения в 550 тыс. человек. </w:t>
        <w:br/>
        <w:br/>
      </w:r>
      <w:r>
        <w:rPr>
          <w:rFonts w:cs="Times New Roman" w:ascii="Times New Roman" w:hAnsi="Times New Roman"/>
          <w:b/>
          <w:bCs/>
          <w:color w:val="000000"/>
          <w:sz w:val="28"/>
          <w:szCs w:val="28"/>
          <w:lang w:eastAsia="ru-RU"/>
        </w:rPr>
        <w:t xml:space="preserve">         5.4. ЖИЛИЩНЫЙ ФОНД И ЖИЛИЩНОЕ СТРОИТЕЛЬСТВ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лищный фонд г. Оренбурга в пределах городского округа по состоянию на 01.01.2007 составил 10,9 млн. м2 общей площади, в том числе в пределах планируемой территории г. Оренбурга – порядка 10,5 млн. м2 общей площади. </w:t>
        <w:br/>
        <w:t xml:space="preserve">Средняя обеспеченность общей площадью составляет 19,8 м2 на 1 постоянного жителя, что выше показателей, установленных строительными нормами и правилами (18 м2/чел), и близка к среднему по России (20 м2/чел). </w:t>
        <w:br/>
        <w:t>Из общего объёма на многоэтажный жилищный фонд приходится около 70%, на малоэтажный – 8-10%, 20-25% жилищного фонда размещается в усадебной застройке. Преобладающими в жилой застройке являются кирпичные, блочные, панельные и монолитные дома, в которых размещается около 90% всего жилищного фон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яя плотность застройки жилых кварталов и микрорайонов составляет 120-13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районах многоэтажной застройки – 260-33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районах малоэтажной застройки – 140-16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районах усадебной застройки – 30-60 чел/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иентировочно около 40% жилищного фонда размещается в центральной части города, до 45% – в северной и северо-восточной его частях, по 5-7% приходится на южную и западную части, 2-3% – на посёлки в восточной части города. Значительная часть жилых строений (10% от общего объёма жилищного фонда – порядка 1,0 млн. м2), размещается в пределах санитарно-защитных зон промышленных предприятий и коммунально-складских объектов, из которых 60% приходится на многоэтажный жилищный фонд, 15% – на среднеэтажный, 25% – на индивидуальные жилые дом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данным ГУП Оренбургской области «Областной центр инвентаризации и оценки недвижимости», ветхий аварийный фонд города составляет 173,5 тыс. м2 общей площади (1,6% от общей площади жилых строений города). </w:t>
        <w:br/>
        <w:t xml:space="preserve">В соответствии с предварительными материалами «Программы отселения из ветхого муниципального жилищного фонда по городу Оренбургу», требуется строительство 80-90 тыс. м2 общей площади для расселения порядка 4 тыс. человек. </w:t>
        <w:br/>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Таблица 5.10</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редварительные материалы программы отселения ветхого муниципального жилищного фонда по городу Оренбургу</w:t>
      </w:r>
    </w:p>
    <w:tbl>
      <w:tblPr>
        <w:tblW w:w="14335" w:type="dxa"/>
        <w:jc w:val="left"/>
        <w:tblInd w:w="-90" w:type="dxa"/>
        <w:tblLayout w:type="fixed"/>
        <w:tblCellMar>
          <w:top w:w="15" w:type="dxa"/>
          <w:left w:w="15" w:type="dxa"/>
          <w:bottom w:w="15" w:type="dxa"/>
          <w:right w:w="15" w:type="dxa"/>
        </w:tblCellMar>
      </w:tblPr>
      <w:tblGrid>
        <w:gridCol w:w="1656"/>
        <w:gridCol w:w="2402"/>
        <w:gridCol w:w="758"/>
        <w:gridCol w:w="2534"/>
        <w:gridCol w:w="650"/>
        <w:gridCol w:w="2510"/>
        <w:gridCol w:w="650"/>
        <w:gridCol w:w="1687"/>
        <w:gridCol w:w="1488"/>
      </w:tblGrid>
      <w:tr>
        <w:trPr/>
        <w:tc>
          <w:tcPr>
            <w:tcW w:w="165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ы </w:t>
            </w:r>
          </w:p>
        </w:tc>
        <w:tc>
          <w:tcPr>
            <w:tcW w:w="9504"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йоны города</w:t>
            </w:r>
          </w:p>
        </w:tc>
        <w:tc>
          <w:tcPr>
            <w:tcW w:w="317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w:t>
            </w:r>
          </w:p>
        </w:tc>
      </w:tr>
      <w:tr>
        <w:trPr/>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ский </w:t>
            </w:r>
          </w:p>
        </w:tc>
        <w:tc>
          <w:tcPr>
            <w:tcW w:w="3184"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ышленный </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w:t>
            </w:r>
          </w:p>
        </w:tc>
        <w:tc>
          <w:tcPr>
            <w:tcW w:w="317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65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Требуемая площадь, м2 общ. пл.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Требуемая площадь, м2 общ. пл.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Требуемая площадь, м2 общ. пл.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Требуемая площадь, м2</w:t>
            </w:r>
          </w:p>
          <w:p>
            <w:pPr>
              <w:pStyle w:val="Normal"/>
              <w:jc w:val="left"/>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щ. пл.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4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4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1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301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9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164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6</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5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64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0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0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9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2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5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39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4</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6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76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6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1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8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8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22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39</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7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22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6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4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9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9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258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5</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8</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7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4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7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7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4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5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692</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36</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9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72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7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28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1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68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4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968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2</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0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82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3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0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0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8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3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538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36</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ериод 2004-2010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630 </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95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69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10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70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73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6032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78</w:t>
            </w:r>
          </w:p>
        </w:tc>
      </w:tr>
      <w:tr>
        <w:trPr/>
        <w:tc>
          <w:tcPr>
            <w:tcW w:w="1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 период 2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0 </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190</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10 </w:t>
            </w:r>
          </w:p>
        </w:tc>
        <w:tc>
          <w:tcPr>
            <w:tcW w:w="2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82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8 </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696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14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5868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62</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ы по размещению ветхого жилищного фонда настоящим проектом учтены как приоритетные районы выборочной реконструкц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вводу жилья на душу населения Оренбург занимает второе место в Приволжском федеральном округе после Казани. </w:t>
        <w:br/>
        <w:t>Объёмы нового жилищного строительства составили: в 2000 г. – 141,5 тыс. м2, в 2004 г. – 234,0 тыс. м2, в 2005 г. – 265 тыс. м2, в 2006 г. – 302 тыс. м2, в 2007 г. – 320 тыс. м2.</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уктуре ввода жилищного фонда наблюдается увеличение доли индустриального жилья повышенной этажности.</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5.11</w:t>
      </w:r>
    </w:p>
    <w:p>
      <w:pPr>
        <w:pStyle w:val="Normal"/>
        <w:spacing w:before="280" w:after="240"/>
        <w:ind w:firstLine="709"/>
        <w:rPr/>
      </w:pPr>
      <w:r>
        <w:rPr>
          <w:rFonts w:cs="Times New Roman" w:ascii="Times New Roman" w:hAnsi="Times New Roman"/>
          <w:b/>
          <w:color w:val="000000"/>
          <w:sz w:val="28"/>
          <w:szCs w:val="28"/>
          <w:lang w:eastAsia="ru-RU"/>
        </w:rPr>
        <w:t xml:space="preserve">Структура ввода жилищного фонда за 2000-2007 г. </w:t>
      </w:r>
      <w:r>
        <w:rPr/>
        <w:t>г.</w:t>
      </w:r>
    </w:p>
    <w:tbl>
      <w:tblPr>
        <w:tblW w:w="10939" w:type="dxa"/>
        <w:jc w:val="left"/>
        <w:tblInd w:w="637" w:type="dxa"/>
        <w:tblLayout w:type="fixed"/>
        <w:tblCellMar>
          <w:top w:w="15" w:type="dxa"/>
          <w:left w:w="15" w:type="dxa"/>
          <w:bottom w:w="15" w:type="dxa"/>
          <w:right w:w="15" w:type="dxa"/>
        </w:tblCellMar>
      </w:tblPr>
      <w:tblGrid>
        <w:gridCol w:w="2566"/>
        <w:gridCol w:w="2050"/>
        <w:gridCol w:w="744"/>
        <w:gridCol w:w="2050"/>
        <w:gridCol w:w="901"/>
        <w:gridCol w:w="1893"/>
        <w:gridCol w:w="735"/>
      </w:tblGrid>
      <w:tr>
        <w:trPr/>
        <w:tc>
          <w:tcPr>
            <w:tcW w:w="25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ы </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w:t>
            </w:r>
          </w:p>
        </w:tc>
        <w:tc>
          <w:tcPr>
            <w:tcW w:w="295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ое </w:t>
            </w:r>
          </w:p>
        </w:tc>
        <w:tc>
          <w:tcPr>
            <w:tcW w:w="2628"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c>
          <w:tcPr>
            <w:tcW w:w="25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тыс. м2 общ. пл.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тыс. м2 общ. пл.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тыс. м2 общ .пл.</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0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27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67,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5</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1,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68,2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1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6,5</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9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4,7</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2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55,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4</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6,2</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3,6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51,2</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3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3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3</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23,8</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7</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04,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4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32,1</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01,9</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5</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4,0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реднем за период </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82,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6,8</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93,1</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75,1</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5 </w:t>
            </w:r>
          </w:p>
        </w:tc>
        <w:tc>
          <w:tcPr>
            <w:tcW w:w="2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д </w:t>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75 </w:t>
            </w:r>
          </w:p>
        </w:tc>
        <w:tc>
          <w:tcPr>
            <w:tcW w:w="2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д</w:t>
            </w:r>
          </w:p>
        </w:tc>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3</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5,0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6 </w:t>
            </w:r>
          </w:p>
        </w:tc>
        <w:tc>
          <w:tcPr>
            <w:tcW w:w="2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02,0</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7 </w:t>
            </w:r>
          </w:p>
        </w:tc>
        <w:tc>
          <w:tcPr>
            <w:tcW w:w="2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0,0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Таблица 5.12 </w:t>
      </w:r>
    </w:p>
    <w:p>
      <w:pPr>
        <w:pStyle w:val="Normal"/>
        <w:spacing w:before="280" w:after="240"/>
        <w:ind w:firstLine="709"/>
        <w:rPr/>
      </w:pPr>
      <w:r>
        <w:rPr>
          <w:rFonts w:cs="Times New Roman" w:ascii="Times New Roman" w:hAnsi="Times New Roman"/>
          <w:b/>
          <w:color w:val="000000"/>
          <w:sz w:val="28"/>
          <w:szCs w:val="28"/>
          <w:lang w:eastAsia="ru-RU"/>
        </w:rPr>
        <w:t xml:space="preserve">Структура вводимого жилищного фонда по этажности за период 2003-2005 г. </w:t>
      </w:r>
      <w:r>
        <w:rPr/>
        <w:t>г., %</w:t>
      </w:r>
    </w:p>
    <w:tbl>
      <w:tblPr>
        <w:tblW w:w="10529" w:type="dxa"/>
        <w:jc w:val="left"/>
        <w:tblInd w:w="667" w:type="dxa"/>
        <w:tblLayout w:type="fixed"/>
        <w:tblCellMar>
          <w:top w:w="15" w:type="dxa"/>
          <w:left w:w="15" w:type="dxa"/>
          <w:bottom w:w="15" w:type="dxa"/>
          <w:right w:w="15" w:type="dxa"/>
        </w:tblCellMar>
      </w:tblPr>
      <w:tblGrid>
        <w:gridCol w:w="1009"/>
        <w:gridCol w:w="1540"/>
        <w:gridCol w:w="1349"/>
        <w:gridCol w:w="1157"/>
        <w:gridCol w:w="838"/>
        <w:gridCol w:w="1157"/>
        <w:gridCol w:w="1069"/>
        <w:gridCol w:w="1282"/>
        <w:gridCol w:w="1128"/>
      </w:tblGrid>
      <w:tr>
        <w:trPr>
          <w:trHeight w:val="382" w:hRule="atLeast"/>
        </w:trPr>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оды</w:t>
            </w:r>
          </w:p>
        </w:tc>
        <w:tc>
          <w:tcPr>
            <w:tcW w:w="7110"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ципальное </w:t>
            </w:r>
          </w:p>
        </w:tc>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ндив.</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r>
      <w:tr>
        <w:trPr>
          <w:trHeight w:val="147" w:hRule="atLeast"/>
        </w:trPr>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6 эт.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10 эт.</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8 эт.</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эт.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4 эт.</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56" w:hRule="atLeast"/>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3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9</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3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7 </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41" w:hRule="atLeast"/>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4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rHeight w:val="656" w:hRule="atLeast"/>
        </w:trPr>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5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0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8</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2,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щение нового строительства последних лет по планировочным направлениям следующе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веро-восточное – 43-46%:</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нтральная часть – 50-5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падное – 0,5-1%;</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южное – 3-3,5%.</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городе реализуется Программа «Обеспечение жильём молодых семей в Оренбургской области на 2003-2010 годы» </w:t>
        <w:br/>
        <w:t>Объем нового строительства, намечаемый на планируемый срок – 8,0 – 9,0 млн. м2 общей площади. Ориентировочный среднегодовой ввод жилищного фонда – 400-450 тыс. м2 общей площади в го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быль жилищного фонда определяется в размере 400-500 тыс. м2 общей площади, в том числе ветхий фонд – 200 тыс. м2.</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й объём жилищного фонда с учётом существующей сохраняемой застройки к концу планируемого срока – 18,0-19,0 млн. м2 общей площад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проектной численности населения 550 тыс. жителей возможно увеличение нормы жилищной обеспеченности с 19,8 до 33-35 м2/чел.</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требность в территориях для нового строительства определена исходя из тенденций структуры нового строительства, принятой максимальной планируемой численности населения 550 тыс. жител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нятые плотности застрой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ногоэтажная секционная застройка – 270-33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малоэтажная секционная и блокированная застройка – 170-19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усадебная застрой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и участках 3-4 сотки – 8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и участках 6-8 соток – 40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при участках 10-15 соток – 20-25 чел/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ответствии с «Положением о порядке предоставления земельных участков гражданам и юридическим лицам на территории муниципального образования «Город Оренбург» (Постановление Горсовета от 29.12.2003 № 240), норма для предоставления земельных участков гражданам для строительства индивидуального жилого дома установлена в размере от 0,02 до 0,12 г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градостроительную ценность городских территорий, размер приусадебного участка в черте города рекомендуется принять: от 3-4 соток в центре города до 6-8 соток – в периферийных района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мельные участки более 0,08 га проектом предлагается размещать за пределами планируемой объездной дороги, на вылетных магистралях в северном, восточном и западных направлениях, а также в посёлках, входящих в муниципальное образование «Город Оренбург».</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размеры территорий, предусмотренные в составе жилых зон для нового жилищного строительства на планируемый срок, определены в 1,7-1,8 тыс. га, в том числе 250-300 га земель, расположенных в зонах существующей застройки и порядка 1,5 тыс. га – с использованием земель, свободных от застройки.</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ощадь резервных территорий в пределах планируемой территории составляет 770-800 га, из которых в северо-восточной части города – около 300 га, порядка 70 га – в районе поймы, 60 га – в районе Авиагородка и п. Юж. Урал, 340-370 га – в районах выборочной реконструкции в центральной и западной частях города.</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ыми резервами для расселения городского населения за пределами планируемой территории намечены площадки в Зауральной части, в районе п. Ивановка Оренбургского района – около 1,5 тыс. га территорий жилых районов.</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ым резервом для расселения городских жителей рассматриваются поселки, находящиеся в 40-60-минутной доступности от городского центра, связанные с Оренбургом тесными трудовыми и культурно-бытовыми связями.</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xml:space="preserve">         </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280" w:after="240"/>
        <w:ind w:firstLine="72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Таблица 5.13</w:t>
      </w:r>
    </w:p>
    <w:p>
      <w:pPr>
        <w:pStyle w:val="Normal"/>
        <w:spacing w:before="280" w:after="240"/>
        <w:ind w:firstLine="720"/>
        <w:rPr/>
      </w:pPr>
      <w:r>
        <w:rPr>
          <w:rFonts w:cs="Times New Roman" w:ascii="Times New Roman" w:hAnsi="Times New Roman"/>
          <w:b/>
          <w:color w:val="000000"/>
          <w:sz w:val="28"/>
          <w:szCs w:val="28"/>
          <w:lang w:eastAsia="ru-RU"/>
        </w:rPr>
        <w:t>Ориентировочное распределение нового жилищного строительства по основным планировочным образования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На первый этап строительства предполагается освоение около 40% намеченного объёма нового строительства –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335</wp:posOffset>
                </wp:positionV>
                <wp:extent cx="8797290" cy="3905250"/>
                <wp:effectExtent l="0" t="0" r="0" b="0"/>
                <wp:wrapSquare wrapText="bothSides"/>
                <wp:docPr id="1" name="Frame1"/>
                <a:graphic xmlns:a="http://schemas.openxmlformats.org/drawingml/2006/main">
                  <a:graphicData uri="http://schemas.microsoft.com/office/word/2010/wordprocessingShape">
                    <wps:wsp>
                      <wps:cNvSpPr txBox="1"/>
                      <wps:spPr>
                        <a:xfrm>
                          <a:off x="0" y="0"/>
                          <a:ext cx="8797290" cy="3905250"/>
                        </a:xfrm>
                        <a:prstGeom prst="rect"/>
                        <a:solidFill>
                          <a:srgbClr val="FFFFFF">
                            <a:alpha val="0"/>
                          </a:srgbClr>
                        </a:solidFill>
                      </wps:spPr>
                      <wps:txbx>
                        <w:txbxContent>
                          <w:tbl>
                            <w:tblPr>
                              <w:tblW w:w="13854" w:type="dxa"/>
                              <w:jc w:val="left"/>
                              <w:tblInd w:w="-30" w:type="dxa"/>
                              <w:tblLayout w:type="fixed"/>
                              <w:tblCellMar>
                                <w:top w:w="15" w:type="dxa"/>
                                <w:left w:w="15" w:type="dxa"/>
                                <w:bottom w:w="15" w:type="dxa"/>
                                <w:right w:w="15" w:type="dxa"/>
                              </w:tblCellMar>
                            </w:tblPr>
                            <w:tblGrid>
                              <w:gridCol w:w="10472"/>
                              <w:gridCol w:w="3382"/>
                            </w:tblGrid>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ланировочных образовани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2 общей площади</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Центральная часть города, всег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60 </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81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 район поймы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6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йон ОАО ПО «Стрела»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достройка районов «Степной», «Северный»</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падный район (Красный городок, Подмаячны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3. Северный район (Берды, Кушкуль, Нижнесакмарски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450, в т. ч. усадебная - 4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Южный район (левый берег р. Урал)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0 </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район Авиагородка, Южного Урала</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Северо-восточный (новый) – на северо-восток от ул. Северной и Загородного шосс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4000, в т. ч. усадебная – 96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Итог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00 </w:t>
                                  </w:r>
                                </w:p>
                              </w:tc>
                            </w:tr>
                          </w:tbl>
                        </w:txbxContent>
                      </wps:txbx>
                      <wps:bodyPr anchor="t" lIns="0" tIns="0" rIns="0" bIns="0">
                        <a:noAutofit/>
                      </wps:bodyPr>
                    </wps:wsp>
                  </a:graphicData>
                </a:graphic>
              </wp:anchor>
            </w:drawing>
          </mc:Choice>
          <mc:Fallback>
            <w:pict>
              <v:rect fillcolor="#FFFFFF" style="position:absolute;rotation:-0;width:692.7pt;height:307.5pt;mso-wrap-distance-left:9pt;mso-wrap-distance-right:9pt;mso-wrap-distance-top:0pt;mso-wrap-distance-bottom:0pt;margin-top:11.05pt;mso-position-vertical-relative:text;margin-left:17.9pt;mso-position-horizontal:center;mso-position-horizontal-relative:margin">
                <v:fill opacity="0f"/>
                <v:textbox inset="0in,0in,0in,0in">
                  <w:txbxContent>
                    <w:tbl>
                      <w:tblPr>
                        <w:tblW w:w="13854" w:type="dxa"/>
                        <w:jc w:val="left"/>
                        <w:tblInd w:w="-30" w:type="dxa"/>
                        <w:tblLayout w:type="fixed"/>
                        <w:tblCellMar>
                          <w:top w:w="15" w:type="dxa"/>
                          <w:left w:w="15" w:type="dxa"/>
                          <w:bottom w:w="15" w:type="dxa"/>
                          <w:right w:w="15" w:type="dxa"/>
                        </w:tblCellMar>
                      </w:tblPr>
                      <w:tblGrid>
                        <w:gridCol w:w="10472"/>
                        <w:gridCol w:w="3382"/>
                      </w:tblGrid>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ланировочных образовани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2 общей площади</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Центральная часть города, всег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60 </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81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 район поймы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6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йон ОАО ПО «Стрела»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достройка районов «Степной», «Северный»</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ападный район (Красный городок, Подмаячны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3. Северный район (Берды, Кушкуль, Нижнесакмарский)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450, в т. ч. усадебная - 4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Южный район (левый берег р. Урал)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0 </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м числе - на площадках реконструкции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район Авиагородка, Южного Урала</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Северо-восточный (новый) – на северо-восток от ул. Северной и Загородного шосс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4000, в т. ч. усадебная – 960</w:t>
                            </w:r>
                          </w:p>
                        </w:tc>
                      </w:tr>
                      <w:tr>
                        <w:trPr/>
                        <w:tc>
                          <w:tcPr>
                            <w:tcW w:w="10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Итого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00 </w:t>
                            </w:r>
                          </w:p>
                        </w:tc>
                      </w:tr>
                    </w:tbl>
                  </w:txbxContent>
                </v:textbox>
                <w10:wrap type="square"/>
              </v:rect>
            </w:pict>
          </mc:Fallback>
        </mc:AlternateConten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3,5 млн. м2 общей площади, в том числе:</w:t>
      </w:r>
    </w:p>
    <w:p>
      <w:pPr>
        <w:pStyle w:val="Normal"/>
        <w:spacing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ногоэтажное, малоэтажное секционное и блокированное строительство:</w:t>
      </w:r>
    </w:p>
    <w:p>
      <w:pPr>
        <w:pStyle w:val="Normal"/>
        <w:spacing w:before="280" w:after="280"/>
        <w:rPr/>
      </w:pPr>
      <w:r>
        <w:rPr>
          <w:rFonts w:cs="Times New Roman" w:ascii="Times New Roman" w:hAnsi="Times New Roman"/>
          <w:color w:val="000000"/>
          <w:sz w:val="28"/>
          <w:szCs w:val="28"/>
          <w:lang w:eastAsia="ru-RU"/>
        </w:rPr>
        <w:t>- достройка районов «Степной» и «Северный», свободных площадок в пределах Загородного шоссе – 1,2 млн. м2;</w:t>
      </w:r>
    </w:p>
    <w:p>
      <w:pPr>
        <w:pStyle w:val="Normal"/>
        <w:spacing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йон ОАО ПО «Стрела» - 1,0 млн. м2;</w:t>
      </w:r>
    </w:p>
    <w:p>
      <w:pPr>
        <w:pStyle w:val="Normal"/>
        <w:spacing w:before="280" w:after="280"/>
        <w:rPr/>
      </w:pPr>
      <w:r>
        <w:rPr>
          <w:rFonts w:cs="Times New Roman" w:ascii="Times New Roman" w:hAnsi="Times New Roman"/>
          <w:color w:val="000000"/>
          <w:sz w:val="28"/>
          <w:szCs w:val="28"/>
          <w:lang w:eastAsia="ru-RU"/>
        </w:rPr>
        <w:t>- дальнейшая выборочная реконструкция в центральной части города (пр. Победы, ул. ул. Терешковой, Ст. Разина, Цвиллинга, Шевченко, Рыбакова), в западном планировочном районе при въезде по ул. Бр. Коростылёвых, в южном планировочном районе (между ул. Илекская и ул. Амурская) – 0,3-0,6 млн. м2; усадебное строительство;</w:t>
      </w:r>
    </w:p>
    <w:p>
      <w:pPr>
        <w:pStyle w:val="Normal"/>
        <w:spacing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еверный (п. Кушкуль) и восточный планировочные районы – с учётом произведённых отводов – 0,4 -0,7 млн. м2. </w:t>
        <w:br/>
        <w:t xml:space="preserve">Убыль жилищного фонда на первый этап строительства определена в размере 200 тыс. м2 общей площади. </w:t>
        <w:br/>
        <w:t>Общий объём жилищного фонда с учётом существующей сохраняемой застройки к концу первого этапа развития города – 13,5-13,8 млн. м2 общей площади.</w:t>
      </w:r>
    </w:p>
    <w:p>
      <w:pPr>
        <w:pStyle w:val="Normal"/>
        <w:spacing w:before="280" w:after="28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риентировочной численности населения города на 2015 г. – 535 тыс. жителей возможно увеличение нормы жилищной обеспеченности с 19,8 до 25-26 м2/чел.</w:t>
      </w:r>
    </w:p>
    <w:p>
      <w:pPr>
        <w:pStyle w:val="Normal"/>
        <w:spacing w:before="280" w:after="28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5.14</w:t>
      </w:r>
    </w:p>
    <w:p>
      <w:pPr>
        <w:pStyle w:val="Normal"/>
        <w:spacing w:before="280" w:after="28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Движение жилищного фонда города на планируемый срок развития (в разрезе видов застройки) тыс. м2 общей площади</w:t>
      </w:r>
    </w:p>
    <w:tbl>
      <w:tblPr>
        <w:tblW w:w="13997" w:type="dxa"/>
        <w:jc w:val="left"/>
        <w:tblInd w:w="-1" w:type="dxa"/>
        <w:tblLayout w:type="fixed"/>
        <w:tblCellMar>
          <w:top w:w="15" w:type="dxa"/>
          <w:left w:w="15" w:type="dxa"/>
          <w:bottom w:w="15" w:type="dxa"/>
          <w:right w:w="15" w:type="dxa"/>
        </w:tblCellMar>
      </w:tblPr>
      <w:tblGrid>
        <w:gridCol w:w="433"/>
        <w:gridCol w:w="3963"/>
        <w:gridCol w:w="2189"/>
        <w:gridCol w:w="1638"/>
        <w:gridCol w:w="1029"/>
        <w:gridCol w:w="1158"/>
        <w:gridCol w:w="1501"/>
        <w:gridCol w:w="2086"/>
      </w:tblGrid>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Наименование планировочных районов </w:t>
            </w:r>
          </w:p>
        </w:tc>
        <w:tc>
          <w:tcPr>
            <w:tcW w:w="21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ое состояние </w:t>
            </w:r>
          </w:p>
        </w:tc>
        <w:tc>
          <w:tcPr>
            <w:tcW w:w="5326"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мый срок </w:t>
            </w:r>
          </w:p>
        </w:tc>
        <w:tc>
          <w:tcPr>
            <w:tcW w:w="20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еляемое население, тыс.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быль за весь период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Сущ. сохр.</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е стр-во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к концу срока </w:t>
            </w:r>
          </w:p>
        </w:tc>
        <w:tc>
          <w:tcPr>
            <w:tcW w:w="20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1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Ь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0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4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64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0,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2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2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4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6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7</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лоэт. секц. и блокирован.</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0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r>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ПАД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5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1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индивидуальная усадебна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5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w:t>
            </w:r>
          </w:p>
        </w:tc>
      </w:tr>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лоэт. секц. и блокирован.</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r>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5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2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5,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9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4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5,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6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0</w:t>
            </w:r>
          </w:p>
        </w:tc>
      </w:tr>
      <w:tr>
        <w:trPr/>
        <w:tc>
          <w:tcPr>
            <w:tcW w:w="4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3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2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r>
      <w:tr>
        <w:trPr/>
        <w:tc>
          <w:tcPr>
            <w:tcW w:w="4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5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r>
      <w:tr>
        <w:trPr/>
        <w:tc>
          <w:tcPr>
            <w:tcW w:w="4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ПРЕДЕЛАХ ПЛАНИРУЕМОЙ ТЕРРИТОРИИ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5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0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0</w:t>
            </w:r>
          </w:p>
        </w:tc>
      </w:tr>
      <w:tr>
        <w:trPr/>
        <w:tc>
          <w:tcPr>
            <w:tcW w:w="4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30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0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12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42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9 </w:t>
            </w:r>
          </w:p>
        </w:tc>
      </w:tr>
      <w:tr>
        <w:trPr/>
        <w:tc>
          <w:tcPr>
            <w:tcW w:w="4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5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58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3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w:t>
            </w:r>
          </w:p>
        </w:tc>
      </w:tr>
      <w:tr>
        <w:trPr/>
        <w:tc>
          <w:tcPr>
            <w:tcW w:w="43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5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5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4</w:t>
            </w:r>
          </w:p>
        </w:tc>
      </w:tr>
    </w:tbl>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5.15</w:t>
      </w:r>
    </w:p>
    <w:p>
      <w:pPr>
        <w:pStyle w:val="Normal"/>
        <w:spacing w:before="280" w:after="240"/>
        <w:jc w:val="lef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Движение жилищного фонда города на первый этап развития (в разрезе видов застройки) тыс. м2 общей площади</w:t>
      </w:r>
    </w:p>
    <w:tbl>
      <w:tblPr>
        <w:tblW w:w="13839" w:type="dxa"/>
        <w:jc w:val="left"/>
        <w:tblInd w:w="-90" w:type="dxa"/>
        <w:tblLayout w:type="fixed"/>
        <w:tblCellMar>
          <w:top w:w="15" w:type="dxa"/>
          <w:left w:w="15" w:type="dxa"/>
          <w:bottom w:w="15" w:type="dxa"/>
          <w:right w:w="15" w:type="dxa"/>
        </w:tblCellMar>
      </w:tblPr>
      <w:tblGrid>
        <w:gridCol w:w="514"/>
        <w:gridCol w:w="3724"/>
        <w:gridCol w:w="2189"/>
        <w:gridCol w:w="1638"/>
        <w:gridCol w:w="1029"/>
        <w:gridCol w:w="1158"/>
        <w:gridCol w:w="1501"/>
        <w:gridCol w:w="2086"/>
      </w:tblGrid>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Наименование планировочных районов </w:t>
            </w:r>
          </w:p>
        </w:tc>
        <w:tc>
          <w:tcPr>
            <w:tcW w:w="218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ое состояние </w:t>
            </w:r>
          </w:p>
        </w:tc>
        <w:tc>
          <w:tcPr>
            <w:tcW w:w="5326"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мый срок </w:t>
            </w:r>
          </w:p>
        </w:tc>
        <w:tc>
          <w:tcPr>
            <w:tcW w:w="208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еляемое население, тыс.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8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быль за весь период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Сущ. сохр.</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е стр-во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к концу срока </w:t>
            </w:r>
          </w:p>
        </w:tc>
        <w:tc>
          <w:tcPr>
            <w:tcW w:w="208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ЕНТРАЛЬ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7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4,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2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2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2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0</w:t>
            </w:r>
          </w:p>
        </w:tc>
      </w:tr>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Д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95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0</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5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ая усадебна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w:t>
            </w:r>
          </w:p>
        </w:tc>
      </w:tr>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5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6,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5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5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7,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33,0</w:t>
            </w:r>
          </w:p>
        </w:tc>
      </w:tr>
      <w:tr>
        <w:trPr/>
        <w:tc>
          <w:tcPr>
            <w:tcW w:w="5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3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8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5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5</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w:t>
            </w:r>
          </w:p>
        </w:tc>
      </w:tr>
      <w:tr>
        <w:trPr/>
        <w:tc>
          <w:tcPr>
            <w:tcW w:w="5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индивидуальная усадебная</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0</w:t>
            </w:r>
          </w:p>
        </w:tc>
      </w:tr>
      <w:tr>
        <w:trPr/>
        <w:tc>
          <w:tcPr>
            <w:tcW w:w="4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ПРЕДЕЛАХ ПЛАНИРУЕМОЙ ТЕРРИТОРИИ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50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30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8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0</w:t>
            </w:r>
          </w:p>
        </w:tc>
      </w:tr>
      <w:tr>
        <w:trPr/>
        <w:tc>
          <w:tcPr>
            <w:tcW w:w="4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30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0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900</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3,0 </w:t>
            </w:r>
          </w:p>
        </w:tc>
      </w:tr>
      <w:tr>
        <w:trPr/>
        <w:tc>
          <w:tcPr>
            <w:tcW w:w="4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 секц. и блокирован.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105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50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5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9,0 </w:t>
            </w:r>
          </w:p>
        </w:tc>
      </w:tr>
      <w:tr>
        <w:trPr/>
        <w:tc>
          <w:tcPr>
            <w:tcW w:w="42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ая усадебна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5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50 </w:t>
            </w:r>
          </w:p>
        </w:tc>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3,0</w:t>
            </w:r>
          </w:p>
        </w:tc>
      </w:tr>
    </w:tbl>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5. КУЛЬТУРНО-БЫТОВОЕ ОБСЛУЖИВАНИЕ. ПРОБЛЕМЫ И НАПРАВЛЕНИЯ РАЗВИТИЯ</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5.5.1. Современное состоя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ое культурно-бытовое обслуживание города представлено развитой системой учреждений, что объясняется областным статусом города. Являясь административным центром, г. Оренбург исполняет роль центра эпизодического и периодического культурно-бытового обслуживания города, района и области, а также центра повседневного обслуживания жителей городского округа и частично сельских жителей прилегающих к городскому округу населённых пунктов, тесно связанных с городом трудовыми и культурно-бытовыми связям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ть учреждений обслуживания довольно разнообразна, однако их количество и вместимость не полностью обеспечивают потребности насе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екоторых случаях учреждения размещены в приспособленных помещениях, не отвечающих их назначению. Качественное состояние отдельных объектов обслуживания невысоко, что требует их замены или реконструкции. </w:t>
        <w:br/>
        <w:t>Ниже приводится краткая характеристика объектов культурно-бытового обслуживания, расположенных в пределах планируемой территории (собственно г. Оренбур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ие дошкольные учреждения представлены 123 детскими садами общей ёмкостью 20,8 тыс. мест, которые посещает 18,5 тыс. дете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заметить, что при средней по городу недогруженности детских учреждений на 10% от нормативной ёмкости, часть МДОУ перегружена на 30-50%, часть, наоборот, недогружена, что объясняется, отчасти, месторасположением учреждения, отчасти, приоритетным осуществлением профильного развития воспитанников в ряде учрежден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мечается, что нормативный радиус пешеходной доступности данного типа учреждений соблюдается не во всех районах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е размещается 82 общеобразовательные школы нормативной ёмкостью 45,8 тыс. мест, в которых обучается 51,8 тыс. учащихс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90%-ой обеспеченности общеобразовательными школами в целом по городу, отмечается неравномерная загрузка школ по отдельным районам города: целый ряд школ испытывают сильную перегрузку, часть школ недогружена, что, в основном, объясняется наличием различных типов и видов общеобразовательных учреждений: лицеев, гимназий, школ с углубленным изучением отдельных предмет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ряду с лицеями и гимназиями в городе функционирует 3 учреждения «Начальная школа - детский сад», 6 вечерних сменных школ, в которых обучается 1,8 тыс. учащихся, 4 негосударственных образовательных учреждения. </w:t>
        <w:br/>
        <w:t>В городе имеются 10 интернатных учреждений, 5 областных и 5 городских нормативной ёмкостью 1,4 тыс. мест, в которых обучается 1,3 тыс. школьник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 городе функционирует 19 учреждений дополнительного образования, 45 клубов по месту жительства, в которых занимается 70% детей, проживающих в г. Оренбург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летнее время школьники имеют возможность отдохнуть в 19 загородных оздоровительных лагерях (10 муниципальных стационарных, 7 ведомственных, 2 палаточных), в лагерях дневного пребывания при школах, УДО, на базе лечебно- профилактических учреждений, в круглосуточных лагеря санаторного типа, а также на базе учреждений социального обслуживания насе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е действуют 10 самостоятельных высших, 18 средних специальных учебных заведений, готовящих более 20 тысяч специалистов самых различных професс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ждения здравоохранения. Учитывая статус Оренбурга, в городе функционирует целый ряд медицинских учреждений областного и городского подчинения: 25 больничных учреждений (8,4 тыс. коек) и 112 амбулаторно- поликлинических (15,7 тыс. посещений в смену).</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е действует один из лучших в России центр МНТК «Микрохирургии глаза» им. С.Н. Федорова, областной медицинский центр «Резерв», ряд других медицинских центров областного и городского значения. Свои услуги предоставляют санатории- профилактории: «Солнечный», «Строитель», «Дубовая роща», «Чайка», «Росинка», «Озон», турбаза «Нежинк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ждения культуры в городе представляют: пять театров на 1815 мест, областной и городской краеведческие музеи с филиалами, музей изобразительных искусств, выставочный зал, филармония, цирк, 20 библиотек (с филиалами), 5 детских музыкальных школ, 4 детские школы искусств, 4 Дома культуры, один Дворец культуры, один культурный центр, 5 кинотеатров на 1980 мест.</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ртивные учреждения города представлены 543 сооружениями: 6 стадионами 4 дворцами спорта на 30,5 тыс. посадочных мест, 134 спортивных зала площадью более 60 тыс. кв. м, 22 плавательных бассейна, (из них 13 – в общеобразовательных школах), ипподром, 2 лыжные базы и др.</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ыжные трассы в черте города для горожан готовятся в парке 50 лет СССР, на горе Качкарка, в Зауральной роще. </w:t>
        <w:br/>
        <w:t>Подготовкой спортивного резерва занимаются 20 ДЮСШ, а также школа высшего спортивного мастерства и училище олимпийского резерва областного департамент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сло регулярно занимающихся в них спортсменов составляет 14,2 тыс. человек.</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ть стационарных предприятий торговли и общественного питания представлена 2320 объектами, в том числе общественного питания – 66 предприятий на 32 тыс. посадочных мест.</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роде функционирует целый ряд небольших объектов бытового обслуживания. </w:t>
        <w:br/>
        <w:t>Сферу бытового обслуживания населения представляют 800 предприятий и индивидуальных предпринимателей, в том числе свыше 60 швейных и трикотажных ателье, более 300 парикмахерских, 74 мастерских по ремонту обуви, 60 – сложной бытовой техник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Учреждения коммунального обслужива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е размещаются 14 предприятий гостиничного типа, в том числе 9 гостиниц общей ёмкостью 1,4 тыс. мест, 14 бань и саун на 556 мест.</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Пожарные деп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 городе имеется 8 пожарных депо на 40 машин, из которых здания 4-х пождепо на 18 машин находятся в ветхом состоян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роится пождепо по ул. Беляевская (п. Заречный). Намечен отвод в центральной части города (ул. Постниква-Советская). </w:t>
        <w:br/>
        <w:t>В соответствии с НПБ – 101 – 95, городу требуе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 расчёта общей территории города (25,8 тыс. га) – 23 пождепо на 176 маши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 расчёта застроенной территории города (12 тыс. га) – 12 пождепо на 86 машин.</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овременная обеспеченность пождепо составляет 47% от общей потребност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вышеупомянутых, по данным городских служб, в стадии строительства и отводов находится целый ряд объектов культурно-бытового обслуживания (см. ниже), общественного назначения: здание пенсионного фонда (ул. Туркестанская), здание областного суда (ул. Комсомольская), здание областного архива (ул. Липовая- Автомобилистов), а также несколько административных здан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воды</w:t>
      </w:r>
      <w:r>
        <w:rPr>
          <w:rFonts w:cs="Times New Roman" w:ascii="Times New Roman" w:hAnsi="Times New Roman"/>
          <w:color w:val="000000"/>
          <w:sz w:val="28"/>
          <w:szCs w:val="28"/>
          <w:lang w:eastAsia="ru-RU"/>
        </w:rPr>
        <w:br/>
        <w:br/>
        <w:t>- неравномерное размещение учреждений обслуживания по территории города, концентрация объектов в центральной части города, что создаёт дискомфортные условия проживания жител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ряда объектов на территориях санитарно-защитных зон пред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соблюдение в ряде районов нормативного радиуса пешеходной доступности до детских дошкольных учрежд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равномерность загрузки общеобразовательных школ и детских дошкольных учреждений по отдельным районам города;</w:t>
        <w:br/>
        <w:t>- необходимость дальнейшего формирования многофункциональных центров периодического и частично эпизодического обслуживания в северной, восточной и южной частях города.</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5.5.2. Проектное реш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ршенствование системы культурно-бытового обслуживания является важнейшей составной частью социального развития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ластной статус Оренбурга обуславливает особые требования к перечню размещаемых на его территории общественных учреждений и объектов, предполагает развитие внутригородской социальной функции, решающей задачи совершенствования внутригородского сервисного обслуживания с целью достижения качества жизни населения, соответствующего стандартам, принятым для городов такого ранга. </w:t>
        <w:br/>
        <w:t>Формирование и насыщение общественной застройки должно подчеркнуть имидж города с целью создания благоприятного инвестиционного климат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сс развития системы культурно-бытового обслуживания будет сопровождаться изменениями как качественного порядка – повышением уровня обслуживания, появлением новых видов услуг, снижением потребности в некоторых традиционных видах, так и количественного – разукрупнением учреждений и предприятий при увеличении общего количества рабочих мест для кадров, вытесняемых в условиях рыночной экономики из других сфер хозяйственного комплекс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требует перестройки всей системы культурно-бытовой сфер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ересмотра нормативной базы с последующим ее использованием только как контролирующей; </w:t>
        <w:br/>
        <w:t>- определение потребности нового строительства тех или иных видов обслуживания в соответствии со спросом и платежеспособностью насе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шение этих задач лежит на пути наращивания мощности всей системы услуг (рост объёмов, разнообразия, качества и доступности услуг) при изменении функциональной и территориальной организации. </w:t>
        <w:br/>
        <w:t>Изменения в функциональной организации связаны с завершением процесса дифференциации сферы обслуживания на две системы: коммерческую и социальную.</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рческая – ориентируется на платёжеспособное население, обеспечивая максимальный по объёму и разнообразию набор услуг в соответствии со спросом.</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ерческая сфера не поддаётся нормированию, поскольку развивается на основе конкуренции и в соответствии с законами рынк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 ориентируется на всё население, в первую очередь на малообеспеченное, и должна обеспечивать гарантированный социальный минимум услуг.</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ая сфера поддаётся нормированию, основанному на социальной статистике (учёт численности детей дошкольного и школьного возраста, частоты посещения медицинских учреждений и т. д.) и ориентируется на определённых этапах развития на социальные стандарты.</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едует отметить, что в новых экономических условиях сфера услуг является одной из приоритетных, поскольку достаточно привлекательна для вложения капитала и наиболее ёмка для занятости населения. </w:t>
        <w:br/>
        <w:t xml:space="preserve">Таким образом, система культурно-бытового обслуживания будет функционировать и развиваться за счет смешанного финансирования – из личных средств населения, средств коммерческих структур и бюджетных средств. </w:t>
        <w:br/>
        <w:t>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цель достигается за счёт предлагаемого в проекте формирования иерархической системы центров обслуживания с определённым набором услуг разного типа и частоты пользования в центрах разных рангов (эпизодического, периодического и повседневного обслужива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 областного и федерального уровн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уемый период развития города характеризуется ростом преимущественно качественных показателей, что повлечёт за собой следующие основные структурные сдвиги в организации обслужи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менения в соотношении первичных (стандартных) и высших форм обслуживания в сторону увеличения удельного веса высших форм обслужи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менения в пространственной организации системы обслуживания: рост доли учреждений общегородского и областного знач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альнейшее приближение к потребителю повседневного обслуживания, сокращение в связи с этим повседневных маятниковых передвижений при росте объёмов избирательны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кольку численность населения города Оренбурга имеет тенденцию к стабилизации, правильная организация системы учреждений культурно-бытового обслуживания в перспективе предполагает не только строительство новых учреждений, но и качественное переоборудование и улучшение старых учреждений (оснащение их новой техникой, современным оборудованием, обеспечение хорошо подготовленными кадрами). </w:t>
        <w:br/>
        <w:t>Развитие социальной инфраструктуры предусматривает повышение качества жизни населения города и округа по основным сферам: образование, здравоохранение, культура, физкультура и спорт, социальная защита, жилищно-коммунальное хозяйство, торговля и бытовое обслуживание.</w:t>
      </w:r>
    </w:p>
    <w:p>
      <w:pPr>
        <w:pStyle w:val="Normal"/>
        <w:spacing w:before="280" w:after="240"/>
        <w:ind w:firstLine="664"/>
        <w:rPr/>
      </w:pPr>
      <w:r>
        <w:rPr>
          <w:rFonts w:cs="Times New Roman" w:ascii="Times New Roman" w:hAnsi="Times New Roman"/>
          <w:i/>
          <w:iCs/>
          <w:color w:val="000000"/>
          <w:sz w:val="28"/>
          <w:szCs w:val="28"/>
          <w:lang w:eastAsia="ru-RU"/>
        </w:rPr>
        <w:t>Образовани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рождаемости привело к тому, что современная обеспеченность детскими дошкольными учреждениями и общеобразовательными школами достаточно высок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сложившиеся тенденции в развитии образования (профильное обучение, кооперация старшей ступени школы с учреждениями профессионального высшего и среднего образования, дополнительного образования детей, широта услуг, дистантное образование и т.д.), частично утрачивается понятие «микрорайонная школа». Отчасти, этим объясняется значительная перегрузка ряда современных школ город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равномерность размещения детских дошкольных учреждений и общеобразовательных школ по территории города, а также намечаемое генпланом освоение новых площадок под размещение жилья потребует дополнительное строительство этих учреждений с соблюдением радиусов пешеходной доступности (750 м – для общеобразовательных школ, 300-500 м – для детских дошкольных учрежден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яде районов новой застройки возможно строительство небольших школ, совмещённых с детскими дошкольными учреждениям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щиеся «запасы» ёмкости существующих учреждений могут быть использованы под уменьшение наполняемости классов и групп, оборудованию компьютерных класс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 перепрофилирование отдельных существующих зданий под другие функции социального назнач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ончательное принятие решений о необходимости строительства детских дошкольных и школьных учреждений и их ёмкости может быть принято на стадии проекта планировки, а также в соответствии с планами городского управления образования, в основе которых - реализации Концепции Модернизации Российского образования на период до 2010 год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Здравоохранени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достижения указанной цели необходимо решение следующих зада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населения качественной бесплатной медицинской помощью в рамках программы государственных гарантий, обеспечение доступности медицинской помощ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организация системы медицинского обслуживания населения, направленная на обеспечение приоритетности первичного звена, создание института врачебной практи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структурных преобразований в системе здравоохранения с целью оптимизации сети лечебно-профилактических учреждений, изменение соотношения стационарной и амбулаторно-поликлинической помощи, профилирование медицинских услуг в соответствии с реальными потребностями населения, имеющимися финансовыми ресурсами и современными требованиями эффективной организации здравоохран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альнейшее развитие специализированных медицинских служб на основе внедрения высокотехнологичных методов диагностики и леч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межрайонных диагностических и специализированных лечебных центров, а также отделений скорой медицинской помощи с концентрацией новейшего медицинского оборудования и технологий, что позволит приблизить специализированную медицинскую помощь к населению и улучшить клинические результаты леч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читывая достаточно высокий современный уровень медицинского обслуживания, в системе здравоохранения города предлагается дальнейшее совершенствование системы оказания медицинских услуг, проведение реструктуризации коечной сети в стационарах, развитие стационарно замещающих видов помощи (дневные стационары, стационары на дому), укрепление материально-технической базы объектов здравоохранения в рамках действующих и разрабатываемых на определённый период социальных программ.</w:t>
      </w:r>
    </w:p>
    <w:p>
      <w:pPr>
        <w:pStyle w:val="Normal"/>
        <w:spacing w:before="280" w:after="240"/>
        <w:ind w:firstLine="664"/>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На перспективу учитывае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вершение строительства ряда объектов здравоохранения: областной онкологический диспансер (пр. Гагарина,11), поликлиника (пр. Победы, 1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конструкция или новое строительство медицинских объектов, размещаемых в ветхих здания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2-х новых больничных комплексов в Восточном планировочном район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новых поликлиник или их филиалов на крупных площадках жилищного строительства с учётом нормативного радиуса обслуживания 1000 м (Восточный планировочный район).</w:t>
      </w:r>
    </w:p>
    <w:p>
      <w:pPr>
        <w:pStyle w:val="Normal"/>
        <w:spacing w:before="280" w:after="24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pacing w:before="280" w:after="24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Культура.</w:t>
      </w:r>
      <w:r>
        <w:rPr>
          <w:rFonts w:cs="Times New Roman" w:ascii="Times New Roman" w:hAnsi="Times New Roman"/>
          <w:color w:val="000000"/>
          <w:sz w:val="28"/>
          <w:szCs w:val="28"/>
          <w:lang w:eastAsia="ru-RU"/>
        </w:rPr>
        <w:t xml:space="preserve"> </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целью в сфере культуры будут являться сохранение и развитие культурного потенциала и культурного наследия, повышение социальной роли культуры, обеспечение доступа к культурным ценностям и услугам культуры для всех слоев насел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значение г. Оренбурга, как одного из городов России, сохранившего памятники истории, культуры, архитектуры, необходимо создание в городе сети учреждений, занимающихся сохранением и пропагандой культурного наследия города, а также возрождением народных промысл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а организация в городе центра туризма (возможно использование существующих мало востребованных объёмов общественных здан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амечаются к строительству культурно-национальный центр (ул. Липовая, 2), библиотека (пр. Победы, 18 мкр. СВЖР).</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роме того, учреждения культуры будут дополняться новыми видами учреждений (центры досуга, компьютерные клубы, интернет-кафе, дискотеки, казино, кегельбаны, и т.д.) и другими объектами познавательно-развлекательного назначения. </w:t>
      </w:r>
    </w:p>
    <w:p>
      <w:pPr>
        <w:pStyle w:val="Normal"/>
        <w:spacing w:before="280" w:after="240"/>
        <w:ind w:firstLine="664"/>
        <w:rPr>
          <w:rFonts w:ascii="Times New Roman" w:hAnsi="Times New Roman" w:cs="Times New Roman"/>
          <w:i/>
          <w:i/>
          <w:iCs/>
          <w:color w:val="000000"/>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i/>
          <w:iCs/>
          <w:color w:val="000000"/>
          <w:sz w:val="28"/>
          <w:szCs w:val="28"/>
          <w:lang w:eastAsia="ru-RU"/>
        </w:rPr>
        <w:t xml:space="preserve">         Физкультура и спорт.</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ратегической целью реформирования физической культуры и спорта, формирования здорового образа жизни является улучшение здоровья населения, эффективное использование средств физической культуры и спорта по предупреждению заболеваний, поддержанию высокой работоспособности людей, профилактике правонарушений. </w:t>
        <w:br/>
        <w:t>Важнейшими приоритетными направлениями развития физкультуры и спорта являю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троительство и реконструкция спортивных объект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дение массовых спортивных меро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ка и реализация мер по развитию спортивных клубов по месту жительства детей, подростков и молодежи, а также в учреждениях среднего и высшего профессионального образо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досугово-оздоровительных и реабилитационных центров для инвалидов по месту жительства.</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ечне социально-экономических задач развития г. Оренбурга развитие массовой физкультуры и спорта – одно из важнейших направлений.</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тся активизировать строительство спортивных комплексов с большим набором спортивных площадок, теннисных кортов, специализированных спортклубов и т.д.</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необходимо строительство закрытых бассейнов для обучения и тренировки спортсменов, а также оздоровления как можно большего количества населения.</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 учётом вышесказанного, кроме дальнейшего развития и насыщения сложившихся спортивных зон, проектом предлагается: </w:t>
        <w:br/>
        <w:t>- завершение намеченного строительства ряда объектов спорта: оздоровительный комплекс (60 лет Октября, 19а), спортивно-оздоровительный клуб (ул. Постникова), спортивный комплекс (мкр. 70 лет ВЛКСМ), федеральный центр настольного тенниса Южного Урала (ул. Расковой), училище олимпийского резерва (ул. Новая-Пролетарская), ФСК с ледовой ареной (Парковый проспект), аквапарк в 19 мкр. СВЖ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трёх новых спортивных комплексов в Восточном планировочном район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нового и расширение существующего автодрома соответственно в северной и зауральной частях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объектов спорта в составе планируемых многофункциональных центр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общегородских, предусматривается создание физкультурно- оздоровительных комплексов и спортклубов и спортивных школ районного значения и внутри микрорайон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орговля, общественное питание и бытовое обслуживание. Активная тенденция к росту количества торговых площадей может быть продолжена за счет увеличения количества магазинов типа «супермаркет», «мини-маркет» и пр. </w:t>
        <w:br/>
        <w:t xml:space="preserve">          Необходима организация рынков в удобных для подъезда торгующих и покупателей. При рынках должны быть организованы удобные стоянки, небольшая гостиница, предприятие общественного питания и т. 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мечается организация значительного количества учреждений общественного питания населения (всевозможные рестораны, кафе, трактиры, бары и пр.)</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учреждений бытового обслуживания населения предполагается в дальнейшем расширять за счет частных предприятий по оказанию услуг населению.</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числу объектов, уже намеченных к строительству в городе, относятся торгово- развлекательный центр (Загородное шоссе), торговый центр по ул. Гагарина, торговый Дом (ул. Одесская-Карагандинская), 2 сельскохозяйственных рынка (ул. Амурская-Зауральская, ул. Салмышская-Инверторна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чечных» объектов обслуживания, проектом предлагается ряд площадок под размещение крупных выставочно-сервисных центров и торговых комплексов, что, благодаря своей функции и месторасположению, может вызвать особый интерес для инвестор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пные инвестиционные площадки общественно-делового назначения намече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 пересечения проспекта Гагарина и Загородного шоссе - с преобладанием торговой функц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пойме р. Урал у выхода к пойме ул. С. Разина - с преобладанием рекреационной функц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ул. Донгузской в районе п. Кузнечны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р. Братьев Коростылёвых при подходе к реке Сакмаре.</w:t>
      </w:r>
    </w:p>
    <w:p>
      <w:pPr>
        <w:pStyle w:val="Normal"/>
        <w:spacing w:before="280" w:after="24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Прачечные и химчист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настоящее время в городе не хватает прачечных и химчисток. В дальнейшем потребность в этих учреждениях должна увеличиваться.</w:t>
      </w:r>
    </w:p>
    <w:p>
      <w:pPr>
        <w:pStyle w:val="Normal"/>
        <w:spacing w:before="280" w:after="240"/>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eastAsia="ru-RU"/>
        </w:rPr>
        <w:t xml:space="preserve">Пождепо. </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планируемый срок площадь селитебной территории города увеличится (с учётом резервов) до 15 тыс. га. </w:t>
        <w:br/>
        <w:t>В соответствии с НПБ 101-95, соответственно, потребность увеличится до 15 пожарных депо на 112 машин.</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на планируемый срок потребуетс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конструкция 4 существующих пождепо, находящихся в ветхом состоянии (пер. Станочный, пр. Автоматики, ул. Инструментальная, Шарлыкское шоссе) с возможным увеличением парка машин;</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оительство минимум 7 новых пожарных депо с соблюдением радиусов доступности 3 км (с учётом пождепо по ул. Беляевская и отвода в центральной части город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целью развития системы культурно-бытового обслуживания в новых экономических условиях остается создание полноценных условий труда, быта и отдыха жителей при минимальных затратах времени, достижение как минимум, уровня «минимальных социальных стандартов» в соответствии с Распоряжением Правительства РФ от 3 июля 1996 г. №1063-р.</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5.16</w:t>
      </w:r>
    </w:p>
    <w:p>
      <w:pPr>
        <w:pStyle w:val="Normal"/>
        <w:spacing w:before="280" w:after="240"/>
        <w:rPr/>
      </w:pPr>
      <w:r>
        <w:rPr>
          <w:rFonts w:cs="Times New Roman" w:ascii="Times New Roman" w:hAnsi="Times New Roman"/>
          <w:b/>
          <w:color w:val="000000"/>
          <w:sz w:val="28"/>
          <w:szCs w:val="28"/>
          <w:lang w:eastAsia="ru-RU"/>
        </w:rPr>
        <w:t xml:space="preserve">         </w:t>
      </w:r>
      <w:r>
        <w:rPr/>
        <w:t>Ориентировочный расчёт потребности в основных учреждениях обслуживания</w:t>
      </w:r>
    </w:p>
    <w:tbl>
      <w:tblPr>
        <w:tblW w:w="14335" w:type="dxa"/>
        <w:jc w:val="left"/>
        <w:tblInd w:w="-90" w:type="dxa"/>
        <w:tblLayout w:type="fixed"/>
        <w:tblCellMar>
          <w:top w:w="15" w:type="dxa"/>
          <w:left w:w="15" w:type="dxa"/>
          <w:bottom w:w="15" w:type="dxa"/>
          <w:right w:w="15" w:type="dxa"/>
        </w:tblCellMar>
      </w:tblPr>
      <w:tblGrid>
        <w:gridCol w:w="6155"/>
        <w:gridCol w:w="2382"/>
        <w:gridCol w:w="3566"/>
        <w:gridCol w:w="2232"/>
      </w:tblGrid>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Наименование учреждений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Единица измерения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 на 1000 жит.1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потребность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Школ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5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етские сад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Больницы и диспансер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ек</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47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102</w:t>
              <w:br/>
              <w:t xml:space="preserve">768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беспеченность врачам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ел.</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 на 10 тыс. чел.</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55</w:t>
              <w:br/>
              <w:t xml:space="preserve">234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 xml:space="preserve">5. Обеспеченность средним медицинским персоналом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чел.</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4,3 на 10 тыс. чел.</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290</w:t>
              <w:br/>
              <w:t xml:space="preserve">6515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Аптек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 13 тыс. жит.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w:t>
              <w:br/>
              <w:t xml:space="preserve">44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оликлиник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пос./смену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15</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80 </w:t>
              <w:br/>
              <w:t xml:space="preserve">1035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Станции скорой и неотложной медицинской помощ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втомобиль</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на 10 тыс. жит.</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Музе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к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5 на 10 тыс. жит.</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w:t>
              <w:br/>
              <w:t xml:space="preserve">37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Парк культуры и отдыха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к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на 100-200 тыс.</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Клубы, дома культуры, центры культуры, концертные зал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Кинотеатр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Библиотек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на 10 тыс. жит.</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14. Детские художественные и музыкальные школ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 детей 1-8 классов</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Спортивные зал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2</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на 10 тыс. чел.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Плоскостные сооружения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га на 10 тыс. чел.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5</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17. Детские и юношеские спортивные школ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 детей и подростков 6-</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 лет</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Школы подготовки спортивных резервов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25% от числа молодёжи 16-20 лет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Бассейны крытые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пл. водного зеркала</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Учреждения торговл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м2 торг. площ.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400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 Рынки</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 xml:space="preserve">торг. площ.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40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22000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Предприятия общественного питания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 мес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Предприятия бытового обслуживания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раб. мест </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95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Гостиницы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Бан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ес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5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Прачечные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кг. сух. белья в сут.</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600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Химчистки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кг. обр. вещей в см.</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4</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 Пожарные депо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кт/ машин</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112 </w:t>
            </w:r>
          </w:p>
        </w:tc>
      </w:tr>
      <w:tr>
        <w:trPr/>
        <w:tc>
          <w:tcPr>
            <w:tcW w:w="6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Кладбища традиционного захоронения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24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w:t>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имечания к таблице 5.16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xml:space="preserve"> нормы принят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озициям 1,2 – в соответствии с половозрастной структуро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озициям 3-18 – в соответствии с минимальными социальными стандартами Распоряжения Правительства РФ от 3 июля 1996 г. № 1063-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озиции 28 – в соответствии с нормами НПБ-101-95;</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остальным позициям – в соответствии с нормами СНиП-89**</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озиции 21 - 24-40 в зависимости от сезона;</w:t>
      </w:r>
    </w:p>
    <w:p>
      <w:pPr>
        <w:pStyle w:val="Normal"/>
        <w:spacing w:before="280" w:after="240"/>
        <w:rPr/>
      </w:pP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в числителе – в расчёте на население города; в знаменателе – с учётом всего населения, проживающего в пределах городского округ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и областных функций предусматривает расширение их разнообразия, что выражается не только в административно-управленческой и организационной деятельности на территории области, но и включает в себя реализацию представительских, культурно-образовательных и прочих функц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этим на планируемый срок предлагае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на территории г. Оренбурга технопарка – структуры, которая позволит наладить тесное сотрудничество между учеными, промышленниками, предпринимателями, региональными и местными властями, общественностью с целью решения проблем социально-экономического и технологического развития города, области и т. д., размещение которого предусматривается в восточной части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бизнес-центров и общественно-деловых комплексов во всех крупных планировочных районах города. Предлагаемое функциональное зонирование позволяет определить площадки под реализацию значимых инвестиционных проектов, намеченных городо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оительство современного гостиничного комплекса с развитой инфраструктурой в Северо-восточном жилом районе и в исторической части г. Оренбур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оительство социального пансионата для пожилых граждан и инвалидов «Забот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лечебно-оздоровительные комплексы для детей и др.</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 ПЛАНИРОВОЧНАЯ ОРГАНИЗАЦИЯ ТЕРРИТОР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очная организация территории города исторически складывалась под воздействием следующих факторов:</w:t>
        <w:br/>
        <w:t>- природно-ландшафтный каркас территории, образованный слиянием рек Урала и Сакмары, предопределивший территориальное развитие города по водоразделу этих рек в восточном и северо-восточном направлении в обрамлении двух речных доли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рожно-транспортный каркас города, обусловленный его географическим положением на пересечении связей европейской части России с Уралом и бывшими среднеазиатскими республиками ССС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личие исторического ядра города – бывшей крепости, памятника градостроительного искусства, являющегося общественно-деловым, административным и культурным центром города на протяжении более чем двух с половиной век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еречисленные факторы обусловили периферийное положение центра города по отношению к основному массиву расселения и расчлененность территории города железной дорогой и рекой Урал.</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езультате планировочная структура города сложилась как неполная радиально- кольцевая система, центром которой является историческое ядро с расходящимися лучевыми магистралями, образующими внешние связи. </w:t>
        <w:br/>
        <w:t xml:space="preserve">Оренбургу свойственны все проблемы радиально-кольцевых структур, среди которых на первом месте стоит проблема транспортной перегрузки центра, о чем речь пойдет ниже (см. раздел «Транспортная инфраструктура»). </w:t>
        <w:br/>
        <w:t xml:space="preserve">        На протяжении многих лет жилищное строительство в городе размещалось, в основном, на свободных территориях, в результате чего сложилась ситуация, при которой многофункциональный малоэтажный центр города оказался окруженным массивами одно-двухэтажной, преимущественно индивидуальной, застройки с низкой плотностью заселения, а многоэтажные кварталы и массивы жилой застройки с относительно высокими показателями плотности расположились на периферии городской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мым крупным из них является Северный (Степной) жилой район, удаленный от центра (от ул. Постникова) на 7 км.</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место в структуре города занимает Зауральный район, исторически возникший на левом берегу р. Урал в связи с размещением менового двора на подступах к городу со стороны Казахстана. Зауральный район связан с городским центром и остальным городом автодорожным мостом, который сбрасывает транспортные потоки с юга непосредственно в центр города, что усугубляет обозначенную выше проблему перегрузки центральных улиц.</w:t>
      </w:r>
    </w:p>
    <w:p>
      <w:pPr>
        <w:pStyle w:val="Normal"/>
        <w:spacing w:before="280" w:after="240"/>
        <w:ind w:firstLine="720"/>
        <w:rPr/>
      </w:pPr>
      <w:r>
        <w:rPr>
          <w:rFonts w:cs="Times New Roman" w:ascii="Times New Roman" w:hAnsi="Times New Roman"/>
          <w:color w:val="000000"/>
          <w:sz w:val="28"/>
          <w:szCs w:val="28"/>
          <w:lang w:eastAsia="ru-RU"/>
        </w:rPr>
        <w:t xml:space="preserve">В настоящее время размещение жилищного строительства для города на левом берегу Урала ограничено наличием разрабатываемого газового месторождения, аэродрома и, самое главное, отсутствием свободной территории, поскольку земля на левом берегу принадлежит другому муниципальному образованию – Оренбургскому району.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днако в отдаленной перспективе территорию на левом берегу Урала следует расценивать как весьма перспективную для расселения города Оренбурга при условии постановки и решения вопроса о передаче городу этих земель, а также развития дополнительных транспортных связей с правым берегом.</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1. КОНЦЕПЦИЯ ТЕРРИТОРИАЛЬНОГО РАЗВИТИЯ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иториальное развитие города рассматривается с позиций размещения капитального строительства как на свободных, так и на застроенных землях города (т.е. путем реконструкции существующей застройки).</w:t>
        <w:br/>
        <w:t>Концепцией генплана предложено четыре варианта развития территории города, из которых градостроительный совет для дальнейшей разработки рекомендовал вариант, предусматривающий развитие территории в северо-восточном направлении за объездной дорогой и на землях Оренбургского района на левом берегу Урал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неральный план предусматривает также капитальное строительство за счет реконструкции (уплотнения) существующего малоэтажного фонда с низкими показателями плотности, расположенного на ценных в градостроительном отношении территориях (см. раздел «Градостроительная оценка» Концепц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вободных территориях предусматриваются все виды нового жилищного строительства – от секционного многоэтажного до индивидуального с приквартирными участками, а также комплексное развитие социальной и инженерной инфраструктуры. Территории для реконструкции существующего фонда выбраны с целью получения максимального эффекта от градостроительной деятельност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максимальным эффектом следует понимать повышение качества среды обитания, в том числе – улучшение архитектурного облика застройки города, более интенсивное использование территории и, как следствие, повышение ее инвестиционной привлекательност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ижение такой цели обеспечивается выборочной (или сплошной в отдельных случаях) реконструкцией кварталов центра города и кварталов, формирующих облик основных городских магистралей (Чкалова, Гагарина, Победы, Терешковой, Цвиллинга и др.).</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ыми принципами планирования территории города являю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организация городской среды, повышение её качеств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иление взаимосвязи мест проживания с местами приложения тру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ксимальный учет природно-экологических и санитарно-гигиенических огранич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мещение производственных объектов преимущественно в пределах сформировавшихся производственных зон за счет интенсификации и упорядочения использования земельных участков.</w:t>
      </w:r>
    </w:p>
    <w:p>
      <w:pPr>
        <w:pStyle w:val="Normal"/>
        <w:spacing w:before="280" w:after="240"/>
        <w:ind w:firstLine="664"/>
        <w:jc w:val="left"/>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 xml:space="preserve">6.2. РАЗВИТИЕ И СОВЕРШЕНСТВОВАНИЕ ФУНКЦИОНАЛЬНОГО ЗОНИРОВАНИЯ И    </w:t>
      </w:r>
    </w:p>
    <w:p>
      <w:pPr>
        <w:pStyle w:val="Normal"/>
        <w:spacing w:before="280" w:after="240"/>
        <w:ind w:firstLine="664"/>
        <w:jc w:val="left"/>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ПЛАНИРОВОЧНОЙ СТРУКТУРЫ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неральный план предусматривает сохранение общего характера исторически сложившейся планировочной структуры города и приведение отдельных ее элементов (магистрали, параметры застройки, развитие системы общественных центров) в соответствие с современными требованиями к организации жизненной среды города. Для целей планирования размещения капитального строительства территория города поделена на 5 планировочных район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нтральный, ограниченный набережной р. Урал, железной дорогой, государственной лесополосой (по улицам Березки, Транспортная, 85-я ли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падный, ограниченный железной дорогой на Соль-Илецк, поймой рек Урал и Сакмар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верный, ограниченный железной дорогой на Орск и поймой р. Сакмар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точный, ограниченный гослесополосой и железной дорогой на Орск;</w:t>
      </w:r>
    </w:p>
    <w:p>
      <w:pPr>
        <w:pStyle w:val="Normal"/>
        <w:spacing w:before="280" w:after="240"/>
        <w:rPr/>
      </w:pPr>
      <w:r>
        <w:rPr>
          <w:rFonts w:cs="Times New Roman" w:ascii="Times New Roman" w:hAnsi="Times New Roman"/>
          <w:color w:val="000000"/>
          <w:sz w:val="28"/>
          <w:szCs w:val="28"/>
          <w:lang w:eastAsia="ru-RU"/>
        </w:rPr>
        <w:t>- Зауральный, охватывающий всю зауральную часть города.</w:t>
      </w:r>
    </w:p>
    <w:p>
      <w:pPr>
        <w:pStyle w:val="Normal"/>
        <w:spacing w:before="280" w:after="240"/>
        <w:ind w:firstLine="664"/>
        <w:rPr/>
      </w:pPr>
      <w:r>
        <w:rPr>
          <w:rFonts w:cs="Times New Roman" w:ascii="Times New Roman" w:hAnsi="Times New Roman"/>
          <w:color w:val="000000"/>
          <w:sz w:val="28"/>
          <w:szCs w:val="28"/>
          <w:lang w:eastAsia="ru-RU"/>
        </w:rPr>
        <w:t>Территория поймы реки Урал от железнодорожного моста на восток до объездной автодороги рассматривается как рекреационная зона общегородского знач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иториальное планирование города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280" w:after="24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бщественно-деловые; </w:t>
        <w:br/>
        <w:t xml:space="preserve">- жилые; </w:t>
        <w:br/>
        <w:t xml:space="preserve">- производственные; </w:t>
        <w:br/>
        <w:t>- рекреационные.</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2.1. Общественно-деловые зоны. Развитие системы центр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городе Оренбурге сложилась развитая сеть обслуживания как проживающего в нем населения, так и функций административного центра област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годы, ознаменовавшиеся переходом к рыночным отношениям, произошли большие изменения в сфере обслуживания. Снизилась востребованность кинотеатров, библиотек и домов культуры. Одновременно, значительно развилась сеть торговли и питания, досуговых центров, танцевальных залов и дискотек. Сократилась сеть детских дошкольных учреждений в связи с использованием их помещений по другому назначению. </w:t>
        <w:br/>
        <w:t>Основная масса объектов общественно-деловой сферы в настоящее время сосредоточена на территории исторического ядра города и на крупных магистралях – улицах Чкалова – Гагарина, Победы, Цвиллинга, Парковом проспекте и ряде других улиц.</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особенностью новой функциональной и планировочной организации территории города является трансформация моноцентрической системы, основанной на доминирующей роли исторического ядра города, в пространственно развитую полицентрическую систему общественных центров, в которой сохраняется главенствующая роль исторического ядра город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нпланом предусмотрено создание общественных центров во всех планировочных районах. Предусматривается многофункциональный состав объектов, формирующих эти центры.</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смотрено размещение крупных выставочно-сервисных центров и торговых комплексов, которые, благодаря своей функции и месторасположению, могут вызвать интерес у инвестор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мечено разместить многофункциональные (с преобладанием торговой функции) центры у пересечения проспекта Гагарина и Загородного шоссе, в пойме р. Урал у выхода ул. С. Разина (с преобладанием рекреационной функции), по ул. Донгузской в районе п. Кузнечный, по пр. Братьев Коростелёвых при подходе к реке Сакмаре. </w:t>
        <w:br/>
        <w:t xml:space="preserve">Меняется характеристика и статус Загородного шоссе, которое с развитием строительства в восточном направлении превращается из объездной дороги в городскую магистраль, насыщенную общественно-деловой функцией. </w:t>
        <w:br/>
        <w:t>Общественно-деловые зоны, кроме упомянутой системы общественных центров, включают в себя участки специальных учебных заведений, больниц и спортивных сооружений.</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2.2. Жилые зон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сновным проблемам современного состояния жилых зон следует отнести следующие:</w:t>
        <w:br/>
        <w:t>- недопустимо низкая степень плотности заселения территории кварталов, прилегающих к зоне центра, ограниченных улицами Цвиллинга, Шевченко, Победы, Постникова, а также улицами Кобозева, Коммунаров, Металлистов, не соответствующая высокой градостроительной ценности земель в этой зон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положение значительных объемов жилищного фонда в санитарно-защитных зонах производственных и коммунальных объектов (Подмаячный поселок, Хлебный городок, Зауральный район и д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ефицит объектов социальной инфраструктуры первой ступени обслуживания;</w:t>
      </w:r>
    </w:p>
    <w:p>
      <w:pPr>
        <w:pStyle w:val="Normal"/>
        <w:spacing w:before="280" w:after="240"/>
        <w:rPr/>
      </w:pPr>
      <w:r>
        <w:rPr>
          <w:rFonts w:cs="Times New Roman" w:ascii="Times New Roman" w:hAnsi="Times New Roman"/>
          <w:color w:val="000000"/>
          <w:sz w:val="28"/>
          <w:szCs w:val="28"/>
          <w:lang w:eastAsia="ru-RU"/>
        </w:rPr>
        <w:t>- дефицит мест парковки и хранения индивидуального автотранспорта в зонах многоквартирной застройк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ланируемое развитие жилых зон предусматривает их формирование различными по своим параметрам типами застройки: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ногоэтажными домами секционного тип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лоэтажными домами секционного типа и блокированными (таунхаусам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дивидуальными домами усадебного типа.</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видам размещения жилые образования подразделяются н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существующие сохраняемы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ществующие реконструируемые (как правило, путем выборочной реконструкции, осуществляемой путём выкупа частных домовлад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новые жилые образования, размещаемые на свободных территория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зоне существующей застройки предусматривается реконструкция малоценного фонда, формирующего архитектурный облик основных магистралей – ул. Терешковой, Шевченко, Победы, Пролетарской, Цвиллинга, Туркестанской, Беляевского шоссе, Донгузской и др. путем размещения на этих магистралях многоэтажных зданий с встроено-пристроенными объектами обслуживания общегородского масштаба. </w:t>
        <w:br/>
        <w:t xml:space="preserve">          Существующая застройка на межмагистральных территориях этой зоны сохраняет на планируемый срок генплана статус индивидуальной с проведением необходимой модернизации инфраструктуры. </w:t>
        <w:br/>
        <w:t xml:space="preserve">          Свободные территории Восточного планировочного района, расположенные за Загородным шоссе, предусматривается застраивать всеми упомянутыми типами застройки, которая формируется в соответствующие территориальные комплексы.</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нцип формирования комплексов – тот же, что и в центральном планировочном районе, т. е. вдоль основных магистралей располагается многоэтажная застройка, формирующая их архитектурный облик. </w:t>
        <w:br/>
        <w:t>Комплексное освоение Восточного планировочного района сопряжено с необходимостью реконструкции комплекса переработки ТБО и выноса автодром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оль главной магистрали Восточного планировочного района (с условным названием «Совхозная») планируется создание развитой многофункциональной общественно-деловой зоны, которой отводится роль центра планировочного район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ородное шоссе превращается в городскую магистраль, его застройка насыщается общественно-деловой функцией.</w:t>
      </w:r>
    </w:p>
    <w:p>
      <w:pPr>
        <w:pStyle w:val="Normal"/>
        <w:spacing w:before="280" w:after="240"/>
        <w:ind w:firstLine="664"/>
        <w:rPr/>
      </w:pPr>
      <w:r>
        <w:rPr>
          <w:rFonts w:cs="Times New Roman" w:ascii="Times New Roman" w:hAnsi="Times New Roman"/>
          <w:color w:val="000000"/>
          <w:sz w:val="28"/>
          <w:szCs w:val="28"/>
          <w:lang w:eastAsia="ru-RU"/>
        </w:rPr>
        <w:t>Планировочная организация зауральной территории (вдоль Ивановского шоссе) носит заявочный характер, т.к. эти земли не принадлежат городу Оренбургу.</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2.3. Развитие исторической части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го внимания требует реконструкция кварталов исторической части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сти градостроительного развития исторического центра города определяются его общественно-значимой ролью как комплексного памятника градостроительного искусства XVIII век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редложениями Госоргана Оренбургской области по охране объектов культурного наследия генеральным планом устанавливается объединенная охранная зона системы ценной исторической планировки и застройки центральной части города Оренбурга, ограниченная: на юге – левым берегом реки Урал; на западе – автодорожным мостом, ул. Бр. Черепановых, 1-ой Линейной улицей, на севере – ул. Муссы Джалиля, ул. Яицкой и ее геометрическим продолжением до ул. Рыбаковской, далее – ул. Рыбаковской; на востоке – ул. Маршала Жукова, включая район «Форштадт» в границах ул. Красная площадь, Донецкой, пер Бассейного, берега р. Урал.</w:t>
        <w:br/>
        <w:t xml:space="preserve">        В историческую часть города также включены комплексы:</w:t>
      </w:r>
    </w:p>
    <w:p>
      <w:pPr>
        <w:pStyle w:val="Normal"/>
        <w:spacing w:before="280" w:after="240"/>
        <w:rPr/>
      </w:pPr>
      <w:r>
        <w:rPr>
          <w:rFonts w:cs="Times New Roman" w:ascii="Times New Roman" w:hAnsi="Times New Roman"/>
          <w:color w:val="000000"/>
          <w:sz w:val="28"/>
          <w:szCs w:val="28"/>
          <w:lang w:eastAsia="ru-RU"/>
        </w:rPr>
        <w:t>- Военного госпиталя;</w:t>
      </w:r>
    </w:p>
    <w:p>
      <w:pPr>
        <w:pStyle w:val="Normal"/>
        <w:spacing w:before="280" w:after="240"/>
        <w:rPr/>
      </w:pPr>
      <w:r>
        <w:rPr>
          <w:rFonts w:cs="Times New Roman" w:ascii="Times New Roman" w:hAnsi="Times New Roman"/>
          <w:color w:val="000000"/>
          <w:sz w:val="28"/>
          <w:szCs w:val="28"/>
          <w:lang w:eastAsia="ru-RU"/>
        </w:rPr>
        <w:t>-Архиерейского подворья;</w:t>
      </w:r>
    </w:p>
    <w:p>
      <w:pPr>
        <w:pStyle w:val="Normal"/>
        <w:spacing w:before="280" w:after="240"/>
        <w:rPr/>
      </w:pPr>
      <w:r>
        <w:rPr>
          <w:rFonts w:cs="Times New Roman" w:ascii="Times New Roman" w:hAnsi="Times New Roman"/>
          <w:color w:val="000000"/>
          <w:sz w:val="28"/>
          <w:szCs w:val="28"/>
          <w:lang w:eastAsia="ru-RU"/>
        </w:rPr>
        <w:t>- Привокзальной площади;</w:t>
      </w:r>
    </w:p>
    <w:p>
      <w:pPr>
        <w:pStyle w:val="Normal"/>
        <w:spacing w:before="280" w:after="240"/>
        <w:rPr/>
      </w:pPr>
      <w:r>
        <w:rPr>
          <w:rFonts w:cs="Times New Roman" w:ascii="Times New Roman" w:hAnsi="Times New Roman"/>
          <w:color w:val="000000"/>
          <w:sz w:val="28"/>
          <w:szCs w:val="28"/>
          <w:lang w:eastAsia="ru-RU"/>
        </w:rPr>
        <w:t>- Градооренбургского женского монастыря по ул. Аксаков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казанных границах выделены подзо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торического ядра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вого исторического района ИС-1;</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торого исторического района ИС-2.</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ъединенная охранная зона является зоной строгого регулирования застройки. В ее пределах возведение и реконструкция любых объектов капстроительства регламентируется режимами, определенными Проектом охранных зон объектов культурного наследия, который разрабатывается и утверждается в порядке, установленном Федеральным законом «Об объектах культурного наследия (памятниках истории и культуры) народов Российской Федерации». </w:t>
        <w:br/>
        <w:t xml:space="preserve">         Вместе с тем, исторический центр должен расти и развиваться, как неотъемлемая принадлежность территории города Оренбурга, застраиваться новыми объектами и совершенствоваться в благоустройстве и обслуживании населения. </w:t>
        <w:br/>
        <w:t xml:space="preserve">         В целях охраны объектов культурного наследия, (в том числе, планировки) генеральным планом предусматривае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каз от размещения в исторической части города крупных торговых, спортивных и культурно-зрелищных объектов, привлекающих единовременно большие массы люд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ункциональная и транспортная разгрузка центра путем создания в городе полицентрической системы обслуживания населения, позволяющей уменьшить транспортные потоки в центр, связанные с культурно-бытовыми поездками из периферийных район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хранение сложившейся улично-дорожной сети в пределах исторической части города с выделением магистралей общественного транспорт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разгрузка центра от транзитных транспортных потоков путем создания обходных магистралей за пределами исторической части города (подробнее – в разделе «Транспортная инфраструктур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2.4. Производственные зоны и зона внешнего транспорт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роде сложилось несколько комплексов производственных предприятий, тяготеющих к железной дорог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верный промрайо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веро-западный промышленный комплекс (ул. Братьев Коростелевых – Хлебный городо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падный промышленный комплекс (Тепловозоремонтный завод, завод РТИ, Подмаячный посело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окзальный промышленный комплекс (группа предприятий, находящихся по обе стороны привокзальных пут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веро-восточный промышленный комплекс («Стрела» и группа предприятий, к западу от пр. Победы),</w:t>
      </w:r>
    </w:p>
    <w:p>
      <w:pPr>
        <w:pStyle w:val="Normal"/>
        <w:spacing w:before="280" w:after="24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ауральный промышленно-складской район, состоящий из двух групп пред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верной и южно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ложившиеся в городе производственные зоны в основном сохраняют свою дислокацию, однако нуждаются в серьезных реконструктивных мероприятиях, перечень и объем которых в рамках генплана города установить не представляется возможным из-за отсутствия необходимого объема информации и специфики аналитической работы. </w:t>
        <w:br/>
        <w:t>В последние 15 лет, в связи с приватизацией, эти производственные комплексы претерпели серьезные изменения, как по профилю, так и по структуре производства, изменился грузооборот, в связи с чем в ряде случаев отпала необходимость в железнодорожных подъездных путя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сть много предприятий, которые не попали в структуру производственных комплексов, а штучно располагаются среди жилой застройки, усложняя условия проживания в соседствующих с ними жилых образованиях. </w:t>
        <w:br/>
        <w:t>Сегодня не представляется возможным дать оценку эффективности использования территории производственными объектами, т. к. вопрос этот не изучен, однако с позиций общегородских интересов некоторые выводы уже могут быть сформулированы.</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последнее время появилась положительная тенденция размещения комплексной жилой застройки за счет сокращения производственных территорий («Стрела», «Инвертор», Зенитное училище), но процесс этот не принял пока характера управляемой градостроительной политик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Одна из острых проблем – целесообразность нахождения некоторых объектов производственной сферы в центральной части города, где относительная градостроительная ценность территории не подлежит сомнению. </w:t>
        <w:br/>
        <w:t xml:space="preserve">          Это касается в первую очередь группы предприятий, составляющих северо- восточный производственный комплекс. В составе этой группы за редким исключением преобладают складские, строительные и транспортные базы, для которых характерным признаком является наличие значительных грузовых транспортных поток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оценке ситуации необходимо иметь в виду, что с освоением территории к востоку от Загородного шоссе указанный промышленный комплекс оказывается в оживленном месте, перекрывая направление движения к центру, т. е. на стыке двух крупных селитебных образований, и здесь было бы уместно видеть объекты высокой общественной значимости. </w:t>
        <w:br/>
        <w:t xml:space="preserve">           Задача состоит не в том, чтобы ликвидировать эти предприятия, а в том, чтобы провести анализ целесообразности их присутствия в этой зоне и в комплексной реконструкции района с целью повышения общественной значимости данной территори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проекта реализации генерального плана после его утверждения следует детально проработать вопросы размещения производственной функции в городе Оренбурге. С этой целью необходимо по каждому производственному объекту проделать следующую аналитическую работ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ставить паспорт предприятия с обоснованием состава зданий и сооружений и показателей использования территории; </w:t>
        <w:br/>
        <w:t>- на основании проекта санитарно-защитной зоны и данных о количестве жилищного фонда, попадающего в пределы санитарно-защитной зоны предприятия, принять обоснованное решение о его выносе, перепрофилировании, реконструкции или о выводе жилищного фонда за пределы его санитарно-защитной зо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учить вопросы целесообразности функционирования существующих железнодорожных подъездных путей, исходя из объема грузооборота предприятия. Перечень предприятий, рекомендуемых к выносу (либо к сокращению занимаемых площадок) по планировочным соображения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вод «Инвертор» (частично);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вод «Сантехзаготовок» (частично);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енбургская макаронная фабри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Хлебопродукт-1 «Оренбургский хлеб»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АО «Оренбургшвейме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ст «Оренбургжилстро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ОО «Руби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О «Южураллиф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СУ местной промышленно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аза ЗАО «Оренбургнефтехиммонтаж»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ОО «Энергохимремон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ДиК Дорстройтреста ЮУЖ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лпотребсоюз;</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ТП-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О «Доминан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ОО «ТД Моторные масл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ОО «Оренбургфармаце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аза РСУ № 2;</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ГП полигон «Железобето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здательско-полиграфический комплекс «Южный Урал»;</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еркальный це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О «Уральские узор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сцентр агрохимслужбы «Оренбургск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ст «Оренбургмежрайгаз»;</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втопарк «Северны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ТП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ЗС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аза ОАО «Оренбургавтотранс»;</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СК № 50;</w:t>
      </w:r>
    </w:p>
    <w:p>
      <w:pPr>
        <w:pStyle w:val="Normal"/>
        <w:spacing w:before="280" w:after="240"/>
        <w:rPr/>
      </w:pPr>
      <w:r>
        <w:rPr>
          <w:rFonts w:cs="Times New Roman" w:ascii="Times New Roman" w:hAnsi="Times New Roman"/>
          <w:color w:val="000000"/>
          <w:sz w:val="28"/>
          <w:szCs w:val="28"/>
          <w:lang w:eastAsia="ru-RU"/>
        </w:rPr>
        <w:t>- ГСК №7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СК № 102/482;</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СК № 260;</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СК № 272, 27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аражи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пличные хозяйства (частич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кубатор ОАО «Оренбургский бройле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итомник служебного собаководств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ередислокации вышеперечисленных объектов, ориентировочно, потребуется 100-140 га территор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ереноса объектов и размещения новых предприятий предусмотрены территориальные резервы в северной части города южнее п. Кушкуль и в южной части города (всего около 400 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озникновение и планировочная организация производственных зон в Оренбурге во многом обусловлены наличием магистральных железных дорог, образующих на территории города функциональную зону внешнего транспорта. </w:t>
        <w:br/>
        <w:t>Генеральный план не затрагивает вопросов территориального планирования этой функциональной зоны.</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6.2.5. Рекреационные зон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 рекреационных зон включается вся совокупность озелененных городских территорий общего пользования, ограниченного пользования, леса городские и лесного фонда, а также открытые пойменные территории рек Урала и Сакмары, которые находятся на городских земля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неральным планом сохраняется вся система сложившихся озелененных территорий. На вновь осваиваемых под строительство территориях отдельные лесные угодья включаются в общегородскую систему рекреационных зон. В планировочной структуре новых селитебных образований создается система бульвар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олнение дефицита рекреационных зон как застроенных, так и вновь застраиваемых территорий достигается вовлечением в рекреационную функцию защитных лесополос и пойменных территорий путем их соответствующего благоустройств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йменные территории рек Урала и Сакмары традиционно играют важную композиционную роль в формировании городского ландшафт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 ТРАНСПОРТНАЯ ИНФРАСТРУКТУР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 xml:space="preserve">7.1. МАГИСТРАЛЬНАЯ СЕТЬ И ГОРОДСКОЙ ТРАНСПОРТ </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1.1. Существующее полож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игурация уличной сети г. Оренбурга обладает рядом специфических черт, главные из которых определены интенсивным развитием города в северном и восточном направлении, что вызвало окраинное положение центра современного город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ый рост автомобилизации явился определяющим фактором, влияющим на состояние существующей магистральной сети города, ее пропускной способност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смотренная генпланом 1986 г. система магистралей непрерывного движения не реализована. Пропускная способность магистральной уличной сети в части наибольших нагрузок практически исчерпана, особенно это касается центральной части города, где плотная сеть улиц уже достигла насыщения транспортными потоками и близка к исчерпанию пропускной способности, несмотря на рациональную организацию одностороннего движ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личество легковых автомобилей в городе за последние 20-25 лет увеличилось в 6-7 раз и достигла уровня, предусмотренного предыдущим генпланом – 200 легковых автомобилей на 1000 жителей. </w:t>
        <w:br/>
        <w:t>Рост количества автомобилей оказывает значительное влияние на работу массового общественного транспорта (автобус, троллейбус) в сторону ее уменьшения, поскольку часть населения по трудовым и культурно-бытовым целям передвигается на личных автомобилях (см. таблицу 7.1).</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7.1</w:t>
      </w:r>
    </w:p>
    <w:tbl>
      <w:tblPr>
        <w:tblW w:w="8567" w:type="dxa"/>
        <w:jc w:val="left"/>
        <w:tblInd w:w="682" w:type="dxa"/>
        <w:tblLayout w:type="fixed"/>
        <w:tblCellMar>
          <w:top w:w="15" w:type="dxa"/>
          <w:left w:w="15" w:type="dxa"/>
          <w:bottom w:w="15" w:type="dxa"/>
          <w:right w:w="15" w:type="dxa"/>
        </w:tblCellMar>
      </w:tblPr>
      <w:tblGrid>
        <w:gridCol w:w="3406"/>
        <w:gridCol w:w="3185"/>
        <w:gridCol w:w="977"/>
        <w:gridCol w:w="999"/>
      </w:tblGrid>
      <w:tr>
        <w:trPr>
          <w:trHeight w:val="625"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 измерения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4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6 </w:t>
            </w:r>
          </w:p>
        </w:tc>
      </w:tr>
      <w:tr>
        <w:trPr>
          <w:trHeight w:val="625"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лн. чел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0 </w:t>
            </w:r>
          </w:p>
        </w:tc>
      </w:tr>
      <w:tr>
        <w:trPr>
          <w:trHeight w:val="625"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мобилизация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 на 1000 жит.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r>
      <w:tr>
        <w:trPr>
          <w:trHeight w:val="625" w:hRule="atLeast"/>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сажирооборот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Мн. пассажиров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 </w:t>
            </w:r>
          </w:p>
        </w:tc>
      </w:tr>
    </w:tbl>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следует из таблицы, объем перевозок общественного транспорта уменьшился в 1,5 раз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1.2. Проектное реш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т автомобилизации города и связанные с этим проблемы являются ключевыми на ближайшее врем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автомобилизация г. Москвы составляет около 350 легковых автомобилей на 1000 жителей при темпах автомобилизации около 5% в год.</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пы автомобилизации г. Оренбурга несколько отстают от московских темп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даже с учетом существующего ежегодного роста автомобилей следует ожидать к планируемому сроку генплана (2020 г.) в городе будет около 300 – 350 легковых автомобилей на 1000 жителей. </w:t>
        <w:br/>
        <w:t>Кроме того, необходимо считаться с дальнейшим ростом автомобилизации, который будет расти и достигнет на перспективу предельных величин 400 – 450 легковых автомобилей на 1000 жителей, и приведет к полному исчерпанию пропускной способности магистральной сети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ля решения этой проблемы проектом предлагается развитие улично-дорожной сети и ее модернизации в сторону увеличения пропускной способности основных магистралей города и создание качественно новой системы магистралей с высокой пропускной способностью до 5-7 тыс. авт./час – магистралей непрерывного движения (см. схему). </w:t>
        <w:br/>
        <w:t>Ширина проезжей части этих магистралей предусматривается 3-4 полосы в каждом направлении. Пересечения с другими дорогами и магистралями устраиваются в разных уровнях.</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магистрали намечается организовать по следующим участкам и направлениям (см. схем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олукольцевая магистраль по улицам Степана Разина – Ташкентская – Орлова.  </w:t>
        <w:br/>
        <w:t xml:space="preserve">Охватывает центральную часть города, связывает радиальные магистрали между собой и обеспечивает пропуск транзитных относительно центра потоков автомобилей и их перераспределение по направлениям. </w:t>
        <w:br/>
        <w:t>2. Радиальные магистрали по улицам:</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спект Братьев Коростелевых;</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л. Терешково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спект Побед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л. Туркестанская – Карагандинская – 10-я ли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л. Чкалова – Гагарин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городное шосс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новь пробиваемая магистраль в северо-восточный планировочный район пройдет по ул. Харьковской, ул. Расковой с пересечением ул. Шевченко и северо- восточной промышленной зо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качественно новой системы городских магистралей требует строительства большого числа искусственных сооружений – мостов, тоннелей, эстакад, путепровод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Строительство только полукольцевой магистрали непрерывного движения «Степана Разина – Орлова» вокруг центра города в полувыемке потребует сооружения около 12-ти развязок движения в разных уровнях. </w:t>
        <w:br/>
        <w:t xml:space="preserve">          Следует отметить, что основной задачей настоящей работы является целесообразное резервирование территорий для развития транспортной системы с уточнением этих территорий на стадии «Проекта планировки». </w:t>
        <w:br/>
        <w:t>Поэтому территории для строительства транспортных узлов должны резервироваться даже при условии, что их осуществление будет отнесено за пределы расчетного сро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ледует отметить также наличие определенных сложностей в трассировке новых магистралей через территорию северо-восточного промкомплекса, который занимает ключевое место в направлении развития города, и в настоящее время является своеобразной «пробкой» поступательного развития города на северо-восток и нуждается в серьезной перестройке.</w:t>
        <w:br/>
        <w:t xml:space="preserve">          В качестве первого этапа повышения пропускной способности этих магистралей может быть реализована путем максимального сокращения на них светофорного регулирования с организацией участков непрерывного движения, что может быть достигнуто рядом различных мероприятий, главными из которых являются: </w:t>
        <w:br/>
        <w:t>- организация пешеходных переходов в разных уровнях с проезжей частью;</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ширение проезжей части там, где возмож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я движения с «оттянутым» левым поворото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я движения по типу «зеленая волн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я развязок движения по основным направлениям там, где необходим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мимо перечисленных магистралей непрерывного движения предусматривается развитие магистралей регулируемого движения общегородского и районного знач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агистрали общегородского значения с регулируемым движением, в основном, предназначены для общественного массового пассажирского транспорта (автобус, троллейбус), расчетная скорость движения принимается не более 80 км/час, допускаются пешеходные переходы в одном уровне. Ширина в красных линиях не менее 60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роекте предлагается ряд таких магистралей в новом жилом образовании. Из существующих улиц к ним относятся ул. Туркестанская, проспект Победы, ул. Коммунаров, ул. Пролетарска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агистрали районного значения обеспечивают транспортные связи жилых районов с магистралями общегородского значения. Они также предназначаются для средств общественного массового пассажирского транспорта, пешеходные переходы на них устраивают в одном уровне, допускается саморегулируемое движение на перекрестках. </w:t>
        <w:br/>
        <w:t xml:space="preserve">        Ширина в красных линиях не менее 40 м. Городские дороги с преимущественным движением грузовых автомобилей проходят вне селитебных территорий. Застройка магистралей преимущественно нежилая, а жилые дома должны размещаться от проезжей части на расстоянии не менее 50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к показывает практика грузовых перевозок на автотранспорте относительно устойчивыми по величине и направлению они являются лишь частично. Большая же часть грузов – строительные (около 70%) – меняет во времени свою величину, места отправления и назначения. Поэтому предусмотреть полностью автономную сеть грузовых дорог не представляется возможны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обеспечения надежности и безопасности движения транспорта и пешеходов в историческом центре города, в пределах полукольцевой магистрали непрерывного движения, проектом предлагается, как и в генплане 1986 года, создание в ядре центра на основе существующих улиц дифференцированной системы транспорта – магистралей общественного транспорта (автобус, троллейбус) и магистралей автомобильного движения (легковой автомобиль).</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магистрали общественного транспорта предлагаются следующие улицы: Комсомольская, 9-го Января, Пушкинская, Краснознаменная, и ряд других улиц (см. схему).</w:t>
      </w:r>
    </w:p>
    <w:p>
      <w:pPr>
        <w:pStyle w:val="Normal"/>
        <w:spacing w:before="280" w:after="24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Магистрали автомобильного движения пройдут по улицам 8-го Марта, Постникова, Кобозева, Максима Горького.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и улицы образуют кольцо вокруг ядра центра, где будут размещаться основные автостоян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уточнения этих предложений необходимо выполнить «Проект планировки центра города» в М 1:2000.</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вязи с ростом автомобилизации актуальным становятся парковки и хранения легковых автомобил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олного решения этой проблемы должно быть организовано в городе около 150-200 тыс. машиномест хранения автомобилей, что потребует около 150-200 га территории при этажности гаражей-стоянок – 4-5 этажей необходимо отметить особо вопрос организации стоянок для перехвата потоков легкового транспорта, направленных в центр города, в его историческую зон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ля этой цели предусматривается в зоне кольцевой магистрали непрерывного движения «Степана Разина – Орлова» разместить перехватывающие стоянки емкостью 15- 20 тыс. машиномест, что потребует около 15-20 га, которые предлагается изыскать за счет прилегающих к магистрали территорий, застройка которых подлежит реконструкции. </w:t>
        <w:br/>
        <w:t xml:space="preserve">        Несмотря на уменьшение объемов перевозок на общественных видах транспорта в связи с увеличением количества личных автомобилей на расчетный срок генплана, массовые пассажирские перевозки будут осуществляться автобусом и троллейбусо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уммарная работа этих видов транспорта может составить ориентировочно около 400 млн. пасс. км/го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обходимое количество подвижного состава для обслуживания внутригородских перевозок определено исходя из годовой работы единицы подвижного состава 1,2 млн. пасс. км/го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коэффициенте выпуска на линию 0,85 общий инвентарный парк составит около 380 единиц.</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2. ВНЕШНИЙ ТРАНСПОРТ</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2.1. Железнодорожный транспорт</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од Оренбург – крупный железнодорожный узел, связывающий Центральную Европу с Азией. Отсюда ведут пути в Узбекистан и Казахстан, в Сибирь и на Дальний Восток, на Юг России и на Украину. Через областной центр проходят поезда из Москвы, Бишкека, Ташкента, Акмолы, Киева, Минска, Уфы, Новокузнецка, Иркутска, Адлера, Минеральных Вод, Екатеринбурга, Челябинска, Саратова, Самары. На сегодня действуют составы оренбургского формирования «Оренбург-Москва», «Оренбург-Екатеринбург», «Оренбург-Самара» и др. Кроме того, курсируют беспересадочные крупные вагоны до Адлера, Минска, Минеральных Вод, Симферополя и Ташкента. Пригородное сообщение осуществляется пригородными поездами (в направлении Илецка, Акбулака и Мурапталово) и электропоездами (на восток до Орска, Медногорска, Кувандыка и Саракташ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сновной сортировочной станцией узла является ст. Оренбург, которая помимо переработки транзитных грузовых и пассажирских потоков выполняет значительную работу по обслуживанию местных перевозок. </w:t>
        <w:br/>
        <w:t>В настоящее время ст. Оренбург является районной сортировочной станцией, формирует поезда на 12 назначений и пропускает 50 пар поездов без переработ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перспективу роль узла Оренбург в сети железных дорог сохранится с частичным изменением конфигурации вагонопотоков Ст. Меновой Двор, расположенная на однопутном Илецком направлении, в 7 км от ст. Оренбург, является промежуточной грузовой станцией 2 класса, имеющей 9 путей полезной длиной 850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анция обслуживает железнодорожные перевозки ряда предприятий Заурального промышленного узла г. Оренбурга, наиболее значительными из которых являются нефтебаза, а также лесоторговая и оптовая базы. На ст. Меновой Двор в настоящее время завершается строительство грузового двора, выносимого со ст. Оренбург. Станция имеет низкую пассажирскую платформу длиной 125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 Каргала, расположенная в 19 км от ст. Оренбург на двухпутном Кинельском направлении, также является промежуточной грузовой станцией 2 класс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рриториально станция, промышленные предприятия, подъездные железнодорожные пути которых примыкают к ней, расположены за пределами города и рассматриваются настоящей работой как связанные с городом основными трудовыми потоками и корреспонденцией грузов. Путевое развитие станции состоит из 6 путей полезной длиной до 1050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станции примыкают подъездные железнодорожные пути газоперерабатывающего завода, хлебоприемного пункта, базы Оренбургэнегростроя, нефтебазы и ряда других пред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емо-сдаточные операции с вагонами ГПЗ производятся на путях промышленной ст. Заводская, расположенной в 8 км от ст. Каргала и имеющей 5 станционных путей полезной длиной до 550 м. Пассажирские устройства на ст. Каргала включают боковую платформу, длиной 120 м. и промежуточную длиной 300 м.</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участке Каргала-Сырт имеются остановочные пункты на 1489 км и на 1487 км, оборудованные низкими пассажирскими платформами длиной до 450 м каждая. На о. п. 1487 имеется подземный переход для пассажиров. </w:t>
        <w:br/>
        <w:t xml:space="preserve">           Остановочные пункты имеются также на 1501, 1510, и 1512 км. Кинельского направления.</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необходимо отметить, что территориальное развитие Оренбургского железнодорожного узла на расчетный срок генплана будет укладываться в пределах существующей полосы отвода. Исключение составит возможная организация станции Оренбург – Восточный и подъездные пути для территории перспективного развития северной промзоны.</w:t>
      </w:r>
    </w:p>
    <w:p>
      <w:pPr>
        <w:pStyle w:val="Normal"/>
        <w:spacing w:before="280" w:after="240"/>
        <w:ind w:firstLine="72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7.2.2. Внешние автомобильные дорог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втомобильные дороги связывают Оренбург с крупнейшими городами России. </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е дорог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ъезд к г. Оренбурга от М-5 «Самара-Оренбург) общей протяженностью 275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енбург-Илек-Уральск – 126,8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фа-Оренбург – 77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енбург-Орск-Шильда-граница Челябинской обл. – 406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енбург-Соль-Илецк-Акбулак-граница Актюбинской обл. – 150,1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зань-Чистополь-Бугульма-Оренбург – 276,2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угульма-Уральск – 337,3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ъездная дорога г. Оренбурга (в черте города) – 22,5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ямое автобусное сообщение действует с городами Казань, Уфа, Нижний Новгород, Стерлитамак, Салават, Мелеуз. Дважды в неделю жители города и его гости могут отправиться в Москву в комфортабельном автобусе. Также организованы рейсы в Германию и Польш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Через Оренбург проходит республиканская трасса на Москву и Казань, Надежные автодороги связывают город с Казахстаном (г. Актобе, г. Уральск) и Средним Уралом. Кроме того, из областного центра ежедневное автобусное сообщение функционирует со всеми районными центрами Оренбургской области и многими ближайшими селами и поселкам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ропуска транзитного автомобильного движения в обход г. Оренбурга в проекте предусматривается сооружение обходной автодороги, трасса которой показана на схеме прилегающего район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7.2.3. Воздушный транспорт</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народный аэропорт «Центральный», входящий в состав Государственного унитарного авиапредприятия «Оренбургские Авиалинии расположены в 25 км от города. Класс аэродрома – «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ография полетов охватывает всю Европу и Азию от Атлантического до Тихого океана. Основные направления: Москва, Санкт-Петербург, Екатеринбург, Самара, Краснодар, Нижний Новгород, Сочи, Хабаровск, страны СНГ, а также Германия, Турция, Греция, Кита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оследнее время активно расширяется программа чартерных рейсов из Москвы, проводится работа по возобновлению полетов из Оренбурга по традиционным направлениям, включая страны СНГ.</w:t>
        <w:br/>
        <w:t xml:space="preserve">          В аэропорту организованы пограничный, таможенный и санитарно-карантинный контроль лиц и воздушных судов, выполняющих международные полеты. Осуществляются международные рейсы: «Оренбург-Ганновер», «Оренбург-Франкфурт на Майне», «Оренбург-Симферополь» и др.</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 ИНЖЕНЕРНАЯ ЗАЩИТА И ПОДГОТОВКА ТЕРРИТОР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уемая территория в целом характеризуется благоприятными инженерно- строительными условиями. Основными физико-геологическими явлениями, распространенными на территории г. Оренбурга и затрудняющими освоение новых и благоустройство уже освоенных территорий, являются: затопление городских территорий паводками редкой повторяемости рек Урала и Сакмары, переработка берегов рек, подтопление территории, заболоченность отдельных участков, развитие овражно-балочной сети, наличие просадочных грунтов, неорганизованный сток поверхностных вод.</w:t>
      </w:r>
    </w:p>
    <w:p>
      <w:pPr>
        <w:pStyle w:val="Normal"/>
        <w:spacing w:before="280" w:after="240"/>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роприятия по инженерной защите территории в г. Оренбурге проводились и проводятся низкими темпами.</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настоящему времени выполнено строительство небольшого отрезка крепления берега р. Урал протяженностью менее 500 м, параллельно с освоением городских территорий производились мероприятия по вертикальной планировке и благоустройству овражных территорий, более активными темпами производилось строительство ливневой канализации. К настоящему времени построены ливневые коллекторы разных диаметров по улицам: Чичерина, Рыбаковской, Краснознаменной, Пушкинской, Советской, Парковому проспекту, Разина, Совхозной, Туркестанской, Чкалова, пр. Гагарина, Промысловой, Конституции, пр. Дзержинского, Братьев Коростылевых, частично по улицам: Брестской, Салмышской, Дружбы, Волгоградской, Хабаровской, Родимцева, Терешковой, Полтавской, Юркина, Джангильдина и пр. Общая протяженность построенных к настоящему времени в г. Оренбурге ливневых коллекторов составила 37,0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йменные территории, освоенные под жилищные, промышленные, коммунальные и прочие функции, находятся в зоне затопления паводками рек Урал и Сакмара. Это территории Овчинный городок, Подмаячный, Кузнечный, Ситцовка, Заречный, Аренда, Кр. Городок, Берды и пр. Мероприятия по защите от затопления паводками на этих территориях не проводились.</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Перечисленные отрицательные природные явления и проведенный анализ состояния территории показал, что для ликвидации названных неблагоприятных природных условий и в целях повышения общего благоустройства территории необходимо выполнение комплекса мероприятий по инженерной защите и подготовке территории в составе: </w:t>
        <w:br/>
        <w:t>1. Организация поверхностного сто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чистка поверхностного сто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щита от затопления паводками редкой повторяемо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щита от подтопления и осушение заболоченност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ротивооползневые мероприят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Регулирование русел ре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Берегоукрепление и строительство набережны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Благоустройство овражных территор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Рекультивация нарушенных территор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 Графическое решение мероприятий по инженерной подготовке и защите от опасных природных и техногенных условий представлено на схеме «Инженерная защита территории».</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1. ОРГАНИЗАЦИЯ ПОВЕРХНОСТНОГО СТОК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й из важных проблем благоустройства территории города является отсутствие организованной системы сбора, отвода и очистки поверхностного стока со всей территории города. Проблема усугубляется сложностью литологического состава грунтов, значительной расчлененностью территории города водотоками и железнодорожным полотном и, как следствие, наличием огромного количества частных водосборных бассейнов. Кроме того, отсутствуют свободные территории, особенно в прибрежной полосе, для размещения очистных сооружений ливневой канализации, необходимо строительство многочисленных перекачивающих станций при транспортировке поверхностного стока на очистные сооружения некоторых водосборных бассейн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ределенные трудности при строительстве ливнесточных коллекторов создает загруженность подземного пространства, особенно центральных улиц, инженерными коммуникациям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целях повышения общего уровня благоустройства городской территории, создания необходимых условий работы автомобильных и пешеходных магистралей, а также в соответствии с требованиями градостроительных норм и правил, настоящим проектом предусматривается организация поверхностного стока с учетом следующих принципиальных полож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бор поверхностного стока с застроенных или намечаемых к освоению территорий проектируемыми ливнесточными коллекторами с очисткой наиболее загрязненной части поверхностного стока на очистных сооружениях ливневой канализации, отвод поверхностного стока в ближайший водото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ние полной раздельной системы канализации, при которой с помощью водораздельных камер первые наиболее загрязненные порции поверхностного стока и грязные воды от мытья улиц направляются по водоотводящему коллектору на очистные сооружения ливневой канализации. Последующие, сравнительно чистые поверхностные воды сбрасываются в водоприемник без очистки. Такая система предусматривает одновременное строительство двух видов сетей (ливневой и хозяйственно-бытовой) и самостоятельных очистных сооруж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пользование, в основном, централизованной системы очистки поверхностного стока, т. е. объединение поверхностного стока нескольких частных водосборных бассейнов для очистки на едином очистном сооружении ливневой канализации; - для капитальной застройки предусматривается закрытая ливневая канализация, для усадебной и одно-двухэтажной застройки допускается открыта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очистки поверхностного стока применяются пруды-отстойники механической очистки с устройствами для улавливания плавающего мусора и нефтепродуктов, с фильтрами доочист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условиям рельефа местности и планировочных решений рассматриваемая территория города разбита на 7 водосборных бассейн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досборный бассейн №1 охватывает территорию центральной части города, в том числе: от ул. Постникова до ул. Промысловой и от ул. Харьковской до набережной р. Урал. Для очистки поверхностного стока водосборного бассейна №1 предусмотрено строительство очистного сооружения №1, которое предлагается разместить на берегу р. Урал между железной дорогой и проектируемой обходной автомобильной дорогой. Водосборный бассейн №2 охватывает территорию, расположенную между улицами Магистральной и Одесской и улицами Постникова и Новая. Очистка поверхностного стока предусматривается на проектируемом очистном сооружении №2, которое предлагается разместить рядом с городскими очистными сооружениям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одосборные бассейны №3 и №4 охватывают существующую и проектируемую капитальную и усадебную застройку северной и северо-восточной частей города. Поверхностный сток этих бассейнов направляется на единое очистное сооружение № 3, предлагаемое к размещению в пойме р. Сакмары в районе оз. Камышовое.</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борный бассейн №5 охватывает территорию существующей и проектируемой индивидуальной застройки северной окраины города – п. Кушкуль. Очистное сооружение №4 предлагается разместить на берегу ручья Ураз-Гельде.</w:t>
        <w:br/>
        <w:t>Водосборный бассейн №6 охватывает территорию существующей и проектируемой индивидуальной застройки восточной окраины города. Очистное сооружение №5 предлагается разместить на берегу ручья, впадающего в р. Урал.</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борный бассейн №7 охватывает территорию Заречного района. Очистное сооружение №6 предлагается разместить на пойменной территории р. Урал в полосе отвода железной или автомобильной дорог.</w:t>
        <w:br/>
        <w:t>Ниже в таблице 8.1 представлены площади водосборных бассейнов, протяженность существующих и проектируемых коллекторов дождевой канализации и дренажных коллекторов, необходимая площадь территории под размещение проектируемых очистных сооружений механического отстаивания. Общая протяженность проектируемых закрытых коллекторов ливневой канализации равна 103,0 км, открытых – 25 км. Площадь, необходимая для размещения очистных сооружений ливневой канализации, по предварительным расчетам равна 11,0 га.</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8.1</w:t>
      </w:r>
    </w:p>
    <w:tbl>
      <w:tblPr>
        <w:tblW w:w="14335" w:type="dxa"/>
        <w:jc w:val="left"/>
        <w:tblInd w:w="-90" w:type="dxa"/>
        <w:tblLayout w:type="fixed"/>
        <w:tblCellMar>
          <w:top w:w="15" w:type="dxa"/>
          <w:left w:w="15" w:type="dxa"/>
          <w:bottom w:w="15" w:type="dxa"/>
          <w:right w:w="15" w:type="dxa"/>
        </w:tblCellMar>
      </w:tblPr>
      <w:tblGrid>
        <w:gridCol w:w="940"/>
        <w:gridCol w:w="1671"/>
        <w:gridCol w:w="2676"/>
        <w:gridCol w:w="2942"/>
        <w:gridCol w:w="3508"/>
        <w:gridCol w:w="2598"/>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одосборных бассейнов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лощадь водосборных бассейнов, га</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Протяженность ливнестоков, км. сущ. </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яженность ливнестоков, Дренажей, км. Проект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лощадь очистных сооружений, м</w:t>
            </w:r>
            <w:r>
              <w:rPr>
                <w:rFonts w:cs="Times New Roman" w:ascii="Times New Roman" w:hAnsi="Times New Roman"/>
                <w:sz w:val="28"/>
                <w:szCs w:val="28"/>
                <w:vertAlign w:val="superscript"/>
                <w:lang w:eastAsia="ru-RU"/>
              </w:rPr>
              <w:t>2</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00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0 </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0 / 5,0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 х 100</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0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9</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0 / -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 х130</w:t>
            </w:r>
          </w:p>
        </w:tc>
      </w:tr>
      <w:tr>
        <w:trPr/>
        <w:tc>
          <w:tcPr>
            <w:tcW w:w="9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br/>
              <w:t xml:space="preserve">4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0 </w:t>
              <w:br/>
              <w:t xml:space="preserve">3000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br/>
              <w:t xml:space="preserve">12,5 </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br/>
              <w:t>30,0 /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 х 220</w:t>
            </w:r>
          </w:p>
        </w:tc>
      </w:tr>
      <w:tr>
        <w:trPr/>
        <w:tc>
          <w:tcPr>
            <w:tcW w:w="9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 / 2,5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 х 60</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00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 3,0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 х 80</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00 </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 / 2,0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х 100 </w:t>
            </w:r>
          </w:p>
        </w:tc>
      </w:tr>
      <w:tr>
        <w:trPr/>
        <w:tc>
          <w:tcPr>
            <w:tcW w:w="26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500</w:t>
            </w:r>
          </w:p>
        </w:tc>
        <w:tc>
          <w:tcPr>
            <w:tcW w:w="2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0</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8,0 / 12,5</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8.2. ЗАЩИТА ОТ ЗАТОП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а городских территорий от затопления паводком 1% обеспеченности осуществляется строительством дамбы обвалования и подсыпкой территории до незатапливаемых отметок с гарантированным запасом согласно СНиП 2.06.15-85 и СНиП 2.07.01-89*.</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настоящему времени затапливаемые паводком 1% обеспеченности освоенные территории охватывают пойменные территории, расположенные в разных районах города. Эти пойменные территории, освоенные под жилищные, промышленные, коммунальные и прочие функции и находящиеся в зоне затопления паводками рек Урала и Сакмары, охватывают площадки: Овчинный городок, Подмаячный, Кузнечный, Ситцовка, Заречный, Аренда, Кр. Городок, Берды и пр. Мероприятия по защите от затопления паводками редкой повторяемости на этих территориях не проводились.</w:t>
        <w:br/>
        <w:t xml:space="preserve">           Для защиты названных территорий от затопления паводками редкой повторяемости проектом предлагается строительство дамб обвалования согласно требованиям СНиП, строительство придамбового дренажа и придамбового кювета, строительство перекачивающей насосной станции. Отметка гребня дамбы должна превышать отметку паводка 1% обеспеченности на величину гарантированного запаса. Напорный откос дамбы должен быть закреплён от эрозионного воздействия речных вод. Как вариант крепления рассмотрено и рекомендуется крепление железобетонными решетчатыми плитами на гравийно-песчаной подготовке с упором в банкет из камня. Общая протяженность проектируемых дамб составляет 8,5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роме того, в настоящем генеральном плане предусматривается дальнейшее освоение пойменных (затапливаемых) территорий под градостроительное развитие. Это площадки, размещаемые южнее проспекта Гагарина. Максимальный слой затопления паводком 1% обеспеченности этих площадок составляет 2,7 м, средний слой затопления – 2,3 м.</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оприятия по инженерной подготовке состоят из: подсыпки или намыва песчаного грунта; строительства берегоукрепительных сооружений; выполнения мероприятий по понижению уровня грунтовых вод; организации поверхностного стока; строительству очистных сооружений ливневой канализации. Слой подсыпки песчаного грунта, с учетом гарантированного запаса над уровнем расчетного паводка, составляет 2,5 – 3,2 м. Объем подсыпки пойменных территорий для градостроительного освоения по предварительным подсчетам составляет 6000,0 тыс. м3 песчаного грунта. Протяженность крепления берега подсыпанной территории составляет 6,0 км.</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существления подсыпки при освоении пойменных территорий необходимо изыскать карьер песчаного грунта, отвечающего необходимым требованиям. Необходимо отметить, что освоение пойменных территорий р. Урал, затапливаемых паводками редкой повторяемости под градостроительное развитие ограничивается множеством отрицательных факторов природных условий, основными из которых являются затопление паводками редкой повторяемости и подтопление грунтовыми водами. Освоение пойменных территорий вызовет проведение дорогостоящих и трудоемких мероприятий по инженерной подготовке, и, что немаловажно, будет способствовать осложнению отрицательных природных процессов. При подсыпке пойменных территорий возникает подтопление в присклоновой части подсыпанной поймы. Объясняется это тем, что подсыпка приглушает естественные выходы грунтовых вод у подошвы склона, что приводит к повышению величины напора склонового водоносного горизонта. Кроме того, притеррасная часть поймы является также зоной наиболее высокого напора подземных во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результате может происходить насыщение водой грунтов подсыпки и подтопление присклоновой части пойменной террасы. Для перехвата притока склоновых и подземных вод и, как следствие, предотвращения подтопления подсыпанной территории, требуется устройство головного дренажа. Для защиты прибрежной застройки от подтопления может возникнуть необходимость в прокладке берегового дренажа. Для усиления отвода инфильтрационных вод (верховодка) и для перехвата притока грунтовых вод предусматривается строительство дренажа на подсыпанной территории. Строительство ливневой и дренажной систем необходимо будет осуществить на всей подсыпаемой территории. Кроме того, в условиях высокого уровня грунтовых вод, осложняется прокладка и эксплуатация инженерных систем. Строительство инженерных сетей необходимо осуществлять с сопутствующими дренажами, что вызовет их удорожание.</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8.3. ЗАЩИТА ОТ ПОДТОП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еделах планируемой территории выявлены участки с высоким стоянием уровня грунтовых вод (2,0 м и выше), приуроченные к отложениям лессовидных суглинков, глинистым грунтам, супесям, опесчаненным глинам. Питание грунтовых вод на таких участках происходит за счет инфильтрации атмосферных осадков, утечек из водонесущих инженерных коммуникаций и сооружений, перетока грунтовых вод из других участков. Подъем уровня грунтовых вод, как правило, носит техногенный характер и вызван утечками воды из водонесущих коммуникаций; отсутствием ливневой канализации, что способствует инфильтрации поверхностного стока в грунт; уплотнением грунтов под действием механических нагрузок, сдерживающих естественный поток подземных вод. Наиболее негативно последствия подтопления сказываются в отложениях лессовидных суглинков, залегающих в приповерхностных частях территории, часто являющихся основанием под фундаменты зданий и сооружений. К настоящему времени выявлены значительные территории, подверженные подтоплению грунтовыми водами. Это, в основном, участки размещения одноэтажного фон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роприятия по понижению уровня грунтовых вод не проводились. Проектом предлагается проведение инженерных мероприятий по понижению уровня грунтовых вод на проблемных участках (см. «Схему инженерной защиты и подготовки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этих целей предусматривается подсыпка территории (в случае необходимости), вертикальная планировка, организация поверхностного стока и строительство дренажной системы. Дренажная система состоит из магистральных горизонтальных коллекторов и локальных дренажей, в основном кольцевых, вокруг группы зданий или отдельно стоящих зданий и сооружений. Отвод дренажной воды предусмотрен в дождевую канализацию или близлежащие водотоки. Кроме того, на подтопленных территориях предусматривается строительство сопутствующего дренажа вдоль инженерных водонесущих коллекторов.</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8.4. ПРОТИВОЭРОЗИОННЫЕ МЕРОПРИЯТ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Широкое распространение на территории города получила овражно-балочная эрозия, развитая на территориях распространения покровных отложений лессовидных суглинков, обладающих слабой устойчивостью к размыву. </w:t>
        <w:br/>
        <w:t>Склоны оврагов крутые, обрывистые, местами не задернованы. Большинство склонов подвержено плоскостному смыву, оплывинам и оползанию. На склонах оврагов имеются действующие родники, которые питают водотоки, проходящие по днищу оврагов. Это приводит к подмыву склонов и нарушению их устойчивости, заболачиванию днищ. Верховья некоторых оврагов и отвершков засыпа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масштабе всего города в проекте принят способ планировки и застройки, позволяющий максимально сохранить все ручьи, тальвеги и ло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целях благоустройства овражных территорий проектом предлагается комплекс мероприятий в состав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сыпки отвершков и верховьев оврагов, частичной засыпки оврагов, срезки и уполаживания склонов, в случае освоения таких участков под городское развити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и поверхностного стока на склонах оврагов с помощью устройства сети перехватывающих лотков и нагорных каналов, строительства сопрягающих и сбрасывающих сооруж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ации подземного стока в местах выхода дренажных вод на склоны оврагов при помощи строительства дренажных прорезей и наслонных дренажей из щебеночных материалов, каптаж родник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роительства удерживающих сооруж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гулирования русла водотока, проходящего по тальвегу овра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гролесомелиорации.</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чная эрозия развита, в основном, по руслам и склонам рек Урал и Сакмара и незначительно по руслу и склонам более мелких водотоков. Санитарное состояние рек не удовлетворительное, русла рек заилены и замусорены. Во время прохождения паводков берега активно разрушаются. Скорость переработки берегов на отдельных участках составляет 1-2 м/год. Берегоукрепительные мероприятия практически не проводились.</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ставе противоэрозионных мероприятий проектом предусматриваются мероприятия по регулированию русел водотоков в составе расчистки, уширения, углубления с целью увеличения пропускной способности. Кроме того, проектом предусматриваются мероприятия по укреплению берега реки Урал и стабилизации береговых склонов. </w:t>
        <w:br/>
        <w:t>Берегоукрепление предусматривается на эрозионных участках, где к реке подходят освоенные или планируемые под освоение территории. Конструкция берегоукрепления разрабатывается на последующих стадиях проектирования на основании геологических, гидрогеологических и гидрологических изысканий. Как вариант предлагается строительство берегоукрепительного сооружения, состоящего из железобетонных плит на гравийно-песчаной подготовке с упором в банкет из камня.</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ом предлагается строительство берегоукрепительного сооружения по правому берегу реки Урал на участке выше автомобильного моста, общей протяженностью 8 км.</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8.5. ПРОТИВООПОЛЗНЕВЫЕ МЕРОПРИЯТ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олзневые процессы не имеют широкого распространения на рассматриваемой территории. Однако, вдоль крутых склонов рек Урала и Сакмары на уступах надпойменных террас и коренных склонах долин имеются участки, где наблюдаются небольшие осовы или оплывины и реже небольшие массивы оползшего грунта. Мощность оползневых масс обычно не превышает 3-5 м. Грунты, охваченные оползнями, в подавляющем большинстве рыхлые четвертичные отложения, местами с захватом коренных поро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чинами возникновения оползневых процессов являются нарастающее обводнение склона, связанное с инфильтрацией атмосферных осадков, ростом утечек из водонесущих коммуникаций, выклиниванием грунтовых вод непосредственно на склоне, плохой организацией сбора и отвода поверхностного стока с прилегающих территорий, заилением или размывом русел рек. Отрицательную роль играют подрезки склона и пригрузка его насыпями, размещение зданий и сооружений на прилегающей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таких условиях крутые склоны рек и оврагов являются потенциально неустойчивыми. </w:t>
        <w:br/>
        <w:t>Для повышения устойчивости склонов и предотвращения дальнейшего развития оползневых процессов рекомендуется выполнение профилактических мероприятий на потенциально оползнеопасных склонах и противооползневых мероприятий непосредственно на оползневых склона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роприятия на потенциально оползнеопасных склонах состоят из уполаживания склона и организации сбора и отвода поверхностного и подземного стока с непосредственной и прилегающей территории склон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тивооползневые мероприятия непосредственно на оползневых склонах включают в себя: строительство удерживающих противооползневых сооружений й, расположенных вдоль оползневого склона, строительство перехватывающего дренажа с целью перехвата потока грунтовых вод и осушения толщи оползневых масс, организация сбора и отвода поверхностного стока с территории оползневого склона и прилегающей территории. Застройка верхней части оползневого склона допустима только при обязательной оценке влияния каждого проектируемого объекта на устойчивость склона и выполнении, в случае необходимости, дополнительной противооползневой и противоэрозионной защит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налогичные противооползневые мероприятия необходимо выполнить на оползневых склонах оврагов.</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8.6. РЕКОМЕНДАЦИИ ПО СТРОИТЕЛЬСТВУ НА ПРОСАДОЧНЫХ ГРУНТАХ</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нтами оснований в г. Оренбурге часто служат грунты со слабыми несущими способностями, обладающими просадочными свойствами, а также насыпные грунты. На значительной части рассматриваемой территории получили распространение лессовидные макропористые грунты, которые отличаются способностью к неравномерным просадкам под воздействием замачивания, в результате чего быстро теряют устойчивость и несущую способность, что опасно для зданий и сооружений, расположенных на таком основании. Лессы и лессовидные грунты залегают как на поверхности, так и внутри толщи покровных суглинков на глубине от 2-3 до 4-7 м. Их мощность в районе не превышает 3-4 м.</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на территории города широко распространены насыпные грунты, сложенные, в основном, строительным мусором с различными показателями нормативного давления. Высота насыпного слоя на отдельных участках составляет 1-2 м, иногда 3-4 м.</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недостаточной несущей способностью (до 1,5 кг/см2) при строительстве зданий и сооружений рекомендуется применять в качестве фундамента свайные основа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вышесказанным рекомендуется обязательное проведение инженерно – геологических изысканий под каждое конкретное здание и сооружение. При проектировании и строительстве необходимо учитывать требования СНиП для просадочных грунт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необходимо проведение инженерных мероприятий в составе: организации поверхностного стока; дренирования территории; применение фундаментов оснований, прорезающих всю толщу просадочных и насыпных грунтов; предотвращение утечек из водонесущих инженерных коммуникац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что мероприятия по защите от затопления и подтопления и прочие мероприятия по инженерной защите территории вызовут необходимость поддержания инженерных сооружений в рабочем состоянии, для чего необходимо создание и содержание эксплуатационной службы.</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8.2</w:t>
      </w:r>
    </w:p>
    <w:p>
      <w:pPr>
        <w:pStyle w:val="Normal"/>
        <w:spacing w:before="280" w:after="240"/>
        <w:ind w:firstLine="664"/>
        <w:rPr/>
      </w:pPr>
      <w:r>
        <w:rPr/>
        <w:t>Таблица объемов работ</w:t>
      </w:r>
    </w:p>
    <w:tbl>
      <w:tblPr>
        <w:tblW w:w="13474" w:type="dxa"/>
        <w:jc w:val="left"/>
        <w:tblInd w:w="-90" w:type="dxa"/>
        <w:tblLayout w:type="fixed"/>
        <w:tblCellMar>
          <w:top w:w="15" w:type="dxa"/>
          <w:left w:w="15" w:type="dxa"/>
          <w:bottom w:w="15" w:type="dxa"/>
          <w:right w:w="15" w:type="dxa"/>
        </w:tblCellMar>
      </w:tblPr>
      <w:tblGrid>
        <w:gridCol w:w="940"/>
        <w:gridCol w:w="8215"/>
        <w:gridCol w:w="1539"/>
        <w:gridCol w:w="1028"/>
        <w:gridCol w:w="1752"/>
      </w:tblGrid>
      <w:tr>
        <w:trPr>
          <w:trHeight w:val="320"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видов работ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д. из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ущ.</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 срок.</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вневые коллекторы: в т. ч. закрытые открыты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м</w:t>
              <w:br/>
              <w:t>к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0</w:t>
              <w:b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3,0</w:t>
              <w:br/>
              <w:t xml:space="preserve">25,0 </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енажные коллекторы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5 </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мба обвалова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т. м3</w:t>
              <w:br/>
              <w:t xml:space="preserve">км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b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0,0</w:t>
              <w:br/>
              <w:t xml:space="preserve">8,5 </w:t>
            </w:r>
          </w:p>
        </w:tc>
      </w:tr>
      <w:tr>
        <w:trPr>
          <w:trHeight w:val="611"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сыпка грунта (защита от затопления)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 м3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00,0</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улирование русел водотоков: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м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0"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регоукрепление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тивооползневые сооружения</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8</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истные сооружения ливневой канализации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шт.</w:t>
              <w:br/>
              <w:t xml:space="preserve">га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b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br/>
              <w:t xml:space="preserve">11,0 </w:t>
            </w:r>
          </w:p>
        </w:tc>
      </w:tr>
      <w:tr>
        <w:trPr>
          <w:trHeight w:val="625" w:hRule="atLeast"/>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8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меры распределительные</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r>
    </w:tbl>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численные в таблице мероприятия показаны на «Схеме инженерной защиты и подготовки территории».</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 ОЗЕЛЕНЕНИЕ</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1. УСЛОВИЯ ПРОИЗРАСТАНИЯ ЗЕЛЕНЫХ НАСАЖДЕН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имат города Оренбурга резко континентальный. Средняя продолжительность вегетационного периода, условно принятая, как число дней в году с температурой воздуха, превышающей 5ºС составляет, в среднем, 147 дней в году.</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ко континентальный климат характеризуется холодной и малоснежной зимой с резкими колебаниями температуры воздуха (среднемесячная температура января составляет –14ºС, минимальная температура доходит до -41,6 ºС), жарким и сухим летом (среднемесячная температура июля – +22 ºС, с максимальной температурой воздуха +28,5 ºС), с низкой относительной температурой воздуха и повышенными скоростями ветра, очень короткой весной с поздними весенними заморозками, неустойчивой годовой суммой осадков, большим испарением и высокой солнечной реакцие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олжительность вегетационного периода, условно принятая, как число дней с температурой воздуха, превышающей 50С, составляет, в среднем, 147 дней в году. В главе «Природные условия» дана подробная характеристика температурного и ветрового режимов, годового распределения осадков и режима влажност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климатических данных приводит к выводу, что условия произрастания для древесно-кустарниковой растительности в районе г. Оренбурга складываются не вполне благоприятн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основных отрицательных элементов климата в течение вегетационного периода является недостаток влаги в почве, создаваемый в результате низкой среднегодовой нормы осадков (374 мм в год), неблагоприятного для растений распределения их в течение всего периода вегетации и повышенной испаряемости в летнее врем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мальное количество осадков выпадает весной, когда растения особенно нуждаются во влаге. Более высокая норма осадков в летний период не может быть полностью использована растениями, так как осадки часто выпадают в виде ливней большой интенсивности и значительная их часть, не успев впитаться в почву, бесполезно стекает по понижениям рельефа в рек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высокие летние температуры воздуха, низкая относительная влажность и наличие суховеев, еще больше ухудшают условия произрастания растений. Испаряемость в два раза превышает количество выпадающих летом осадков. Общее число дней с суховеями составляет, в среднем, 50 дней в году.</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рицательное влияние на растения оказывают также поздние весенние и ранние осенние заморозки: продолжительные осенние заморозки сильно иссушают почву; поздние весенние заморозки иногда убивают цветение дуба, вяза, тополя и других древесных пород, обмораживают побеги деревьев, лесокультуры и молодые растения в питомниках.</w:t>
        <w:br/>
        <w:t xml:space="preserve">          Неблагоприятными факторами климата являются также суровая зима с глубоким промерзанием почвы. Чередование влажных и засушливых лет, неустойчивость водного режима рек Сакмары и Урала, оказывает влияние на формирование лесорастительных условий пойменных территор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венно-грунтовые условия планируемой территории имеют значительное разнообразие. Пестрота почвенного покрова зависит от разнообразия рельефа, водного режима, состава почвообразующих пород, глубины залегания коренных пород и других элементов, влияющих на формирование почвенного покрова. Наибольшее распространение в пределах городских земель имеют почвы трех типов: черноземного, лугово-черноземного и аллювиальног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основной части существующей застройки, а также в северной и северо-восточной части города в естественном почвенном покрове преобладают черноземы различного механического состав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грономическая ценность этих почв достаточно высокая, однако, несмотря на высокое содержание гумуса, эти почвы являются довольно тяжелыми в древесно-культурном отношении, особенно их солонцеватые разности. Ассортимент пород деревьев и кустарников, рекомендуемых для применения на этих почвах, ограничен. В связи с плохой влагообеспеченностью, а также учитывая низкий уровень грунтовых вод, требуется регулярных полив всех благоустроенных насаждений в городе Оренбурге. В районе горы Маяк встречаются дерново-карбонатные почвы, а на востоке городских земель широко распространен комплекс южных черноземов и темно-каштановых поч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расах рек Урала и Сакмары сформировались в основном лугово-черноземные остепняющиеся почвы, пригодные для использования под более широкий ассортимент деревьев и кустарников. На обрывах и крутых склонах вдоль берегов рек небольшими участками встречаются полусмытые почвы с выходом на поверхность тяжелых материнских красных глин, требующих предварительного проведения комплексов агротехнических мероприятий для проведения работ по озеленению.</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ймах рек широкое распространение имеют аллювиальные сложные почвы различной агрономической ценности. Часть этих почв, расположенных на повышенных отметках рельефа, вполне пригодна для произрастания древесно-кустарниковой растительности, о чем свидетельствует наличие пойменных лесов по берегам рек Урала и Сакмары. При создании благоустроенных зеленых насаждений общего пользования на большей части пойменных земель потребуется проведение работ по регулированию глубины залегания грунтовых вод, а на некоторых участках – подсыпка грунта до отметок, обеспечивающих защиту этих территорий от затопления паводковыми водам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о на территории городской застройки, а также в промзонах города, широко распространены насыпные и перерытые почвы, характеризующиеся полным или частичным отсутствием генетических горизонтов. Сильная каменистость, замусоренность и уплотненность этих почв препятствует нормальному развитию корневой системы древесно-кустарниковой растительности, а перерытость ухудшает режим водного и воздушного питания растений. Для улучшения древесно-растительных свойств этих почв необходимо очистить их от мусора и камней, улучшить структуру растительного горизонта путем внесения органических и минеральных удобрений, а на отдельных участках – добавления привозного растительного грунт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приведенной выше почвенно-климатической характеристики планируемой территории можно сделать следующие выво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пешный рост и развитие древесно-кустарниковой растительности возможны лишь при условии применения регулярного полива насаждений в течение всего вегетационного периода, и особенно во время посадки и в начальной стадии развития раст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качественных газонов и цветников возможно лишь при условии постоянного и достаточного увлажнения, а также при подборе ассортимента газонных трав, соответствующего данной климатической зон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участках с неблагоприятными почвенно-грунтовыми условиями (сильно уплотненные каменистые почвы, перерытые замусоренные грунты и т.д.) требуется частичная, а местами полная замена грунта в посадочных ямах и траншеях, а также создание плодородного растительного слоя глубиной 20-30 см. при устройстве газонов и цветников</w:t>
        <w:br/>
        <w:t>- учитывая сложные лесорастительные условия г. Оренбурга, при подборе ассортимента древесно-кустарниковых пород для работ по зеленому строительству необходимо учитывать опыт предшествующих озеленительных работ в городе.</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9.2. СУЩЕСТВУЮЩЕЕ ПОЛОЖ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остранение естественной лесной растительности вблизи г. Оренбурга ограничено поймами рек. Непосредственно к городу примыкают крупные лесные массивы, располагающиеся в пойме рек Урала и Сакмары, вверх и вниз по течению этих рек, охватывая городскую застройку с северо-запада, запада, юго-запада и юга, оставляя открытыми действию ветров лишь северную и восточную часть города, где наиболее резко сказывается контрастность климат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последних десятилетий ведутся работы по облесению степной части пригородных земель. Созданы две крупные лесополосы государственного значения – вдоль Беляевского шоссе (в южной части города) и вдоль дороги на Куйбышев (к северо-западу от города), создаются локальные участки лесонасаждений в северо-восточной и восточной части города на повышенных участках рельефа и вдоль оврагов. Масштабы этих работ должны быть значительно расширены. Необходимо создать замкнутое кольцо защитных насаждений по северной и северо-восточной границе городской застройки. Примыкающие к городу лесные массивы по административному делению относятся к пяти лесничествам Оренбургского лесхоза. Основная часть пойменных лесов довольно активно используется для загородного отдыха насел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одный состав пригородных лесов довольно разнообразен. Около 40% лесов зеленой зоны г. Оренбурга занимают насаждения осокоря (28,9%), тополя белого (6.8%) и тополя бальзамического (3.8%). Древостои с преобладанием дуба составляют 25% лесов зеленой зоны. Значительные площади заняты вязом обыкновенным (14%), ветлой (7.9%), ясенем (7.9%). Отдельными небольшими участками встречаются насаждения липы, клена, осины, вяза мелколистного, единично произрастают яблоня лесная, береза и другие породы деревьев. В лесокультурных работах все шире применяется сосна обыкновенная. По опушкам пойменных лесов и на лесных полянах произрастают шиповник, жимолость, спиреи, терн, чилига, степная вишня, крушина и другие кустарник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лесной полосы среди старых посадок преобладают лиственные породы деревьев, такие как вяз, клен, ясень, дуб и другие. Посадки последних лет производятся со значительным участием сосны обыкновенной. Молодые посадки сосны имеются также в составе разрозненных участков лесонасаждений в северо-восточной степной части городских земель.</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приведенной выше характеристики древесно-кустарниковых насаждений, произрастающих в границах городской черты, следует, что основная часть этих насаждений представлена степными лесокультурами.</w:t>
        <w:br/>
        <w:t>Основная часть пригородных лесных массивов, произрастающих в поймах рек Урала и Сакмары, расположена за пределами городской черты. Наиболее крупный пойменный массив, расположенный вблизи городской застройки, на левом берегу реки Урал – «Зауральная роща». Этот лесной массив является основным местом повседневного отдыха трудящихся Оренбурга и имеет постоянную пешеходную связь с городом (пешеходный мост). Территория рощи очень живописна и охотно посещается жителями города, привлекают и прекрасные песчаные пляжи. Весной территория «Зауральной рощи» затапливается паводковыми водами. Основная часть парковых сооружений и аттракционов сосредоточена у центрального входа в парк, со стороны пешеходного моста через р. Урал.</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ая древесно-кустарниковая растительность на территории рощи представлена в основном тополевыми и ивовыми насаждениями. Значительная часть существующих насаждений имеет искусственное происхождение: клен, береза, вяз, яблоня сибирская, дуб, лиственница и другие породы. Селитебная часть города имеет очень мало зеленых насаждений общего пользования. Размещение их в составе застройки неравномерное – основная часть благоустроенных зеленых устройств расположена главным образом в центральной части города.</w:t>
        <w:br/>
        <w:t>В целом по городу зеленые устройства общего пользования занимают суммарную площадь – 131,73 га, а норма обеспеченности на одного жителя – 2,49 кв. метров.</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9.1</w:t>
      </w:r>
    </w:p>
    <w:p>
      <w:pPr>
        <w:pStyle w:val="Normal"/>
        <w:spacing w:before="280" w:after="240"/>
        <w:ind w:firstLine="709"/>
        <w:rPr/>
      </w:pPr>
      <w:r>
        <w:rPr/>
        <w:t>Перечень существующих зеленых насаждений</w:t>
      </w:r>
    </w:p>
    <w:tbl>
      <w:tblPr>
        <w:tblW w:w="13319" w:type="dxa"/>
        <w:jc w:val="left"/>
        <w:tblInd w:w="-90" w:type="dxa"/>
        <w:tblLayout w:type="fixed"/>
        <w:tblCellMar>
          <w:top w:w="15" w:type="dxa"/>
          <w:left w:w="15" w:type="dxa"/>
          <w:bottom w:w="15" w:type="dxa"/>
          <w:right w:w="15" w:type="dxa"/>
        </w:tblCellMar>
      </w:tblPr>
      <w:tblGrid>
        <w:gridCol w:w="3164"/>
        <w:gridCol w:w="8578"/>
        <w:gridCol w:w="1577"/>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существующих зеленых насаждений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лощадь, га</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13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леные насаждения общего пользования </w:t>
            </w:r>
          </w:p>
        </w:tc>
      </w:tr>
      <w:tr>
        <w:trPr/>
        <w:tc>
          <w:tcPr>
            <w:tcW w:w="13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Парки и городские сады</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Парк им. Гагарина (ул. Гагарин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1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Парк «Оренбуржье» (ул. Ленинградск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66</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Парк им. Ленина (Парковый пр.)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Парк по ул. Комсомольской (ул. Комсомольск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Парк «Тополя» (парк им. К. Либкнехта); (Парковый пр., ул. Постников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Парк им. Победы (ул. Побед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емориал «Тыл Фронту» (ул. Побед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 5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овая зона у стадиона «Прогресс» (ул. Побед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 им.50-летия СССР (ул. Театральн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 «Зауральная рощ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 им. Кирова (ул. Цвиллинг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Сад им. Фрунзе (ул. Киров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3 </w:t>
            </w:r>
          </w:p>
        </w:tc>
      </w:tr>
      <w:tr>
        <w:trPr/>
        <w:tc>
          <w:tcPr>
            <w:tcW w:w="1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арки и сад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5.82</w:t>
            </w:r>
          </w:p>
        </w:tc>
      </w:tr>
      <w:tr>
        <w:trPr/>
        <w:tc>
          <w:tcPr>
            <w:tcW w:w="13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кверы и бульвары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ул. Шевченко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6</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Сквер им. Дзержинского (ул. Дзержинского)</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Салмышского боя (ул. Салмышская)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6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ул. Культурной, Литейной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ДК Локомотивного завода (Магнитогорская,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Родимцева (Аллея детств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Степана Разина (от ул. Туркестанской до ул. Чкалов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Сквер по ул. Восточной (ул. Восточная, Знаменский пр.)</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Сквер по ул. Степана Разина (от ул. Чкалова до ул. Потехин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4</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Сквер им. Самохина (ул. Восточн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Новой, Пролетарско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ул. Терешковой, 257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емориал «Вечный огонь» (пр. Побед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Ленина (ул. Советская, Пушкинская, Правд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Сквер «Дом Советов» (ул. Советская, Володарского)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Маршала Жуков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Шевченко (ул. Шевченко, Одесск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ул. 8 Марта (ул.8 Марта, ул. Володарского)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Сквер М. Джалиля (ул. Постникова, р. Парковый)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Краснознаменно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Братьев Коростылевых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им. Орджоникидзе (ул. Маршала Жукова, ул. Краснознаменн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Ткачева</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1</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арк»4-го Апрел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им. Бебеля (ул. Магнитогорская, ул. Бебел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ри д/к железнодорожников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ул. Гагарин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6</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им. Осипенко (ул. Советская, ул. Красноармейск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Кобозева (ул. Постникова, ул. Кобозев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3</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пр. Промысловому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Братская могила» (ул. Цвиллинг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Сквер по ул. М. Горького, ул. Чичерин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5</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по пер. Бассейному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Химическо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Ампир»</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8</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мориал по ул. Маршала Жукова (ул. Маршала Жукова, 36-42)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9.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Сквер около дома Памяти (пр. Побед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11</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 по ул. Ленинской</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11</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львар им. Свердлов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4</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шкинский бульвар (Бульвар Свердлова)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17</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знак Европа-Азия (ул. Донгузская)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 им. Неплюева (ул. Советская)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9</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ок, обозначенный улицами Монтажников, пр. Побед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1</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ивная площадка по ул. Липовая</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9</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скверы и бульвары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91</w:t>
            </w:r>
          </w:p>
        </w:tc>
        <w:tc>
          <w:tcPr>
            <w:tcW w:w="1577" w:type="dxa"/>
            <w:tcBorders>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1742"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зеленые насаждения общего пользования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1.73</w:t>
            </w:r>
          </w:p>
        </w:tc>
      </w:tr>
      <w:tr>
        <w:trPr/>
        <w:tc>
          <w:tcPr>
            <w:tcW w:w="133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чие зеленые насаждения в пределах городской застройки </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й лесопарк «Зауральная роща» (без учета парковой зоны)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4.0</w:t>
            </w:r>
          </w:p>
        </w:tc>
      </w:tr>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8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Леса и лесополосы</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1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60.0 </w:t>
            </w:r>
          </w:p>
        </w:tc>
      </w:tr>
      <w:tr>
        <w:trPr/>
        <w:tc>
          <w:tcPr>
            <w:tcW w:w="11742"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городской застройке </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7.2</w:t>
            </w:r>
          </w:p>
        </w:tc>
      </w:tr>
    </w:tbl>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9.3. ПРОЕКТНОЕ РЕШ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о-климатические условия степной зоны с жарким сухим летом и периодически действующими суховеями предъявляют специальные требования к озеленению города, которые учтены при проектировании системы зеленых насаждений. Проектная система зеленых насаждений общего пользования решена с учетом равномерности обслуживания зелеными устройствами всей жилой застройки города Оренбур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ждом планировочном районе предусматривается организация крупного зеленого массива, формирующего более благоприятный микроклимат, как на территории самого зеленого массива, так и на прилегающих участках застройк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енно большое внимание обращено на озеленение нового Восточного планировочного района, размещаемого на безлесной территории, открытой действию восточных и северо-восточных ветров. Здесь намечается создание системы крупных парковых устройств, пронизывающих всю планируемую застройку район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ая структура зеленых насаждений каждого планировочного района города, помимо крупного паркового массива общегородского значения, включает также развитую сеть районных парков, садов, скверов и бульваров, размещаемых в составе застройки с учетом обеспечения необходимых радиусов пешеходной доступност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щиты от сильных ветров и суховеев в селитебной зоне города намечается создание развитой системы широких зеленых защитных полос вдоль всех основных улиц и магистралей. Эти насаждения, помимо выполнения ветрозащитных функций, будут служить также декоративному оформлению улиц, обеспечат защиту зданий от пыли, шума и солнечного перегрева, а также затеняет пешеходные полосы вдоль всех основных направлений пешеходных поток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иления ветрозащитных функций зеленых насаждений проектом предусматривается кольцеобразное размещение широких бульваров и крупных садово-парковых устройств, которые дополняются зеленым кольцом лесопарковых и защитных насаждений, примыкающих к внешней границе проектируемой городской застройк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роектная система зеленых насаждений города Оренбурга складывается из трех основных элемент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ородские зеленые насаждения общего пользования (парки, сады, скверы и бульвар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еленые насаждения специального назначения (санитарно-защитные насаждения в промзонах и вдоль транспортных магистралей, озеленение жилых улиц и т.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неселитебные зеленые насаждения (лесопарковые насаждения и ветрозащитные полосы по периферии застройки, полепочвозащитные и прочие насаждения на землях, примыкающих к городу сельхозпред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м стержнем всей проектной системы зеленых насаждений города являются зеленые насаждения и спортустройства общего пользования, суммарная площадь которых составит в целом по городу 1212.3 га. Норма обеспеченности на одного жителя на конец расчетного периода составит в среднем около 22.0 кв. м. для зеленых насаждений общего пользования (парки, сады, скверы и бульвары) и 5.5 кв. м. для плоскостных спортивных сооружений (стадионы и спорткомплекс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ительная часть проектируемых зеленых устройств, в том числе, почти все крупные парки, будут созданы на базе существующих лесных насаждений (пойменные леса) и молодых лесокультур (восточная часть города). </w:t>
        <w:br/>
        <w:t xml:space="preserve">Все существующие городские зеленые насаждения и спортустройства общего пользования полностью сохраняются, с учетом их необходимой реконструкции и пополнения состава существующих древостоев. </w:t>
        <w:br/>
        <w:t>Центральный городской парк культуры и отдыха создается по проекту на базе насаждений Зауральной рощи с учетом полного благоустройства и реконструкции насаждений всей рощи и организацией благоустроенных подходов к ней с западной и восточной сторон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нтральном планировочном районе сохраняется существующая структура зеленых насаждений, которые дополняются в соответствии с реконструкцией существующей городской застройки, благоустройством береговой зоны р. Урал, озеленением общественного центра города и отдельно стоящих общественных здан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базе городской лесополосы намечается создание садово-паркового полукольца, включающего общественные центры и выходящего на южной границе застройки к спортивному парку районного значения и озелененной бровке поймы р. Урал.</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осточной части застройки намечается также создание садов жилых районов, бульваров меридионального направления, а на периферии застройки – широкой полосы лесопарковых насаждений. Всего по проекту в Центральном районе города зеленые насаждения общего пользования составят суммарную площадь 535.0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верном планировочном районе предусматривается создание развитой системы садово-парковых устройств с обеспечением повышенной нормы обслуживания на одного жител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еверной части застройки также намечается размещение крупного районного парка со стадионом.</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щие насаждения государственной лесной полосы, при проектировании максимально сохранены и использованы для организаций городских зеленых устройст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сем протяжении вдоль жилой застройки Северного жилого района, намечена организация широкой парково-бульварной полос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крупных парковых устройств, в составе жилой зоны Северного района намечается создание развитой системы садов жилых районов, спортивных устройств, бульваров и скверов с обеспечением необходимых радиусов пешеходной доступност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в пределах Северного планировочного района зеленые насаждения общего пользования составят площадь 72.1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падном планировочном районе предусматривается устройство крупного парка и центрального районного стадиона в пойме р. Сакмары, на базе существующих пойменных лесов. Остальные леса в прибрежной зоне Сакмары намечено благоустроить по типу лесопарковых.</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им из серьезных мероприятий по озеленению Западного района является создание садово-парковых насаждений на горе Маяк, откуда открывается перспектива пойменных лесов и вид на город. </w:t>
        <w:br/>
        <w:t>Система скверов и бульваров объединяет в единое целое садово-парковые устройства район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по проекту в районе намечено создание системы зеленых насаждений общего пользования на площади 62.4 га.</w:t>
      </w:r>
    </w:p>
    <w:p>
      <w:pPr>
        <w:pStyle w:val="Normal"/>
        <w:spacing w:before="280" w:after="240"/>
        <w:ind w:firstLine="709"/>
        <w:rPr/>
      </w:pPr>
      <w:r>
        <w:rPr>
          <w:rFonts w:cs="Times New Roman" w:ascii="Times New Roman" w:hAnsi="Times New Roman"/>
          <w:color w:val="000000"/>
          <w:sz w:val="28"/>
          <w:szCs w:val="28"/>
          <w:lang w:eastAsia="ru-RU"/>
        </w:rPr>
        <w:t>В Южном районе города, где сохраняется, в основном, существующая застройка, создание системы зеленых насаждений на расчетный период намечено с учетом предусматриваемых проектом мероприятий по дальнейшему озеленению резервной жилой зоны. Здесь намечается устройство небольших садов со спортплощадками, озеленение берегов пруда в северной части района, создание небольших скверов и бульваров вдоль дорог. Всего на расчетный период зеленые насаждения южного района составят площадь 102,0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приводится перечень всех основных намеченных проектом мероприятий по созданию системы зеленых насаждений и спортивных устройств общего пользования, с указанием объемов работ на первую очередь (таблица 9.3) и на проектный срок (таблица 9.2).</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зеленых насаждений и спортивных устройств общего пользования значительную роль в системе городских зеленых насаждений будут играть зеленые насаждения специального назначения и лесопарки, которые будут способствовать изменению микроклимата и улучшению комфортности проживания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ные насаждения. Общая площадь всех территорий защитных насаждений составит в пределах планируемой территории суммарную площадь 726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транспортные магистрали общегородского и районного значения изолируются от жилой и общественной зоны широкими полосами защитных насаждений, создающими зеленые заслоны со стороны проезжей части магистрали, которые защитят застройку от вредных выхлопных газов, пыли и шума. </w:t>
        <w:br/>
        <w:t>Вдоль всех основных жилых улиц и проездов также предусматривается создание полосы защитных уличных посадок, обеспечивающих затенение улиц, защиту застройки от пыли и шума, а также создающих декоративное оформление здан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защиты застройки с восточной стороны города предусматривается лесополоса шириной 250 м. Площадь лесополосы составит 350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создании защитных насаждений должны применяться наиболее дымо-газоустойчивые породы деревьев и кустарник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есопарки и лугопарки. В пойме реки Урал предусматривается строительство лугопарка, сочетающего собой сочетание лугов, полян и древесно-кустарниковых растений с преобладанием открытых пространств, площадью 450 га. Лесопарковая зона города запроектирована с учетом требований СНиП, по норме, в среднем, 200 кв. м. на человека. </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проекте рассматриваются лишь лесопарковые территории, непосредственно примыкающие к планируемой застройке и являющиеся городскими лесопарками. Площадь городских лесопарков составит на проектный срок – 11000 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основных мероприятий по организации лесопарков на базе существующих лесов будет являться реконструкция малоценных насаждений с проведением лесокультурных работ, направленных на улучшение санитарно- гигиенических и эстетических качеств древостое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сматривается значительное обогащение дендрологического состава лесопарков, введением разнообразных хвойных и ценных лиственных пород, а на участках, примыкающих к местам отдыха – красивоцветущих кустарников.</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боре пород для лесокультурных работ на реконструируемых территориях лесопарков должны учитываться почвенно-грунтовые условия каждого участка, а также состав произрастающих здесь лесных ассоциаций. При реконструкции лесопарков необходимо особое внимание уделить повышению пешеходной доступности лесопарковых территорий, путем создания развитой дорожно-тропиночной сет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существления намеченного проектом объема зеленого строительства в пределах городской застройки и на прилегающих территориях, проектом предусматривается создание соответствующей по мощности производственной базы озеленения города.</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2</w:t>
      </w:r>
    </w:p>
    <w:p>
      <w:pPr>
        <w:pStyle w:val="Normal"/>
        <w:spacing w:before="280" w:after="240"/>
        <w:ind w:firstLine="709"/>
        <w:rPr/>
      </w:pPr>
      <w:r>
        <w:rPr/>
        <w:t>Таблица объемов работ на проектный срок</w:t>
      </w:r>
    </w:p>
    <w:tbl>
      <w:tblPr>
        <w:tblW w:w="14335" w:type="dxa"/>
        <w:jc w:val="left"/>
        <w:tblInd w:w="-90" w:type="dxa"/>
        <w:tblLayout w:type="fixed"/>
        <w:tblCellMar>
          <w:top w:w="15" w:type="dxa"/>
          <w:left w:w="15" w:type="dxa"/>
          <w:bottom w:w="15" w:type="dxa"/>
          <w:right w:w="15" w:type="dxa"/>
        </w:tblCellMar>
      </w:tblPr>
      <w:tblGrid>
        <w:gridCol w:w="1081"/>
        <w:gridCol w:w="4194"/>
        <w:gridCol w:w="2091"/>
        <w:gridCol w:w="4645"/>
        <w:gridCol w:w="2324"/>
      </w:tblGrid>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зеленых устройств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сего по проекту, га</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зелененные территории общего пользования, 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рт- устройства, га </w:t>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ьный планировочный район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и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8.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8.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1.5</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5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4.5</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4.5</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5</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5.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8.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5</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планировочный район </w:t>
            </w:r>
          </w:p>
        </w:tc>
        <w:tc>
          <w:tcPr>
            <w:tcW w:w="2091" w:type="dxa"/>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5" w:type="dxa"/>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1</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1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5</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5</w:t>
            </w:r>
          </w:p>
        </w:tc>
        <w:tc>
          <w:tcPr>
            <w:tcW w:w="2324" w:type="dxa"/>
            <w:tcBorders>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адион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5 </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2.1</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1.6</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5</w:t>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планировочный район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5</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5</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5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5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8 </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0.8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8.0</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2.8</w:t>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планировочный район </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3</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львары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 </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адион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7 </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2.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8.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7</w:t>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падный планировочный район</w:t>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 на горе «Маяк»</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4</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4</w:t>
            </w:r>
          </w:p>
        </w:tc>
        <w:tc>
          <w:tcPr>
            <w:tcW w:w="2324"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7</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адионы</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2.4</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6.4</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0</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проекту: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12.3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12.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5 </w:t>
            </w:r>
          </w:p>
        </w:tc>
      </w:tr>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 обеспеченности на одного жителя города (кв. м) </w:t>
            </w:r>
          </w:p>
        </w:tc>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r>
    </w:tbl>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3</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объемов работ на первую очередь</w:t>
      </w:r>
    </w:p>
    <w:tbl>
      <w:tblPr>
        <w:tblW w:w="14349" w:type="dxa"/>
        <w:jc w:val="left"/>
        <w:tblInd w:w="-90" w:type="dxa"/>
        <w:tblLayout w:type="fixed"/>
        <w:tblCellMar>
          <w:top w:w="15" w:type="dxa"/>
          <w:left w:w="15" w:type="dxa"/>
          <w:bottom w:w="15" w:type="dxa"/>
          <w:right w:w="15" w:type="dxa"/>
        </w:tblCellMar>
      </w:tblPr>
      <w:tblGrid>
        <w:gridCol w:w="4072"/>
        <w:gridCol w:w="2845"/>
        <w:gridCol w:w="1735"/>
        <w:gridCol w:w="3565"/>
        <w:gridCol w:w="2007"/>
        <w:gridCol w:w="125"/>
      </w:tblGrid>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зеленых устройств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его по проекту, га</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зелененные территории общего пользования, га</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орт- устройства, га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ьный планировочный район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9.2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9.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6.4</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4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2</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2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8.5</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8.5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2.5</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4.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8.5</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планировочный район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0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5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5</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планировочный район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и</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0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д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0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ульва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0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0</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0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6.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0</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планировочный район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ки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д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квер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львар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адионы</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8</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2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дный планировочный район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арк</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квер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львар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оны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8 </w:t>
            </w:r>
          </w:p>
        </w:tc>
        <w:tc>
          <w:tcPr>
            <w:tcW w:w="125"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4</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6</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8</w:t>
            </w:r>
          </w:p>
        </w:tc>
        <w:tc>
          <w:tcPr>
            <w:tcW w:w="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917"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проекту: </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89.7</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5.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3.8 </w:t>
            </w:r>
          </w:p>
        </w:tc>
        <w:tc>
          <w:tcPr>
            <w:tcW w:w="125" w:type="dxa"/>
            <w:tcBorders>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 обеспеченности на одного жителя города (кв. м)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2007" w:type="dxa"/>
            <w:tcBorders>
              <w:bottom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5" w:type="dxa"/>
            <w:tcBorders>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ектный срок площади городских питомников должны составить 275 га, площади теплично-парниковых хозяйств – 22 га. Основную часть питомников рекомендуется размещать в населенных пунктах, расположенных в непосредственной близости от города Оренбурга. Городские питомники рекомендуется использовать для выращивания крупномерного посадочного материала, ценных видов деревьев и кустарников и подготовки стандартных саженцев широкого ассортимента.</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lang w:eastAsia="ru-RU"/>
        </w:rPr>
        <w:t xml:space="preserve">        </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 ИНЖЕНЕРНАЯ ИНФРАСТРУКТУР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1. ВОДОСНАБЖЕНИЕ</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Подраздел «Водоснабжение» и графические материалы подраздела помещены в том 3 «Секретные материалы проекта» ввиду требований обеспечения секретности информации в соответствии с п. 24, п.п. 74 «Перечня сведений, подлежащих засекречиванию, Государственного комитета РФ по строительству и жилищно-коммунальному комплексу» от 16.09.2002 № 240/4/0310 (утвержден приказом Госстроя России от 30.09.2002).</w:t>
        <w:br/>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2. ВОДООТВЕДЕНИЕ</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2.1. Существующее полож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в г. Оренбурге эксплуатируется централизованная система водоотведения, которая по функциональной принадлежности является полной раздельной и принимает хозяйственно-фекальные и производственные сточные воды. Сеть водоотведения городских сточных вод является самотечно-напорной. К системе централизованной канализации подключено 80 % населения. Сточные воды от города подаются на городские очистные сооружения канализации (ГСА) полной биологической очистки общей производительностью 200 тыс. м3/сут. Проектная производительность ГСА – 400 тыс. м3/сут. Очистные сооружения расположены на северо-западе города в районе Овчинного городка. Стоки сбрасываются в р. Урал.</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чистные сооружения канализации строились в две очереди производительностью 200 тыс. м3/сут каждая. Первая очередь строительства закончена и введена в эксплуатацию в 1974 году. Строительство второй очереди ГСА до настоящего времени не завершен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сооружения механической и биологической очистки, как первой, так и второй очереди строительства, в значительной мере требуют капитального ремонта и частичной реконструкции. Иловые площадки перегружены осадком и практически не эксплуатируются. Отводной канал очищенной воды по всей протяженности от ГСА до р. Урал требует текущего ремонта и очистки от отложений. По данным абонентского отдела ООО «Оренбург Водоканал» среднесуточное количество сточных вод от города в 2005 г. составило 190,0 тыс. м3/сут. Однако расходные характеристики отдельных сооружений очистки указывают на довольно значительное увеличение, особенно в паводковый период, количества поступающих сточных вод.</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чные воды формируются в основном хозяйственно-бытовыми стоками. Объем промышленных стоков составляет не более 15% от общего объема водоотведения. На 34 промышленных предприятиях, контролируемых ООО «Оренбург Водоканал», имеются локальные очистные сооружения, как правило, осуществляющие механическую очистку. Значительный вклад в объем загрязняющих веществ, поступающих в городскую канализацию, вносят ливневые и талые воды, попадающие в сети канализации, что приводит к перегрузке и снижению эффективности работы очистных сооружений канализации.</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водоотведения от города может быть условно разделена на три системы. «Северная» система состоит преимущественно из самотечных коллекторов и охватывает северную часть города. По направлению движение сточных вод совпадает с направлением течения р. Сакмара. Сточные воды этой системы собираются в «Промышленный» коллектор d = 1860 мм и перекачиваются на ГСА практически самотеком. На ГСА стоки поступают по самотечно-напорному дюкеру 4d = 1200 мм. Состояние дюкера неудовлетворительное.</w:t>
        <w:br/>
        <w:t xml:space="preserve">          «Южная» система располагается вдоль правого берега р. Урал и представляет собой типичное сочетание отдельных коллекторов с направлением к берегу реки и перехватывающего канала d = 1500 мм, имеющего в среднем течении повышающую насосную станцию «Восточная». Сточные воды от КНС «Восточная» сначала по напорному коллектору d =700, а далее самотеком по коллектору d = 1200 мм поступают в «Промышленный» коллектор и далее на ГСА.</w:t>
        <w:br/>
        <w:t>«Центральная» система охватывает центральную часть города. Канализование ее осуществляется в отдельный коллектор d = 1200 мм, сточные воды по которому поступают на «Центральную» насосную станцию и далее по напорным трубопроводам 2d = 1200 мм и d = 900 мм на ГС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аленные части города имеют свои местные системы канализации, сточные воды которых перекачиваются в вышеуказанные системы.</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чные воды от Зауральной части города КНС «Газпром» перекачиваются по напорным трубопроводам 2d = 700 мм на правый берег р. Урал и далее на ГСА. Общая протяженность канализационных сетей по городу – 720,7 км, из них главных коллекторов – 150,7 км. Основной материал самотечных коллекторов – асбестоцемент и железобетон, напорных коллекторов – сталь. Износ сетей канализации - 68 %.</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кращению пропускной способности сети канализации способствуют аварийные ситуации, в основном это обрушение свода железобетонных и асбестоцементных коллекторов, уложенных более 20 лет назад.</w:t>
        <w:br/>
        <w:t>На канализационной сети установлено 29 насосных станций перекачки общей производительностью 379,69 тыс. м3/сут, большая часть которых находится в неудовлетворительном состоянии.</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2.2. Проектное реш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ы водоотведения и расчетное количество сточных вод В основу проектной схемы канализования положены данные по существующему положению, проработки ООО «РВК Консалтинг» и предложения ООО «Оренбург Водоканал».</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рмы водоотведения приняты в соответствии со СНиП 2.04.03-85, п. 2.1 равными нормам водопотребления без учета расхода воды на полив территории и зеленых насаждений. Коэффициент суточной неравномерности принят равным 1.1. Расход сточных вод от промышленных предприятий принят в соответствии с примечанием № 2 к таблице № 3 СНиП 2.04.03-85 в размере 25% расхода стоков от населения. Расчетные расходы сточных вод на планируемый срок приводятся в таблице 10.1.</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хема водоотвед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сточных вод, поступающих в систему канализации г. Оренбурга на первый этап развития составит 219,3 тыс. м3/сут, на планируемый срок – 230,3 тыс. м3/сут. Проектируемой схемой предусматривается дальнейшее строительство единой централизованной системы водоотведения, в которую будут поступать хозяйственно-бытовые и промышленные стоки, прошедшие предварительную очистку на локальных очистных сооружениях. Все стоки от города будут поступать на общегородские очистные сооружения полной биологической очистки производительностью 250,0 тыс. м3/сут. В связи со снижением объемов водоотведения развития очистных сооружений до проектной производительности 400 тыс. м3/сут не потребуетс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й задачей реконструкции системы водоотведения является не увеличение ее пропускной способности, а увеличение надежности эксплуатации за счет ликвидации «узких» мест и создания оптимальных условий работы сооружений и оборудования. Для улучшения работы системы водоотведения в первую очередь необходимо выполнить следующие мероприят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сти реконструкцию очистных сооружений канализации для развития их на мощность – 250,0 тыс. м3/су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ать «Условия сельскохозяйственного использования осадков сточных вод», что позволит уменьшить площадь иловых кар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сти реконструкцию и модернизацию канализационных насосных станций с заменой насосного и электрического оборудования, что повысит надежность их работы. В первую очередь требуют реконструкции КНС «Центральная» и «Восточная»; - выполнить ремонт и перекладку самотечно-напорного дюкер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ложить вторую нитку «Промышленного» коллектора от ул. Терешковой до колодца гасителя в районе Кирпичного зав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ложить разгрузочный самотечно-напорный коллектор d=1000</w:t>
      </w:r>
      <w:r>
        <w:rPr>
          <w:rFonts w:eastAsia="Symbol" w:cs="Symbol" w:ascii="Symbol" w:hAnsi="Symbol"/>
          <w:color w:val="000000"/>
          <w:sz w:val="28"/>
          <w:szCs w:val="28"/>
          <w:lang w:eastAsia="ru-RU"/>
        </w:rPr>
        <w:t></w:t>
      </w:r>
      <w:r>
        <w:rPr>
          <w:rFonts w:cs="Times New Roman" w:ascii="Times New Roman" w:hAnsi="Times New Roman"/>
          <w:color w:val="000000"/>
          <w:sz w:val="28"/>
          <w:szCs w:val="28"/>
          <w:lang w:eastAsia="ru-RU"/>
        </w:rPr>
        <w:t>1500 мм от КНС «Восточная» до КНС «Центральна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ложить вторую нитку напорного коллектора от КНС «Восточна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ГСА еще до выхода проекта реконструкции необходимо вести работы по ремонту и замене существующих сооружений очистки. Также требуется: ремонт илопровода подачи сброженного осадка на иловые площадки; поочередный ремонт иловых карт с вывозкой осадка; ремонт и очистка от отложений отводного канала очищенной воды на всей протяженности от ГСА до р. Урал.</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дернизация объектов водоотведения имеет целью исключение аварийных ситуаций, которые ведут к ухудшению экологической обстановки в городе. Сложившаяся принципиальная схема водоотведения города сохраняется на перспективу. Предусматривается максимальное использование существующих общегородских коллекторов и канализационных насосных станц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оектируемой многоэтажной и коттеджной застройки северного и восточного планировочных районов предусматривается строительство самотечной сети с перекачкой стоков в проектируемый коллектор вдоль трассы объездной дороги и далее через КНС в «Промышленный» коллектор.</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одоотведения проектируемой коттеджной застройки в районе пос. Ростоши потребуется строительство КНС перекачки и самотечно-напорной сети. Водоотведение Центрального планировочного района будет осуществляться посредством существующей и проектируемой самотечно-напорной сети с реконструкцией КНС «Центральная» и «Восточная». Реконструкция сетей в центре города должна вестись в соответствии с планом мероприятий, намечаемых ООО «Оренбург Водоканал». Водоотведение Южного планировочного района будет осуществляться посредством существующей и проектируемой самотечно-напорной сети с реконструкцией КНС «Южная», «Газпром», «Весенняя» и «Авиагородок».</w:t>
        <w:br/>
        <w:t>На перспективу предусматривается строительство системы канализации во всех районах капитальной и индивидуальной застройк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отведение от поселков индивидуального жилого строительства возможно осуществить на очистные сооружения полной заводской готовности. Их производительность и местоположение определяются на последующих стадиях проектирова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беспечения надежной и безаварийной работы сетей канализации, необходимо постоянно вести ремонт и перекладку полостью изношенных трубопроводов самотечно-напорной сети города с использованием современных материал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аметры канализационных коллекторов приводятся в атрибутивной базе данных схемы «Водоснабжение, канализация и санитарная очистк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рязненные производственные сточные воды перед сбросом в хозяйственно- бытовую канализацию должны пройти очистку на собственных локальных очистных сооружения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целью уменьшения объемов залповых сбросов в систему канализации на всех существующих и вводимых вновь предприятиях необходимо строительство систем оборотного водоснабжения для повторного использования воды.</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1</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Водоотведение на планируемый срок и первый этап развития</w:t>
      </w:r>
    </w:p>
    <w:tbl>
      <w:tblPr>
        <w:tblW w:w="14264" w:type="dxa"/>
        <w:jc w:val="left"/>
        <w:tblInd w:w="-90" w:type="dxa"/>
        <w:tblLayout w:type="fixed"/>
        <w:tblCellMar>
          <w:top w:w="15" w:type="dxa"/>
          <w:left w:w="15" w:type="dxa"/>
          <w:bottom w:w="15" w:type="dxa"/>
          <w:right w:w="15" w:type="dxa"/>
        </w:tblCellMar>
      </w:tblPr>
      <w:tblGrid>
        <w:gridCol w:w="1966"/>
        <w:gridCol w:w="1199"/>
        <w:gridCol w:w="43"/>
        <w:gridCol w:w="2268"/>
        <w:gridCol w:w="2551"/>
        <w:gridCol w:w="2552"/>
        <w:gridCol w:w="1134"/>
        <w:gridCol w:w="2551"/>
      </w:tblGrid>
      <w:tr>
        <w:trPr/>
        <w:tc>
          <w:tcPr>
            <w:tcW w:w="19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отребителей </w:t>
            </w:r>
          </w:p>
        </w:tc>
        <w:tc>
          <w:tcPr>
            <w:tcW w:w="11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 водопотребления л/сут </w:t>
            </w:r>
          </w:p>
        </w:tc>
        <w:tc>
          <w:tcPr>
            <w:tcW w:w="231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суточной неравномерности </w:t>
            </w:r>
          </w:p>
        </w:tc>
        <w:tc>
          <w:tcPr>
            <w:tcW w:w="5103"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этап развития </w:t>
            </w:r>
          </w:p>
        </w:tc>
        <w:tc>
          <w:tcPr>
            <w:tcW w:w="368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срок</w:t>
            </w:r>
          </w:p>
        </w:tc>
      </w:tr>
      <w:tr>
        <w:trPr/>
        <w:tc>
          <w:tcPr>
            <w:tcW w:w="19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1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тыс. чел.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 тыс. м3/сут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тыс. чел.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сход тыс. м3/сут</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Население</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 планировочный район</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централизованным горячим водоснабжением (многоэтаж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8,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1,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7,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1,6</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ванными и местными водонагревателями (малоэтажная секционная и блокирован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без ванн (индивидуальная усадеб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0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у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4,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5,3</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1</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падный планировочный район</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централизованным горячим водоснабжением (многоэтажная застройка) </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ванными и местными водонагревателями (малоэтажная секционная и блокированная застройка) </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без ванн (индивидуальная усадебная застройка). </w:t>
            </w:r>
          </w:p>
        </w:tc>
        <w:tc>
          <w:tcPr>
            <w:tcW w:w="1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у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7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планировочный район Застройка зданиями, оборудованными внутренним водопроводом и канализацией с централизованным горячим водоснабжением (многоэтаж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lt; 2,0/td&gt;</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7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ванными и местными водонагревателями (малоэтажная секционная и блокирован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0</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без ванн (индивидуальная усадеб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у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7</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планировочный район Застройка зданиями, оборудованными внутренним водопроводом и канализацией с централизованным горячим водоснабжением (многоэтаж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5,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2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ванными и местными водонагревателями (малоэтажная секционная и блокирован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без ванн (индивидуальная усадеб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3 </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у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6,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8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5,0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1,8</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планировочный район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централизованным горячим водоснабжением (многоэтаж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с ванными и местными водонагревателями (малоэтажная секционная и блокирован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ойка зданиями, оборудованными внутренним водопроводом и канализацией без ванн (индивидуальная усадебная застройка).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0 </w:t>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0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у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7 </w:t>
            </w:r>
          </w:p>
        </w:tc>
      </w:tr>
      <w:tr>
        <w:trPr/>
        <w:tc>
          <w:tcPr>
            <w:tcW w:w="5476"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по районам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5,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9,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7,5</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Промышленность</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9</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9,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9,4 </w:t>
            </w:r>
          </w:p>
        </w:tc>
      </w:tr>
      <w:tr>
        <w:trPr/>
        <w:tc>
          <w:tcPr>
            <w:tcW w:w="142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b/>
                <w:bCs/>
                <w:sz w:val="28"/>
                <w:szCs w:val="28"/>
                <w:lang w:eastAsia="ru-RU"/>
              </w:rPr>
              <w:t>Неучтенные расходы</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9</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9 </w:t>
            </w:r>
          </w:p>
        </w:tc>
      </w:tr>
      <w:tr>
        <w:trPr/>
        <w:tc>
          <w:tcPr>
            <w:tcW w:w="196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1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9,3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0,3</w:t>
            </w:r>
          </w:p>
        </w:tc>
      </w:tr>
    </w:tbl>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3. САНИТАРНАЯ ОЧИСТКА</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3.1. Существующее полож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нитарной очисткой города занимаются специализированные предприятия. Выполнение работ по летней и зимней уборке улиц находится в ведении: ООО «Механизация», ООО «Благоустройство» и ООО «Асфа».</w:t>
        <w:br/>
        <w:t>Зимой, в целях обеспечения проезда и безопасности движения, производится уборка улиц от снега и обработка их песчано-соляной смесью. Песко-соляные базы расположены на территориях баз ООО «Механизация» и ООО «Благоустройство». Соль завозится из Соль-Илецка. Снег с территорий Южного округа вывозится на снегосвалку, расположенную на г. Сулак в 12-13 км от города; с территорий Северного округа – в основном сбрасывается роторными машинами на газоны и частично по договорам вывозится на полигон твердых бытовых отходов (ТБ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тняя уборка города начинается со второй половины апреля. Мусор с территорий и уличный смет вывозится на полигон ТБ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ор воды на полив улиц и зеленых насаждений производится из скважин технической воды, расположенных на территориях баз, а также из открытых водоемов. В ведении организаций находится специализированная техника, большинство которой было приобретено в 90-х годах и к настоящему времени требует замены. Сбор, удаление и обезвреживание ТБО от жилых районов и промышленных предприятий (по договорам) осуществляет МУП «Спецавтохозяйство № 1».</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илизация отходов методом захоронения производится на «Полигоне ТБО» (городская свалка), расположенном в 7 км на северо-восток от города. Полигон находится в эксплуатации МУП «САХ № 1» с 1971 года. Обезвреживание ТБО производится засыпкой грунтом с последующей утрамбовкой трактором. Выделенная под полигон площадь составляет 276 га. В настоящее время под складирование ТБО используется около 30 га.</w:t>
        <w:br/>
        <w:t>В городе применяется контейнерный метод очистки от ТБО. Всего в городе установлено 4000 контейнеров, в том числе в частном секторе 870 контейнеров (данные САХ № 1 на 01.12.2005). Для размещения контейнеров оборудованы 943 специальные площадки, в том числе в частном секторе – 415.</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олигон ТБО принимаются отходы от жилых домов, общественных зданий и учреждений, предприятий торговли, общественного питания, строительный мусор и некоторые виды промышленных отходов 3-5 класса опасности с учетом правил сбора, хранения и удаления отход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рритория полигона разделена на 8 рабочих карт, где происходит складирование ТБО. Отходы разравниваются бульдозерами по карте равномерно, уплотняются и изолируются 40-50 сантиметровым слоем глины. Карты заполняются поочередно. По данным САХ № 1 за 2007 год на полигон было принято 1138,1 тыс. м3 ТБО. Нормы накопления ТБО от жилых и общественных зданий, учреждений культуры, образования, торговли и здравоохранения утверждены в 2000 году.</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олигон ТБО производится прием трупов павших животных. Для этих целей на территории полигона в 2002 г. были оборудованы две ямы Беккар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бор жидких отходов от не канализованной застройки осуществляется ассенизационными машинами. Сброс жидких отходов производится через сливную станцию, оборудованную на канализационном коллекторе в районе улицы М. Джалиля. Количество жидких отходов за 2005 г. составило 5,8 тыс. м3.</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едении МУП «Спецавтохозяйство № 1» находится 62 ед. специальной техники (данные на декабрь 2005 г.), в том числ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усоровозов 41 е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ссенизационных машин 3 е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в городе организовано 37 маршрутов вывоза ТБО, в том числе 13 маршрутов большегрузных мусоровозов на базе автомобилей МАЗ и КАМАЗ.</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0.3.2. Проектное реше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санитарной очистки и уборки территорий города предусматривает рациональный сбор, быстрое удаление, надежное обезвреживание и экономически целесообразную утилизацию бытовых отходов (хозяйственно-бытовых, жидких из неканализованных зданий, уличного мусора и смет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приложением 11 СНиП 2.07.01-89*, норма накопления ТБО с учетом общественных зданий, принимается – 1,5 м3 в год на жителя. В соответствии с этой нормой количество ТБО составит 825,0 тыс. м3 в год на планируемый срок и 802,5 тыс. м3 в год на первый этап развит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я городская территория должна быть охвачена планово-регулярной или заявочной системой очистки. На территории домовладений выделяются специальные площадки для размещения контейнеров с удобными подъездами для транспорта. Утилизация отходов методом захоронения будет производиться на усовершенствованном существующем полигоне ТБО до ввода в действие мусороперерабатывающего комплекса с термической обработкой отходов производительностью 200 тыс. т/го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ь полигона площадью около 100 га подлежит дегазации, санации и рекультивации. ТБО, не переработанные на заводе, будут складироваться на рабочих картах полигон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ритории усовершенствованного полигона ТБО предусмотрен комплекс по сжиганию биоотходов и тепличный комплекс.</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тилизации промышленных отходов Администрацией города была выделена территория под строительство полигона площадью 10 га, в районе п. Бердянка (земли Оренбургского района). По данным, полученным от Комитета экономики и перспективного развития г. Оренбурга, полигон прекратил свою деятельность по требованию Ивановского сельского совета и лицензии на деятельность по обращению с отходами не имеет.</w:t>
        <w:br/>
        <w:t>Выбор территории под размещение полигона промышленных отходов может быть выполнен по акту выбора площадки городскими службами по согласованию с Администрацией Оренбургской области и Оренбургского района.</w:t>
        <w:br/>
        <w:t>Предложения по отводу территории под полигон промышленных отходов даются в составе Схемы территориального планирования Оренбургского район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извлечения вторичного сырья предлагается проводить мероприятия по селективному сбору мусора в жилых районах, с целью его использования в качестве сырья. Специальной программой в городе необходимо предусмотреть организацию стационарных пунктов приема вторичного сырья от населения и площадок для раздельного сбора мусора с использованием специальных контейнеров. На полигоне ТБО предусмотрено размещение комплекса по переработке вторичного сырья. Среди населения необходимо систематически проводить разъяснительную работу по раздельному сбору отходов потребл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ам коммунального хозяйства необходимо разработать систему жесткого контроля несанкционированных свалок, и создать условия, исключающие возможность их появления, а также установить оптимальные тарифы на переработку ТБО, обеспечивающие экономически оправданное функционирование предприят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кончательного решения проблемы переработки, утилизации и обезвреживания ТБО для г. Оренбурга предлагается разработать комплексную региональную программу.</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ом намечается планово регулярная механизированная уборка улиц и тротуаров, а также обеспечение полива зеленых насаждений общего пользования. Для вывоза снега с территории города предлагается обустроить снегосплавной пункт, который возможно разместить в районе городских очистных сооружений канализаци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ывоза расчётного объёма ТБО и обеспечения зимней и летней уборки улиц необходимо приобретение достаточного количества спецтранспорта, в состав которого будут входить и средства малой механизации.</w:t>
        <w:br/>
        <w:t>Мощность автотранспортных предприятий будет определяться органами коммунального хозяйства с учетом фактического развития жилого фонда, исправности автотранспорта и других местных условий.</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4. ЭЛЕКТРОСНАБЖЕНИЕ</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4.1. Современное состоя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ами электроснабжения города являются Сакмарская ТЭЦ и Каргалинская ТЭЦ.</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лектроснабжение г. Оренбурга осуществляется от 24 понизительных подстанций напряжением 110/35/10/6 кВ, из которых девятнадцать подстанций принадлежат ОАО «Оренбургэнерго», а пять подстанций – промышленным предприятиям.</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2</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еречень понизительных подстанций г. Оренбурга и их основная характеристика</w:t>
      </w:r>
    </w:p>
    <w:tbl>
      <w:tblPr>
        <w:tblW w:w="14335" w:type="dxa"/>
        <w:jc w:val="left"/>
        <w:tblInd w:w="-90" w:type="dxa"/>
        <w:tblLayout w:type="fixed"/>
        <w:tblCellMar>
          <w:top w:w="15" w:type="dxa"/>
          <w:left w:w="15" w:type="dxa"/>
          <w:bottom w:w="15" w:type="dxa"/>
          <w:right w:w="15" w:type="dxa"/>
        </w:tblCellMar>
      </w:tblPr>
      <w:tblGrid>
        <w:gridCol w:w="940"/>
        <w:gridCol w:w="3685"/>
        <w:gridCol w:w="2268"/>
        <w:gridCol w:w="4253"/>
        <w:gridCol w:w="3189"/>
      </w:tblGrid>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понизительных подстанций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яжение, кВ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Кол-во и мощность трансформаторов, шт., тыс. кВт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загрузки трансформаторов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енбургск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0/110 </w:t>
              <w:br/>
              <w:t xml:space="preserve">110/35/6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х125+1х90</w:t>
              <w:br/>
              <w:t xml:space="preserve">1х31,5+1х4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устриаль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х15+1х16</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4; 0,54</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Шелкова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6</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1; 0,8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а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рела»)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6</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вказска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8; 0,54</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6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х40+1х2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4; 0,32</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го-Восточ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40</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 0,46</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Берегова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35/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х31,5+1х2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3; 0,4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ад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16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5+0,44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го-Запад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4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7; 0,06</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ь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7,5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45; 0,99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Т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6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32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еп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25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0,3</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евченковск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019; 0,18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база (газпромэнерго)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1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16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РЗ (локомотиво-рем.)</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6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2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речная (Пугач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4,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8; 0,41</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а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7,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99; 0,5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угачевска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35/1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4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 0,4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вощевод</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6</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28; 0,4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рдонна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1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08</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нвертор</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х25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8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эропорт</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х6,3+1х10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оссия</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10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х16</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низительные подстанции, принадлежащие ОАО «Оренбургэнерго», территориально располагаются в четырех районах города следующим образо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Ленинский район: Юго-Восточная 110/10/6 кВ, Береговая 110/10/6 кВ, Овощевод 110/10 кВ, Южная 35/6 кВ, Заречная 35/10 кВ, Пугачевская 110/35/10 кВ, Аэропорт 110/10 к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нтральный район: Центральная 35/6 кВ, Кордонная 35/10 кВ, Восточная 110/35/6 кВ, Юго-Западная 110/10/6 кВ, Шевченковская 110/10/6 к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зержинский район: Индустриальная 110/10 кВ, Шелковая 110/10 кВ, Россия 110/10 кВ, Степная 110/10 кВ, Инвертор 110/10 к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мышленный район: Западная 35/6 кВ, Кавказская 110/6 кВ. Подстанции загружены неравномерно – от 10% до 100%.</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ые подстанции имеют длительный срок службы (от 33 до 40 лет).</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10.3</w:t>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Установленная мощность (МВА), фактическое потребление мощности и суммарный резерв мощности по трансформаторам при нормальном режиме работы подстанций по районам (по данным ЦЭС ОАО «Оренбургэнерго»)</w:t>
      </w:r>
    </w:p>
    <w:tbl>
      <w:tblPr>
        <w:tblW w:w="14335" w:type="dxa"/>
        <w:jc w:val="left"/>
        <w:tblInd w:w="-90" w:type="dxa"/>
        <w:tblLayout w:type="fixed"/>
        <w:tblCellMar>
          <w:top w:w="15" w:type="dxa"/>
          <w:left w:w="15" w:type="dxa"/>
          <w:bottom w:w="15" w:type="dxa"/>
          <w:right w:w="15" w:type="dxa"/>
        </w:tblCellMar>
      </w:tblPr>
      <w:tblGrid>
        <w:gridCol w:w="2792"/>
        <w:gridCol w:w="3000"/>
        <w:gridCol w:w="3005"/>
        <w:gridCol w:w="5538"/>
      </w:tblGrid>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районов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ная мощность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ическое потребление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 мощности при нормальном режиме работы</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ский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7,8 </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6,6</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1,5</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тральный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5</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8,4</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1,6</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зержинский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1</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8</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2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ышленный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7,5</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5 </w:t>
            </w:r>
          </w:p>
        </w:tc>
      </w:tr>
      <w:tr>
        <w:trPr/>
        <w:tc>
          <w:tcPr>
            <w:tcW w:w="2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по городу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35,8</w:t>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1,3 </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9,8 </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г. Оренбург по электрической мощности недефицитен.</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снабжение города осуществляется, в основном, по сети 110 кВ. Сеть 110 кВ закольцована вокруг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ть 35 кВ развита слабо и находится, в основном, в центральной и западной части город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ами питания сети 110 кВ являются Сакмарская ТЭЦ и ПС 220/110 кВ «Оренбургская». Источниками питания сети 35 кВ являются ПС 220 кВ Оренбургская и ПС 110 кВ Пугачевская и Восточна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ет проблема подключения потребителей к некоторым подстанциям города:</w:t>
      </w:r>
    </w:p>
    <w:p>
      <w:pPr>
        <w:pStyle w:val="Normal"/>
        <w:spacing w:before="280" w:after="240"/>
        <w:rPr/>
      </w:pPr>
      <w:r>
        <w:rPr>
          <w:rFonts w:cs="Times New Roman" w:ascii="Times New Roman" w:hAnsi="Times New Roman"/>
          <w:color w:val="000000"/>
          <w:sz w:val="28"/>
          <w:szCs w:val="28"/>
          <w:lang w:eastAsia="ru-RU"/>
        </w:rPr>
        <w:t>- подстанция 110/10 кВ «Шелковая» (загрузка 86%);</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дстанция 35/: кВ «Южная» (загрузка 60 %, находится в исторической части города).</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4.2. Планировочные реш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е решения и удельные нормативные показатели, положенные в основу проекта, приняты в соответствии с ВСН-97-83 и соответственно составят: удельная электрическая нагрузка 450 Вт/жит. на планируемый срок и 350 Вт/жит. на I этап развития; удельное электропотребление – 2025 кВт. ч/год на планируемый срок и 1190 кВт. ч/год – на I этап развития. На перспективу для покрытия возрастающих электрических нагрузок города и обеспечения надежности электроснабжения, потребуется проведение следующих мероприят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С 110/6 кВ «Шевченковская» замена трансформатора 110/6 кВ мощностью 15 МВА на 110/10/6 кВ мощностью 25 МВА. На ПС 110/10 кВ «Шелковая» замена трансформатора 16 МВА на трансформатор мощностью 25 МВА.</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4</w:t>
      </w:r>
    </w:p>
    <w:p>
      <w:pPr>
        <w:pStyle w:val="Normal"/>
        <w:spacing w:before="280" w:after="240"/>
        <w:rPr/>
      </w:pPr>
      <w:r>
        <w:rPr>
          <w:rFonts w:cs="Times New Roman" w:ascii="Times New Roman" w:hAnsi="Times New Roman"/>
          <w:b/>
          <w:color w:val="000000"/>
          <w:sz w:val="28"/>
          <w:szCs w:val="28"/>
          <w:lang w:eastAsia="ru-RU"/>
        </w:rPr>
        <w:t xml:space="preserve">        </w:t>
      </w:r>
      <w:r>
        <w:rPr/>
        <w:t>Динамика роста электрических нагрузок на коммунально-бытовые цели города</w:t>
      </w:r>
    </w:p>
    <w:tbl>
      <w:tblPr>
        <w:tblW w:w="14155" w:type="dxa"/>
        <w:jc w:val="left"/>
        <w:tblInd w:w="-90" w:type="dxa"/>
        <w:tblLayout w:type="fixed"/>
        <w:tblCellMar>
          <w:top w:w="15" w:type="dxa"/>
          <w:left w:w="15" w:type="dxa"/>
          <w:bottom w:w="15" w:type="dxa"/>
          <w:right w:w="15" w:type="dxa"/>
        </w:tblCellMar>
      </w:tblPr>
      <w:tblGrid>
        <w:gridCol w:w="788"/>
        <w:gridCol w:w="1811"/>
        <w:gridCol w:w="2779"/>
        <w:gridCol w:w="449"/>
        <w:gridCol w:w="3219"/>
        <w:gridCol w:w="2380"/>
        <w:gridCol w:w="2729"/>
      </w:tblGrid>
      <w:tr>
        <w:trPr>
          <w:trHeight w:val="367" w:hRule="atLeast"/>
        </w:trPr>
        <w:tc>
          <w:tcPr>
            <w:tcW w:w="7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районов </w:t>
            </w:r>
          </w:p>
        </w:tc>
        <w:tc>
          <w:tcPr>
            <w:tcW w:w="6447"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нируемый срок</w:t>
            </w:r>
          </w:p>
        </w:tc>
        <w:tc>
          <w:tcPr>
            <w:tcW w:w="5109"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т. ч. на I этап развития</w:t>
            </w:r>
          </w:p>
        </w:tc>
      </w:tr>
      <w:tr>
        <w:trPr>
          <w:trHeight w:val="141" w:hRule="atLeast"/>
        </w:trPr>
        <w:tc>
          <w:tcPr>
            <w:tcW w:w="7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1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28"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ическая нагрузка, МВт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Электропотребление, млн. кВт. ч</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ическая нагрузка, МВт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Электропотребление, млн. кВт. ч</w:t>
            </w:r>
          </w:p>
        </w:tc>
      </w:tr>
      <w:tr>
        <w:trPr>
          <w:trHeight w:val="309"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2,5 </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6,2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9</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6,1</w:t>
            </w:r>
          </w:p>
        </w:tc>
      </w:tr>
      <w:tr>
        <w:trPr>
          <w:trHeight w:val="323"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падный</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8,7</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8</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9 </w:t>
            </w:r>
          </w:p>
        </w:tc>
      </w:tr>
      <w:tr>
        <w:trPr>
          <w:trHeight w:val="309"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верный</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6 </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5</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0</w:t>
            </w:r>
          </w:p>
        </w:tc>
      </w:tr>
      <w:tr>
        <w:trPr>
          <w:trHeight w:val="309"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точный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2,2</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15,1</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6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9,4 </w:t>
            </w:r>
          </w:p>
        </w:tc>
      </w:tr>
      <w:tr>
        <w:trPr>
          <w:trHeight w:val="323" w:hRule="atLeast"/>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жный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2</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2</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3</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2 </w:t>
            </w:r>
          </w:p>
        </w:tc>
      </w:tr>
      <w:tr>
        <w:trPr>
          <w:trHeight w:val="309" w:hRule="atLeast"/>
        </w:trPr>
        <w:tc>
          <w:tcPr>
            <w:tcW w:w="2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47,5</w:t>
            </w:r>
          </w:p>
        </w:tc>
        <w:tc>
          <w:tcPr>
            <w:tcW w:w="3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7,2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С 110/10 кВ «Степная» замена трансформатора 10 МВА на трансформатор мощностью 25 МВ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С 110/35/10 кВ замена трансформатора Т-1 мощностью 31,5 МВА на трансформатор с расщепленной обмотко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ос ПС 35/6 кВ «Южная», расположенной в исторической части города. Электроснабжение центра города от развития сетей ПС 110/10/6 кВ «Юго-Западная» и ПС 35/10 кВ «Кордонна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ытие морально устаревшей подстанции 35/6 кВ «Центральной» с переводом ее потребителей на ПС 35/10 кВ «Кордонная». Строительство новой ПС 110/10 кВ «Ростош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нструкция ОРУ-110 кВ на ПС «Овощевод», «Индустриальная» Перевод воздушных линий передачи 110 кВ, проходящих в районах многоэтажной застройки, в кабельное исполнени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требуется сооружение РП 10 кВ, перевод РП, ТП и КЛ 6 кВ на напряжение 10 кВ. Расширение и реконструкцию действующих сетей 6 кВ предусматривается проводить с учетом их перевода на напряжение 10 кВ.</w:t>
        <w:br/>
        <w:t>Подключение всех потребителей 1 категории необходимо осуществлять через различные линии 10 и 0,4 кВ к двум независимым источникам питания, в качестве которых приняты секционированные сборные шины одного или разных центров питания. На последующих стадиях проектирования на основе утвержденного генерального плана необходима разработка специализированной организацией «Схемы электроснабжения г. Оренбурга», в которой должны быть уточнены мощности существующих и проектных центров питания города.</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5. ТЕПЛОСНАБЖЕНИЕ</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5.1. Современное состояние</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плоснабжение многоэтажной и частично малоэтажной застройки г. Оренбурга осуществляется централизованно.</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источниками теплоснабжения являются Сакмарская ТЭЦ и Оренбургская котельная (бывшая ТЭЦ).</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предприятия ОАО «Оренбургская теплогенерирующая компания» тепловая мощность Сакмарской ТЭЦ – 1460 Гкал/ч и Оренбургской котельной – 171,5 Гкал/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нижеследующих таблицах приводится основная характеристика основного оборудования источников.</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1. Сакмарская ТЭЦ:</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5</w:t>
      </w:r>
    </w:p>
    <w:p>
      <w:pPr>
        <w:pStyle w:val="Normal"/>
        <w:spacing w:before="280" w:after="240"/>
        <w:ind w:firstLine="664"/>
        <w:rPr/>
      </w:pPr>
      <w:r>
        <w:rPr/>
        <w:t>Турбинное оборудование</w:t>
      </w:r>
    </w:p>
    <w:tbl>
      <w:tblPr>
        <w:tblW w:w="14264" w:type="dxa"/>
        <w:jc w:val="left"/>
        <w:tblInd w:w="-90" w:type="dxa"/>
        <w:tblLayout w:type="fixed"/>
        <w:tblCellMar>
          <w:top w:w="15" w:type="dxa"/>
          <w:left w:w="15" w:type="dxa"/>
          <w:bottom w:w="15" w:type="dxa"/>
          <w:right w:w="15" w:type="dxa"/>
        </w:tblCellMar>
      </w:tblPr>
      <w:tblGrid>
        <w:gridCol w:w="1123"/>
        <w:gridCol w:w="2622"/>
        <w:gridCol w:w="1276"/>
        <w:gridCol w:w="5644"/>
        <w:gridCol w:w="3599"/>
      </w:tblGrid>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бина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марка) турбины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ввода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ная электрическая мощность, МВт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епловая мощность, Гкал/ч</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1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60-130/1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69 г.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0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9,0</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2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Т-65/75-130/13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4 г.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0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7,0</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3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50/60-13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2 г.</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0 </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4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55/60-130 </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3 г.</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0</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2,0</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5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110/120-130/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85 г.</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0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5,0 </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 06 </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110/120-130/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6 г. </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0 </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5,0</w:t>
            </w:r>
          </w:p>
        </w:tc>
      </w:tr>
    </w:tbl>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6</w:t>
      </w:r>
    </w:p>
    <w:p>
      <w:pPr>
        <w:pStyle w:val="Normal"/>
        <w:spacing w:before="280" w:after="240"/>
        <w:ind w:firstLine="664"/>
        <w:rPr/>
      </w:pPr>
      <w:r>
        <w:rPr/>
        <w:t>Котельное оборудование (котлы паровые энергетические)</w:t>
      </w:r>
    </w:p>
    <w:tbl>
      <w:tblPr>
        <w:tblW w:w="13964" w:type="dxa"/>
        <w:jc w:val="left"/>
        <w:tblInd w:w="-90" w:type="dxa"/>
        <w:tblLayout w:type="fixed"/>
        <w:tblCellMar>
          <w:top w:w="15" w:type="dxa"/>
          <w:left w:w="15" w:type="dxa"/>
          <w:bottom w:w="15" w:type="dxa"/>
          <w:right w:w="15" w:type="dxa"/>
        </w:tblCellMar>
      </w:tblPr>
      <w:tblGrid>
        <w:gridCol w:w="999"/>
        <w:gridCol w:w="2666"/>
        <w:gridCol w:w="3162"/>
        <w:gridCol w:w="2479"/>
        <w:gridCol w:w="3131"/>
        <w:gridCol w:w="1527"/>
      </w:tblGrid>
      <w:tr>
        <w:trPr>
          <w:trHeight w:val="390" w:hRule="atLeast"/>
        </w:trPr>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ел </w:t>
            </w:r>
          </w:p>
        </w:tc>
        <w:tc>
          <w:tcPr>
            <w:tcW w:w="26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марка) котла </w:t>
            </w:r>
          </w:p>
        </w:tc>
        <w:tc>
          <w:tcPr>
            <w:tcW w:w="564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метры острого пара </w:t>
            </w:r>
          </w:p>
        </w:tc>
        <w:tc>
          <w:tcPr>
            <w:tcW w:w="31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ность </w:t>
            </w:r>
          </w:p>
        </w:tc>
        <w:tc>
          <w:tcPr>
            <w:tcW w:w="15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од ввода</w:t>
            </w:r>
          </w:p>
        </w:tc>
      </w:tr>
      <w:tr>
        <w:trPr>
          <w:trHeight w:val="156" w:hRule="atLeast"/>
        </w:trPr>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авление, т/ч кгс/см2</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0С</w:t>
            </w:r>
          </w:p>
        </w:tc>
        <w:tc>
          <w:tcPr>
            <w:tcW w:w="31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 01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ГМ-84А--420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0,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69 </w:t>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 02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ГМ-84А--420</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0,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70 </w:t>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 03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ГМ-84Б--420</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0,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71 </w:t>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 04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ГМЕ-464--500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0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5 </w:t>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П 05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ГМЕ-464--500 </w:t>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0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86</w:t>
            </w:r>
          </w:p>
        </w:tc>
      </w:tr>
      <w:tr>
        <w:trPr>
          <w:trHeight w:val="698"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260,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7</w:t>
      </w:r>
    </w:p>
    <w:p>
      <w:pPr>
        <w:pStyle w:val="Normal"/>
        <w:spacing w:before="280" w:after="240"/>
        <w:ind w:firstLine="664"/>
        <w:rPr/>
      </w:pPr>
      <w:r>
        <w:rPr/>
        <w:t>Котельное оборудование (водогрейные и паровые котлы теплоснабжения)</w:t>
      </w:r>
    </w:p>
    <w:tbl>
      <w:tblPr>
        <w:tblW w:w="12848" w:type="dxa"/>
        <w:jc w:val="left"/>
        <w:tblInd w:w="-90" w:type="dxa"/>
        <w:tblLayout w:type="fixed"/>
        <w:tblCellMar>
          <w:top w:w="15" w:type="dxa"/>
          <w:left w:w="15" w:type="dxa"/>
          <w:bottom w:w="15" w:type="dxa"/>
          <w:right w:w="15" w:type="dxa"/>
        </w:tblCellMar>
      </w:tblPr>
      <w:tblGrid>
        <w:gridCol w:w="1318"/>
        <w:gridCol w:w="5557"/>
        <w:gridCol w:w="2028"/>
        <w:gridCol w:w="1893"/>
        <w:gridCol w:w="2052"/>
      </w:tblGrid>
      <w:tr>
        <w:trPr>
          <w:trHeight w:val="386" w:hRule="atLeast"/>
        </w:trPr>
        <w:tc>
          <w:tcPr>
            <w:tcW w:w="131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ел </w:t>
            </w:r>
          </w:p>
        </w:tc>
        <w:tc>
          <w:tcPr>
            <w:tcW w:w="55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Гкал/ч</w:t>
            </w:r>
          </w:p>
        </w:tc>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ввода </w:t>
            </w:r>
          </w:p>
        </w:tc>
        <w:tc>
          <w:tcPr>
            <w:tcW w:w="394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опливо</w:t>
            </w:r>
          </w:p>
        </w:tc>
      </w:tr>
      <w:tr>
        <w:trPr>
          <w:trHeight w:val="148" w:hRule="atLeast"/>
        </w:trPr>
        <w:tc>
          <w:tcPr>
            <w:tcW w:w="131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ое</w:t>
            </w:r>
          </w:p>
        </w:tc>
      </w:tr>
      <w:tr>
        <w:trPr>
          <w:trHeight w:val="664"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 01 </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7</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64"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 02 </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79</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48"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 03 </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8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64"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В 04</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64"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В 05 </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9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64" w:hRule="atLeast"/>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5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Оренбургская котельная:</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8</w:t>
      </w:r>
    </w:p>
    <w:p>
      <w:pPr>
        <w:pStyle w:val="Normal"/>
        <w:spacing w:before="280" w:after="240"/>
        <w:ind w:firstLine="664"/>
        <w:rPr/>
      </w:pPr>
      <w:r>
        <w:rPr/>
        <w:t xml:space="preserve">Оборудование </w:t>
      </w:r>
    </w:p>
    <w:tbl>
      <w:tblPr>
        <w:tblW w:w="13068" w:type="dxa"/>
        <w:jc w:val="left"/>
        <w:tblInd w:w="-90" w:type="dxa"/>
        <w:tblLayout w:type="fixed"/>
        <w:tblCellMar>
          <w:top w:w="15" w:type="dxa"/>
          <w:left w:w="15" w:type="dxa"/>
          <w:bottom w:w="15" w:type="dxa"/>
          <w:right w:w="15" w:type="dxa"/>
        </w:tblCellMar>
      </w:tblPr>
      <w:tblGrid>
        <w:gridCol w:w="1334"/>
        <w:gridCol w:w="5655"/>
        <w:gridCol w:w="2064"/>
        <w:gridCol w:w="1926"/>
        <w:gridCol w:w="2089"/>
      </w:tblGrid>
      <w:tr>
        <w:trPr>
          <w:trHeight w:val="409" w:hRule="atLeast"/>
        </w:trPr>
        <w:tc>
          <w:tcPr>
            <w:tcW w:w="13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тел </w:t>
            </w:r>
          </w:p>
        </w:tc>
        <w:tc>
          <w:tcPr>
            <w:tcW w:w="56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Гкал/ч</w:t>
            </w:r>
          </w:p>
        </w:tc>
        <w:tc>
          <w:tcPr>
            <w:tcW w:w="206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д ввода </w:t>
            </w:r>
          </w:p>
        </w:tc>
        <w:tc>
          <w:tcPr>
            <w:tcW w:w="401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пливо </w:t>
            </w:r>
          </w:p>
        </w:tc>
      </w:tr>
      <w:tr>
        <w:trPr>
          <w:trHeight w:val="157" w:hRule="atLeast"/>
        </w:trPr>
        <w:tc>
          <w:tcPr>
            <w:tcW w:w="13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езервное</w:t>
            </w:r>
          </w:p>
        </w:tc>
      </w:tr>
      <w:tr>
        <w:trPr>
          <w:trHeight w:val="703" w:hRule="atLeast"/>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 01 </w:t>
            </w:r>
          </w:p>
        </w:tc>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9,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4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 </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703" w:hRule="atLeast"/>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 02 </w:t>
            </w:r>
          </w:p>
        </w:tc>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52 </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703" w:hRule="atLeast"/>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 03 </w:t>
            </w:r>
          </w:p>
        </w:tc>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56</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703" w:hRule="atLeast"/>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 04 </w:t>
            </w:r>
          </w:p>
        </w:tc>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3</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з</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зут</w:t>
            </w:r>
          </w:p>
        </w:tc>
      </w:tr>
      <w:tr>
        <w:trPr>
          <w:trHeight w:val="686" w:hRule="atLeast"/>
        </w:trPr>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5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1,5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9</w:t>
      </w:r>
    </w:p>
    <w:p>
      <w:pPr>
        <w:pStyle w:val="Normal"/>
        <w:spacing w:before="280" w:after="240"/>
        <w:rPr/>
      </w:pPr>
      <w:r>
        <w:rPr>
          <w:rFonts w:cs="Times New Roman" w:ascii="Times New Roman" w:hAnsi="Times New Roman"/>
          <w:b/>
          <w:color w:val="000000"/>
          <w:sz w:val="28"/>
          <w:szCs w:val="28"/>
          <w:lang w:eastAsia="ru-RU"/>
        </w:rPr>
        <w:t xml:space="preserve">         </w:t>
      </w:r>
      <w:r>
        <w:rPr/>
        <w:t>Максимально-часовой расход тепла в городе (факт 2004-2005 г. г.), Гкал/ч</w:t>
      </w:r>
    </w:p>
    <w:tbl>
      <w:tblPr>
        <w:tblW w:w="10321" w:type="dxa"/>
        <w:jc w:val="left"/>
        <w:tblInd w:w="832" w:type="dxa"/>
        <w:tblLayout w:type="fixed"/>
        <w:tblCellMar>
          <w:top w:w="15" w:type="dxa"/>
          <w:left w:w="15" w:type="dxa"/>
          <w:bottom w:w="15" w:type="dxa"/>
          <w:right w:w="15" w:type="dxa"/>
        </w:tblCellMar>
      </w:tblPr>
      <w:tblGrid>
        <w:gridCol w:w="6083"/>
        <w:gridCol w:w="1408"/>
        <w:gridCol w:w="2780"/>
        <w:gridCol w:w="50"/>
      </w:tblGrid>
      <w:tr>
        <w:trPr>
          <w:trHeight w:val="376" w:hRule="atLeast"/>
        </w:trPr>
        <w:tc>
          <w:tcPr>
            <w:tcW w:w="608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источников </w:t>
            </w:r>
          </w:p>
        </w:tc>
        <w:tc>
          <w:tcPr>
            <w:tcW w:w="4188"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асход тепла</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4" w:hRule="atLeast"/>
        </w:trPr>
        <w:tc>
          <w:tcPr>
            <w:tcW w:w="608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ару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горячей воде</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7"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кмарская ТЭЦ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4,8</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60,4</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7"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енбургская котельная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4 </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32"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0,5</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93,8 </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31"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в т. ч. </w:t>
            </w:r>
          </w:p>
        </w:tc>
        <w:tc>
          <w:tcPr>
            <w:tcW w:w="4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04,3 </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7"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жилищно-коммунальные нужды </w:t>
            </w:r>
          </w:p>
        </w:tc>
        <w:tc>
          <w:tcPr>
            <w:tcW w:w="4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83,0 </w:t>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7" w:hRule="atLeast"/>
        </w:trPr>
        <w:tc>
          <w:tcPr>
            <w:tcW w:w="6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мышленности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w:t>
            </w:r>
          </w:p>
        </w:tc>
        <w:tc>
          <w:tcPr>
            <w:tcW w:w="28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основного топлива на Сакмарской ТЭЦ и Оренбургской котельной является природный газ, в качестве резервного – мазут.</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о-часовой расход тепла в городе (факт – 2004-2005 г. г.) по данным ОАО «Оренбургская теплогенерирующая компания» составляе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кмарская ТЭЦ</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ару – 104,8 Гкал/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воде – 1260,4 Гкал/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енбургская котельна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ару – 5,71 Гкал/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воде – 33,46 Гкал/ч;</w:t>
      </w:r>
    </w:p>
    <w:p>
      <w:pPr>
        <w:pStyle w:val="Normal"/>
        <w:spacing w:before="280" w:after="240"/>
        <w:rPr/>
      </w:pPr>
      <w:r>
        <w:rPr>
          <w:rFonts w:cs="Times New Roman" w:ascii="Times New Roman" w:hAnsi="Times New Roman"/>
          <w:color w:val="000000"/>
          <w:sz w:val="28"/>
          <w:szCs w:val="28"/>
          <w:lang w:eastAsia="ru-RU"/>
        </w:rPr>
        <w:t>в т. 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жилищно-коммунальные нужды – 983 Гкал/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мышленность 421 Гкал/ч.</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имо этого в городе эксплуатируется порядка 100 производственных и 110 отопительных котельны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орт тепла от Сакмаркской ТЭЦ осуществляется по системе магистральных (четыре магистрали) и распределительных сете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ы тепловых сетей двухтрубные циркуляционные, подающие тепло одновременно на нужды отопления, вентиляции и горячего водоснабжения. Суммарная протяженность магистральных тепловых сетей, находящихся на балансе ОАО «Оренбургская теплогенерирующая компания», составляе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аровых – 2,0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яных – 144,3 км.</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горячего водоснабжения для всех потребителей закрыта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пуск тепла от СТЭЦ осуществляется по отопительному графику при центральном качественном регулировании по температурному графику 130/700С.</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5.2. Планировочные решен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 тепла на нужды отопления, вентиляции жилых и общественных зданий определен в соответствии с главой СНиП 2.02.07-86 «Тепловые сети» и климатическими данными.</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10</w:t>
      </w:r>
    </w:p>
    <w:p>
      <w:pPr>
        <w:pStyle w:val="Normal"/>
        <w:spacing w:before="280" w:after="240"/>
        <w:rPr/>
      </w:pPr>
      <w:r>
        <w:rPr>
          <w:rFonts w:cs="Times New Roman" w:ascii="Times New Roman" w:hAnsi="Times New Roman"/>
          <w:b/>
          <w:color w:val="000000"/>
          <w:sz w:val="28"/>
          <w:szCs w:val="28"/>
          <w:lang w:eastAsia="ru-RU"/>
        </w:rPr>
        <w:t xml:space="preserve">        </w:t>
      </w:r>
      <w:r>
        <w:rPr/>
        <w:t>Ориентировочные тепловые нагрузки жилищно-коммунальных потребителей города, охваченных централизованным теплоснабжением, по планировочным районам (Гкал/ч)</w:t>
      </w:r>
    </w:p>
    <w:tbl>
      <w:tblPr>
        <w:tblW w:w="14530" w:type="dxa"/>
        <w:jc w:val="left"/>
        <w:tblInd w:w="-90" w:type="dxa"/>
        <w:tblLayout w:type="fixed"/>
        <w:tblCellMar>
          <w:top w:w="15" w:type="dxa"/>
          <w:left w:w="15" w:type="dxa"/>
          <w:bottom w:w="15" w:type="dxa"/>
          <w:right w:w="15" w:type="dxa"/>
        </w:tblCellMar>
      </w:tblPr>
      <w:tblGrid>
        <w:gridCol w:w="568"/>
        <w:gridCol w:w="1842"/>
        <w:gridCol w:w="2924"/>
        <w:gridCol w:w="850"/>
        <w:gridCol w:w="1560"/>
        <w:gridCol w:w="992"/>
        <w:gridCol w:w="2450"/>
        <w:gridCol w:w="744"/>
        <w:gridCol w:w="1342"/>
        <w:gridCol w:w="1258"/>
      </w:tblGrid>
      <w:tr>
        <w:trPr/>
        <w:tc>
          <w:tcPr>
            <w:tcW w:w="5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районов </w:t>
            </w:r>
          </w:p>
        </w:tc>
        <w:tc>
          <w:tcPr>
            <w:tcW w:w="6326"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мый срок </w:t>
            </w:r>
          </w:p>
        </w:tc>
        <w:tc>
          <w:tcPr>
            <w:tcW w:w="5794"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 ч. I этап развития </w:t>
            </w:r>
          </w:p>
        </w:tc>
      </w:tr>
      <w:tr>
        <w:trPr/>
        <w:tc>
          <w:tcPr>
            <w:tcW w:w="5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Отопл. жил. и общ. зд.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т.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pPr>
            <w:r>
              <w:rPr>
                <w:rFonts w:cs="Times New Roman" w:ascii="Times New Roman" w:hAnsi="Times New Roman"/>
                <w:sz w:val="28"/>
                <w:szCs w:val="28"/>
                <w:lang w:eastAsia="ru-RU"/>
              </w:rPr>
              <w:t xml:space="preserve">Гор. водо- снаб.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pPr>
            <w:r>
              <w:rPr>
                <w:rFonts w:cs="Times New Roman" w:ascii="Times New Roman" w:hAnsi="Times New Roman"/>
                <w:sz w:val="28"/>
                <w:szCs w:val="28"/>
                <w:lang w:eastAsia="ru-RU"/>
              </w:rPr>
              <w:t xml:space="preserve">Отопл. жил. и общ. зд.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т.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 водо- снаб.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ентральный</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75,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9,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24,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3,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41,0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падный</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4,0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верный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3,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4,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осточный</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3,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6,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7,0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3,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Южный</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1,0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6,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3,0</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5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8,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3,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66,0</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56,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8,0 </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1,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15,0 </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ерспективу с учетом возрастающих тепловых нагрузок и бесперебойного обеспечения теплом потребителей предусматривается проведение следующих меро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конструкция котлов ПТВМ-100 на Сакмарской ТЭЦ с целью доведения их работы до 100% производительно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одернизация теплофикационных агрегатов на Сакмарской ТЭЦ.</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вод Оренбургской котельной в режим работы ТЭЦ с сооружением паро-газовой установки, что позволит передать дополнительное тепло потребителям южной части города. При этом предлагается закрытие существующей котельной ОАО «Инженерный центр» по ул. Турбинная, 31а.</w:t>
      </w:r>
    </w:p>
    <w:p>
      <w:pPr>
        <w:pStyle w:val="Normal"/>
        <w:spacing w:before="280" w:after="240"/>
        <w:rPr/>
      </w:pPr>
      <w:r>
        <w:rPr>
          <w:rFonts w:cs="Times New Roman" w:ascii="Times New Roman" w:hAnsi="Times New Roman"/>
          <w:color w:val="000000"/>
          <w:sz w:val="28"/>
          <w:szCs w:val="28"/>
          <w:lang w:eastAsia="ru-RU"/>
        </w:rPr>
        <w:t>- Теплоснабжение потребителей новой застройки Северо-Восточного района намечается от Сакмарской ТЭЦ с учетом ее реконструкции. За планируемый срок генерального плана предлагается рассмотреть возможность сооружения когенерирующего источника энергоснабжения - паро-газовой установки. Тип и мощность источника могут быть уточнены после разработки специализированной организацией схемы теплоснабжения города.</w:t>
        <w:br/>
        <w:t>- Закрытие мелких отопительных котельных, строительство новых автономных отопительных котельных для потребителей, удаленных от магистральных сетей существующих крупных источников тепла.</w:t>
        <w:br/>
        <w:t>- Реконструкция существующих отопительных и промышленных котельных.</w:t>
        <w:br/>
        <w:t>- Теплоснабжение новой малоэтажной застройки предусматривается осуществлять на базе АОГ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связи с тем, что большая часть существующих тепловых сетей отработали 30 и более лет (неудовлетворительное состояние металла и сварных стыков), необходимо произвести их реконструкцию с заменой на новы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качестве альтернативных источников теплоснабжения в жилых и общественных зданиях предлагается рассмотреть возможность применения автономных (крышных) котельных в районе улиц Набережная-Чичерина-Рыбаковская-М. Жуков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следующей стадии проектирования предлагается разработка специализированной организацией «Схемы теплоснабжения г. Оренбург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источники теплоснабжения и магистральные тепловые сети (существующие и проектные) представлены на чертеже «Схема энергоснабжения».</w:t>
      </w:r>
    </w:p>
    <w:p>
      <w:pPr>
        <w:pStyle w:val="Normal"/>
        <w:spacing w:before="280" w:after="240"/>
        <w:ind w:firstLine="806"/>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0.6.ГАЗОСНАБЖЕНИЕ</w:t>
        <w:br/>
        <w:br/>
        <w:t xml:space="preserve">          10.6.1.Современное состояние</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зоснабжение г. Оренбурга осуществляется на базе природного и сжиженного газа. Природный газ поступает в город по отводу от магистрального газопровода Оренбург-Самара.</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родный газ подается в город через три газораспределительные станции:</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С-1 в Северном районе города;</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С-2 в Восточном районе города (работает в режиме ГГРП, т. к. расположена в городской застройке);</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РС-3 в Южном районе города.</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С-1 имеет два выхода давлением 0,6 МПа – на город и давлением газа 1,2 МПа на Сакмарскую ТЭЦ.</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ГРП (ГРС-2 старая площадка) и ГРС-3 имеют один выход давлением газа ) 0,6 МПа – на город.</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зопровод до ГГРП (ГРС-2 старая площадка) подключен к двум выходам ГРС-1 и работает зимой от выхода давлением газа 1,2 МПа, а летом от выхода давлением газа 0,6 МПа.</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существующих ГРС газ давлением 0,6 МПа подается предприятиям города, отопительным котельным, газорегуляторным пунктам и двум ГГРП-35 и 49, от которых в распределительную сеть подается среднее давление.</w:t>
        <w:br/>
        <w:t>В ГРП, ГРПШ газ снижается до 3000 Па и подается индивидуально-бытовым и мелким коммунально-бытовым потребителям.</w:t>
      </w:r>
    </w:p>
    <w:p>
      <w:pPr>
        <w:pStyle w:val="Normal"/>
        <w:spacing w:before="280" w:after="240"/>
        <w:ind w:firstLine="80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треста «Оренбургмежрайгаз» полезный отпуск природного газа на 1.01.05 г. составил 1395,6 млн. м3/год, в т. ч.:</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мышленности – 1171,3 млн. м3/год;</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селению – 224,3 млн. м3/год.</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газоснабжения в городе – трехступенчата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зопроводы высокого и низкого давления, в основном, закольцованы.</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женность сетей природного газа по городу составляет:</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ого давления – 261,9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еднего давления – 11,1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изкого давления – 1229,4 км.</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газорегуляторных пунктов составляет 54 шт.</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природного газа предусмотрено:</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коммунально-бытовые нужды и отопление насел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нужды предприятий бытового обслуживания населения, предприятий общественного питания, учреждений здравоохран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мышленным предприятиям на отопление и технологические нужды.</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1</w:t>
      </w:r>
      <w:r>
        <w:rPr>
          <w:rFonts w:cs="Times New Roman" w:ascii="Times New Roman" w:hAnsi="Times New Roman"/>
          <w:b/>
          <w:bCs/>
          <w:color w:val="000000"/>
          <w:sz w:val="28"/>
          <w:szCs w:val="28"/>
          <w:lang w:eastAsia="ru-RU"/>
        </w:rPr>
        <w:t>0.6.2. Планировочное решени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ьзование природного газа в г. Оренбурге на перспективу предусматривается на коммунально-бытовые нужды (пищеприготовление) населения и на отопительные цели малоэтажной застрой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довой расход природного газа определе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коммунально-бытовые нужды населения исходя из усредненной нормы расхода 200 нм3 газа на одного человек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отопление малоэтажной застройки исходя из месячной нормы расхода природного газа на 1 м2 отапливаемой площади равной 8,5 м3 природного газа.</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11</w:t>
      </w:r>
    </w:p>
    <w:p>
      <w:pPr>
        <w:pStyle w:val="Normal"/>
        <w:spacing w:before="280" w:after="240"/>
        <w:ind w:firstLine="664"/>
        <w:rPr/>
      </w:pPr>
      <w:r>
        <w:rPr/>
        <w:t>Ориентировочный годовой расход природного газа (млн. м3)</w:t>
      </w:r>
    </w:p>
    <w:tbl>
      <w:tblPr>
        <w:tblW w:w="14143" w:type="dxa"/>
        <w:jc w:val="left"/>
        <w:tblInd w:w="-90" w:type="dxa"/>
        <w:tblLayout w:type="fixed"/>
        <w:tblCellMar>
          <w:top w:w="15" w:type="dxa"/>
          <w:left w:w="15" w:type="dxa"/>
          <w:bottom w:w="15" w:type="dxa"/>
          <w:right w:w="15" w:type="dxa"/>
        </w:tblCellMar>
      </w:tblPr>
      <w:tblGrid>
        <w:gridCol w:w="514"/>
        <w:gridCol w:w="8107"/>
        <w:gridCol w:w="2584"/>
        <w:gridCol w:w="2938"/>
      </w:tblGrid>
      <w:tr>
        <w:trPr>
          <w:trHeight w:val="337"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требители</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мый срок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 ч. I этап развития </w:t>
            </w:r>
          </w:p>
        </w:tc>
      </w:tr>
      <w:tr>
        <w:trPr>
          <w:trHeight w:val="691"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унально-бытовые нужды населения (пищеприготовление)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0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7,0</w:t>
            </w:r>
          </w:p>
        </w:tc>
      </w:tr>
      <w:tr>
        <w:trPr>
          <w:trHeight w:val="691"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опление малоэтажной застройки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9 </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rHeight w:val="337"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того: </w:t>
            </w:r>
          </w:p>
        </w:tc>
        <w:tc>
          <w:tcPr>
            <w:tcW w:w="2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9,0</w:t>
            </w:r>
          </w:p>
        </w:tc>
        <w:tc>
          <w:tcPr>
            <w:tcW w:w="2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7,1</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 природного газа на промышленные нужды на перспективу принят в соответствии с отчетными данными и ориентировочной тенденцией роста производства и соответственно составит на планируемый срок порядка 2000 млн. м3 и на I этап развития 1470 млн. м3.</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перспективу в соответствии с откорректированной схемой газоснабжения г. Оренбурга, разработанной Саратовским институтом «ГипроНИИгаз» и предложениями Треста «Оренбургмежрайгаз» предусматривается выполнить следующие мероприятия:</w:t>
      </w:r>
    </w:p>
    <w:p>
      <w:pPr>
        <w:pStyle w:val="Normal"/>
        <w:spacing w:before="280" w:after="240"/>
        <w:rPr/>
      </w:pPr>
      <w:r>
        <w:rPr>
          <w:rFonts w:cs="Times New Roman" w:ascii="Times New Roman" w:hAnsi="Times New Roman"/>
          <w:color w:val="000000"/>
          <w:sz w:val="28"/>
          <w:szCs w:val="28"/>
          <w:lang w:eastAsia="ru-RU"/>
        </w:rPr>
        <w:t>- охват населения газоснабжением для индивидуально-бытовых нужд принят 100%;</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оительство ГРС-4 в районе Подгородней Покровки с прокладкой магистрального газопровода протяженностью 40,5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нос ГРС-2 из зоны жилой застройки п. Ростоши на площадку, расположенную на востоке от п. Ростош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мена газопровода диаметром 159 мм на диаметр 219 мм, подающего газ на микрорайоны села Ивановка - Чкаловский протяженностью 19,8 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акольцовка газопровода высокого давления (Д-159 мм) по ул. Братьев Коростылевых, прокол через железную дорогу до ГПТУ-16;</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 строительство газовых сетей высокого, среднего и низкого давления и ГРП в районах новой жилой застройки, а также реконструкция существующих сетей и сооружений, имеющих большой процент износа.</w:t>
        <w:br/>
        <w:br/>
      </w:r>
      <w:r>
        <w:rPr>
          <w:rFonts w:cs="Times New Roman" w:ascii="Times New Roman" w:hAnsi="Times New Roman"/>
          <w:b/>
          <w:bCs/>
          <w:color w:val="000000"/>
          <w:sz w:val="28"/>
          <w:szCs w:val="28"/>
          <w:lang w:eastAsia="ru-RU"/>
        </w:rPr>
        <w:t xml:space="preserve">         10.7. СРЕДСТВА СВЯЗИ</w:t>
      </w:r>
    </w:p>
    <w:p>
      <w:pPr>
        <w:pStyle w:val="Normal"/>
        <w:spacing w:before="280" w:after="240"/>
        <w:ind w:firstLine="664"/>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7.1. Телефонизац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фонная сеть города эксплуатируется Оренбургским филиалом ОАО «ВолгаТелеком» (ул. Володарского, 11), являющимся основным оператором сети электросвязи.</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лефонизация потребителей города осуществляется от действующих автоматических телефонных станций (АТС).</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рная монтированная емкость ТФ сети по городу составила 137708 номеров. Количество ТФ аппаратов общего пользования на 1000 жителей составляет 274,5 шт. Количество квартирных телефонных аппаратов на 1000 жителей – 235,6 шт.</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по городу ниже соответствующих показателей в среднем по Оренбургской области. По данным статистики для городского населения Оренбургской области только количество квартирных ТФ аппаратов – 263,7 шт.</w:t>
        <w:br/>
        <w:t xml:space="preserve">         Расчет средств телефонной связи на проектный срок выполнен в соответствии с «Нормами телефонной плотности для городов и населенных пунктов сельской местности» (НП-008-85) «Гипросвязь» и был принят 350 телефонов на 1000 жителей. Исходя из этого, на проектный срок количество телефонных номеров в городе должно составить 186855 ед. </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ая потребность в телефонной емкости на перспективу составляет 39122 номер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нейшее развитие ТФ сети будет обеспечиваться, в основном, за счет проведения реконструкции и модернизации оборудования на действующих АТС для увеличения телефонной емкости, а также строительства новых АТС.</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яженность магистральных соединительных линий между АТС, составляет – 139,4 км, в том числе ВОЛС – 105,5 км.</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шрутный список улиц, по которым проходит межстанционная связь, приведен ниж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ул. Терешковой,10 – ул. Рыбаковская – ул. Комсомольская – ул. Володарского – пер. Матросский – ул. Краснознаменная – ул. Маршала Жукова – ул. Туркестанская, 25;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ул. Володарского, 11 – пер. Матросский – ул. 9-го Января – ул. Кирова – ул. Кобозева – ул. М. Горького – ул. Донгузская – ул. Беляевская – ул. Центральная, 28;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л. Центральная, 28 – ул. Беляевская, 29;</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ул. Центральная, 28 – ул. Заречная – ул. Илекская – ул. Текстильщиков – ул. Щетинина – ул. Зои Космодемьянской – ул. Луначарского – Авиагородок (территория в/ча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ул. Володарского, 11 – ул. Кобозева – ул. Казаковская – пер. Госпитальный – пр. Парковый, 32;</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6) пр. Парковый,32 – ул. Цвиллинга – пр. Бр. Коростелевых, 141;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пр. Бр. Коростелевых, 141 - ул. Львовская – ул. Юркина – ул. Полтавская – ул. Народна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ул. Туркестанская, 25 – по ул. Туркестанской – ул. Совхозная – ул. Бр. Знаменских, 11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ул. Бр. Знаменских, 11А – ул. Восточная – ул. Карагандинская – ул. Одесская – ул. Шевченко, 30;</w:t>
      </w:r>
    </w:p>
    <w:p>
      <w:pPr>
        <w:pStyle w:val="Normal"/>
        <w:spacing w:before="280" w:after="240"/>
        <w:rPr/>
      </w:pPr>
      <w:r>
        <w:rPr>
          <w:rFonts w:cs="Times New Roman" w:ascii="Times New Roman" w:hAnsi="Times New Roman"/>
          <w:color w:val="000000"/>
          <w:sz w:val="28"/>
          <w:szCs w:val="28"/>
          <w:lang w:eastAsia="ru-RU"/>
        </w:rPr>
        <w:t>10) ул. Шевченко,30 – через территорию больницы – через ул. Монтажников – пр. Победы – ул.ул. 70 лет ВЛКСМ – через ул. Брестская – ул. Дружбы,11.</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12</w:t>
      </w:r>
    </w:p>
    <w:p>
      <w:pPr>
        <w:pStyle w:val="Normal"/>
        <w:spacing w:before="280" w:after="240"/>
        <w:ind w:firstLine="664"/>
        <w:rPr/>
      </w:pPr>
      <w:r>
        <w:rPr/>
        <w:t>Перечень АТС по состоянию на 01.01.2008</w:t>
      </w:r>
    </w:p>
    <w:tbl>
      <w:tblPr>
        <w:tblW w:w="12796" w:type="dxa"/>
        <w:jc w:val="left"/>
        <w:tblInd w:w="674" w:type="dxa"/>
        <w:tblLayout w:type="fixed"/>
        <w:tblCellMar>
          <w:top w:w="15" w:type="dxa"/>
          <w:left w:w="15" w:type="dxa"/>
          <w:bottom w:w="15" w:type="dxa"/>
          <w:right w:w="15" w:type="dxa"/>
        </w:tblCellMar>
      </w:tblPr>
      <w:tblGrid>
        <w:gridCol w:w="502"/>
        <w:gridCol w:w="2737"/>
        <w:gridCol w:w="4196"/>
        <w:gridCol w:w="2600"/>
        <w:gridCol w:w="2761"/>
      </w:tblGrid>
      <w:tr>
        <w:trPr>
          <w:trHeight w:val="37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3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оположение </w:t>
            </w:r>
          </w:p>
        </w:tc>
        <w:tc>
          <w:tcPr>
            <w:tcW w:w="5361"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мкость №№ </w:t>
            </w:r>
          </w:p>
        </w:tc>
      </w:tr>
      <w:tr>
        <w:trPr>
          <w:trHeight w:val="146"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3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нтированная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ействованная </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31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Туркестанская,2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4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42</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36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Конституции, 28/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88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88 </w:t>
            </w:r>
          </w:p>
        </w:tc>
      </w:tr>
      <w:tr>
        <w:trPr>
          <w:trHeight w:val="637"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33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Бр.Знаменских,11а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15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151 </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72 /75 /76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Туркестанская, 2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852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286</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76/1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Беляевская, 28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3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29</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76/2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виагородок, в/ч</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57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53</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76/5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Центральная, 28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30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47</w:t>
            </w:r>
          </w:p>
        </w:tc>
      </w:tr>
      <w:tr>
        <w:trPr>
          <w:trHeight w:val="333"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75</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Шевченко, 30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788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720 </w:t>
            </w:r>
          </w:p>
        </w:tc>
      </w:tr>
      <w:tr>
        <w:trPr>
          <w:trHeight w:val="652"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62/63/64/65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Дружбы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52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152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64/1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Конституции, 28/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91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273</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77/78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Володарского, 1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064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579</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ТС-35</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ул. Бр. Знаменских, 1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96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461</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1</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Гагарина, 23/4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4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04</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2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Бр. Коростелевых, 4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4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92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3</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 Ростоши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64</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4</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 Победы, 148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7</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5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Гагарина, 54/ 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09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6</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пр. Дзержинского, 38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6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7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Салмышская, 3/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80</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8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Липовая, 17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3</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9</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Конституции, 3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80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63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0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Волгоградская, 68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32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4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2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Ю. Ленинцев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4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47</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3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Салмышская, 14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6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2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4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Родимцева, 20/1</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6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7</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5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70 лет ВЛКСМ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7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6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Салмышская, 46/2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6</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8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Магистральная, 15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4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7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19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Кольцевая, 17/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78</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35/20</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Абдрашитова, 244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2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96</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21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Кавалерийская</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6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6</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22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Гагарина, 27/ 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8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47</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23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 Парковый, 32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2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74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35/24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Даля, 5</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9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С-56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Терешковой, 10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22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75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СЭ-56/1</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Бр. Коростелевых, 14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44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55 </w:t>
            </w:r>
          </w:p>
        </w:tc>
      </w:tr>
      <w:tr>
        <w:trPr>
          <w:trHeight w:val="146"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w:t>
            </w:r>
          </w:p>
        </w:tc>
        <w:tc>
          <w:tcPr>
            <w:tcW w:w="2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Э-57 </w:t>
            </w:r>
          </w:p>
        </w:tc>
        <w:tc>
          <w:tcPr>
            <w:tcW w:w="4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Бр. Коростелевых, 141 </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2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59</w:t>
            </w:r>
          </w:p>
        </w:tc>
      </w:tr>
      <w:tr>
        <w:trPr>
          <w:trHeight w:val="146" w:hRule="atLeast"/>
        </w:trPr>
        <w:tc>
          <w:tcPr>
            <w:tcW w:w="74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7733 </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7708 </w:t>
            </w:r>
          </w:p>
        </w:tc>
      </w:tr>
    </w:tbl>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ул. Бр. Знаменских,11А – ул. Восточная – ул. Карагандинская – ул. 16-я Линия – ул. 11-я Линия – р. Промысловый – пр. Гагарина, 54/1;</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ул. Бр. Знаменских, 11А – ул. Восточная – пр. Гагарина, 23/4 – по пр. Гагарина на пр. Гагарина, 27/1 – пр. Гагарина, 54/1 – по пр. Гагарина – Нежинское шоссе – до пос. Солнечны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ул. Терешковой,10т – ул. 8-го Марта – ул. Краснознаменная – ул. 9-го Января – ул. Володарского, 11;</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ул. Дружбы, 11 – ул. Ю. Ленинцев – ул. Брестская – пр. Дзержинского – ул. Конституции, 28/1;</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ул. Конституции28/1 – пр. Дзержинского – ул. Терешковой – АТС-52 (Телесот). Междугородная АТС: АМТС/АТС-56 типа АХЕ-10 емкостью 9690 канал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ектные работы по телефонизации города выполнены ОАО «Гипросвязь» г. Самара. Сети сотовой подвижной связи в настоящее время полностью удовлетворяют потребности населения (в том числе жителей города) в услугах мобильной связи. По статистическим данным на 100 жителей приходится 108,2 телефонных аппаратов.</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0.7.2. Радиофикация</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ть проводного вещания. Количество абонентов сети проводного вещания составляет 47918 радиоточек. Перечень стационарных сооружений приведен в таблице 10.14 в конце раздел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я сети проводного вещания не планируется.</w:t>
      </w:r>
    </w:p>
    <w:p>
      <w:pPr>
        <w:pStyle w:val="Normal"/>
        <w:spacing w:before="280" w:after="24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0.7.3. Телевидение</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 вещание осуществляется радиотелевизионной передающей станцией (РПС) в г. Оренбурге (пер. Телевизионный, 3). Техническое здание и антенная опора – мачта 182,9 м, принадлежит Оренбургскому филиалу ФГУП «РТРС» По состоянию на начало 2008 г. на РПС установлены 12 ТВ передатчиков. Из них 8 ТВ передатчиков в арендуемом помещении обслуживает Оренбургский филиал ОАО «ВолгаТелеком».</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0.13</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еречень передаваемых ТВ программ</w:t>
      </w:r>
    </w:p>
    <w:tbl>
      <w:tblPr>
        <w:tblW w:w="10939" w:type="dxa"/>
        <w:jc w:val="left"/>
        <w:tblInd w:w="652" w:type="dxa"/>
        <w:tblLayout w:type="fixed"/>
        <w:tblCellMar>
          <w:top w:w="15" w:type="dxa"/>
          <w:left w:w="15" w:type="dxa"/>
          <w:bottom w:w="15" w:type="dxa"/>
          <w:right w:w="15" w:type="dxa"/>
        </w:tblCellMar>
      </w:tblPr>
      <w:tblGrid>
        <w:gridCol w:w="523"/>
        <w:gridCol w:w="3575"/>
        <w:gridCol w:w="1108"/>
        <w:gridCol w:w="2911"/>
        <w:gridCol w:w="2822"/>
      </w:tblGrid>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нал</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едатчик</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щность (кВт) </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ервый кана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АТРС-5</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я» +обл.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она-2»</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ланета»+«Регион»</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овыль-0,5»*</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lt;«Онега-0,5»/td&gt;</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5 </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ренТВ»</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В-1000Д*</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НТ</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нега-1»</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й 7ТВ»</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STV-31*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С»</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В-1000Д*</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652"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ТВ»</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ега-1»*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145"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уз-ТВ»</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9</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1000Д*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145"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ВЦ»</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7</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ега-1»*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145" w:hRule="atLeast"/>
        </w:trPr>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3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машний»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нега-1»*</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 передатчики Оренбургского филиала ОАО «ВолгаТелеко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РПС также установлены радиовещательные передатчики для програм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дио России» - «Иней –2», 2кВт», 66,02 мГц;</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а+Урал»- «Иней-1», 1 кВт, 103,7 мГц;</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РВ-10» мощностью 10 кВт на частоте 1053кГц для программы «Радио Росс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городе действует сеть кабельного телевидения общей монтированной емкостью 8444 абонентов Головная станция расположена по адресу: ул. Терешковой, 10.</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льнейшее развитие ТВ вещания связано с переводом аналогового вещания на цифровое вещание. В перспективе (до 2015 г.) планируется установка 2-3 цифровых передатчиков, каждый из которых осуществляет передачу 6-8 ТВ программ и 2-4 программ звукового вещания. При этом, один передатчик будет обеспечивать трансляцию обязательного блока программ, включающего общефедеральные программы «Первый канал», «Россия», «Культура», региональной (областной), НТВ, программ радиовещания «Радио России», «Маяк» на бесплатной основе.</w:t>
        <w:br/>
        <w:br/>
        <w:t xml:space="preserve">         </w:t>
      </w:r>
      <w:r>
        <w:rPr>
          <w:rFonts w:cs="Times New Roman" w:ascii="Times New Roman" w:hAnsi="Times New Roman"/>
          <w:b/>
          <w:color w:val="000000"/>
          <w:sz w:val="28"/>
          <w:szCs w:val="28"/>
          <w:lang w:eastAsia="ru-RU"/>
        </w:rPr>
        <w:t>Таблица 10.14</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еречень существующих станционных сооружений</w:t>
      </w:r>
    </w:p>
    <w:tbl>
      <w:tblPr>
        <w:tblW w:w="10361" w:type="dxa"/>
        <w:jc w:val="left"/>
        <w:tblInd w:w="517" w:type="dxa"/>
        <w:tblLayout w:type="fixed"/>
        <w:tblCellMar>
          <w:top w:w="15" w:type="dxa"/>
          <w:left w:w="15" w:type="dxa"/>
          <w:bottom w:w="15" w:type="dxa"/>
          <w:right w:w="15" w:type="dxa"/>
        </w:tblCellMar>
      </w:tblPr>
      <w:tblGrid>
        <w:gridCol w:w="656"/>
        <w:gridCol w:w="1985"/>
        <w:gridCol w:w="3817"/>
        <w:gridCol w:w="2301"/>
        <w:gridCol w:w="1602"/>
      </w:tblGrid>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стоположение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оборудования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во (шт.)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ЦУС (ОУС-1)</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Терешковой, 10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ПВ-15</w:t>
              <w:br/>
              <w:t xml:space="preserve">«ЕнисейД-10»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УС-2</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Пролетарская, 273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нисей-5,0»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УС-3</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Дружбы, 11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нисей-5,0»</w:t>
              <w:br/>
              <w:t xml:space="preserve">УПВ «Луч»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 xml:space="preserve">1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УС-4</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л. Чкалова, 57а</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нисей- 15»</w:t>
              <w:br/>
              <w:t xml:space="preserve">УПВ-1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1</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л. Терешковой, 10</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2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л. Мичурина – ул.Орджоникидзе</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6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3</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л. Ленинская – ул. Кобозева</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4</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л. Новоселов – ул. Зауральская</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СТР-6</w:t>
              <w:br/>
              <w:t>«Енисей-1,2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br/>
              <w:t xml:space="preserve">1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5</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Чкалова, 22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6</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60 лет Октября – пер. Майский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6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7</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Одесская, 111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8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Народная, 12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6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 xml:space="preserve">1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9</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ул. Бр. Коростылевых, 45</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6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10</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Розы Люксембург, 41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11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 Дзержинского, 14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 xml:space="preserve">1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12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Салмышская,10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13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Дружбы, 3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СТР-5</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14</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 Дальний,35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15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Родимцева, 14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 xml:space="preserve">1 </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П-16</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 Гагарина,44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r>
        <w:trPr/>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П-17 </w:t>
            </w:r>
          </w:p>
        </w:tc>
        <w:tc>
          <w:tcPr>
            <w:tcW w:w="3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 Чкалова, 57 </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ТП-3</w:t>
              <w:br/>
              <w:t xml:space="preserve">СТР-5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br/>
              <w:t>1</w:t>
            </w:r>
          </w:p>
        </w:tc>
      </w:tr>
    </w:tbl>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1. ОХРАНА ОКРУЖАЮЩЕЙ СРЕДЫ</w:t>
      </w:r>
    </w:p>
    <w:p>
      <w:pPr>
        <w:pStyle w:val="Normal"/>
        <w:spacing w:before="280" w:after="240"/>
        <w:ind w:firstLine="709"/>
        <w:rPr/>
      </w:pPr>
      <w:r>
        <w:rPr>
          <w:rFonts w:cs="Times New Roman" w:ascii="Times New Roman" w:hAnsi="Times New Roman"/>
          <w:color w:val="000000"/>
          <w:sz w:val="28"/>
          <w:szCs w:val="28"/>
          <w:lang w:eastAsia="ru-RU"/>
        </w:rPr>
        <w:t xml:space="preserve">Раздел разработан в составе материалов по обоснованию проекта генерального плана в соответствии с положениями ст. 23 Градостроительного Кодекса РФ. В число учтенных генпланом природно-экологических и санитарно-гигиенических факторов, влияющих на принятие планировочных решений, включены объекты воздействий на окружающую среду, объекты и территории, требующие охраны либо соблюдения специальных режимов использования, а также законодательные и нормативные условия их деятельности либо существования, выраженные в территориальном аспекте. К ним относятся территории и объекты, представленные в графических материалах раздела (схемы «Охрана окружающей среды. Современное состояние» и «Охрана окружающей среды. Проектный срок»).   </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енеральным планом предусматривается комплекс мероприятий планировочного характера, направленных на защиту окружающей среды и ее компонентов, улучшение экологических условий проживания и отдыха населения. </w:t>
        <w:br/>
        <w:t>В состав схемы «Охрана окружающей среды. Современное состояние» входят объекты и территории (источники) негативных воздействий на окружающую среду и ухудшающие экологические условия селитебных территорий, а также территории, природные объекты и компоненты окружающей среды, подлежащие охране. Сочетание названных факторов с их законодательно и нормативно установленными природно- экологическими, санитарно-гигиеническими ограничениями, санитарными режимами и природоохранными требованиями формирует в пределах города Оренбурга систему территорий с особыми условиями использования, во многом определяющих потенциал, возможности и условия его устойчивого развит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став схемы «Охрана окружающей среды. Проектный срок» входит комплекс территориально ориентированных природоохранительных мер градостроительного характера, предлагаемых проектным решением генерального плана города, и зоны с особыми условиями использования территорий в границах, трансформированных на конец проектного срока по результатам планируемой реализации природоохранительных мероприятий и планировочных решений генплан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хемы раздела «Охрана окружающей среды. Современное состояние» и «Охрана окружающей среды. Проектный срок» помещены в графические приложения к тому 3 «Секретные материалы проекта» ввиду требований обеспечения секретности информации в соответствии с п. 24, п. п. 74 «Перечня сведений, подлежащих засекречиванию, Государственного комитета РФ по строительству и жилищно-коммунальному комплексу» от 16.09.2002 № 240/4/0310 (утвержден приказом Госстроя России от 30.09.2002).</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1.1. ОСНОВНЫЕ ИСТОЧНИКИ НЕГАТИВНЫХ ВОЗДЕЙСТВИЙ</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сновным источникам негативных воздействий на окружающую среду и условия проживания и отдыха населения города Оренбурга относятся следующие территории и функциональные объекты (элементы городской сре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втомобильные дорог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железная доро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эродром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азопрово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азодобывающие скважи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здушные линии электропередач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низительные подстанц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ованные источники нагретых выбросов в атмосфер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изводственные и коммунальные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валка (полигон) ТБО и производственных отход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котомогильни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ладбищ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рушенные территории (карьеры, отвалы, бедленд и проч.).</w:t>
      </w:r>
    </w:p>
    <w:p>
      <w:pPr>
        <w:pStyle w:val="Normal"/>
        <w:spacing w:before="280" w:after="24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1.2. ОБЪЕКТЫ ОХРА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объектам и территориям, подлежащим охране, относятся природные и антропогенные комплексы, выполняющие средообразующие, буферные, компенсирующие функции, функции жизнеобеспечения и создания комфортных экологических условий в границах города и на прилегающих территориях:</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рритории проживания, отдыха и лечения горожан (жилые кварталы, озелененные территории общего пользо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реационные зоны, школы и детские дошкольные учреждения, больницы и пр.);</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ные объекты (водотоки и водоем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йменные участки долин рек Урал и Сакмар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озаборы, водозаборные скважины, насосные станции и сооруже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гистральные водово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ованные памятники приро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ируемые особо охраняемые природные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олота и другие полигидроморфные комплекс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зелененные территории общего пользования и специального назначения; - защитные лесополос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ревесно-кустарниковая растительность и открытые природные пространства.</w:t>
      </w:r>
    </w:p>
    <w:p>
      <w:pPr>
        <w:pStyle w:val="Normal"/>
        <w:spacing w:before="280" w:after="240"/>
        <w:ind w:firstLine="664"/>
        <w:jc w:val="left"/>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1.3. ЗОНЫ С ОСОБЫМИ УСЛОВИЯМИ ИСПОЛЬЗОВАНИЯ ТЕРРИТОРИЙ (СОВРЕМЕННОЕ СОСТОЯНИЕ) </w:t>
      </w:r>
      <w:r>
        <w:rPr>
          <w:rFonts w:cs="Times New Roman" w:ascii="Times New Roman" w:hAnsi="Times New Roman"/>
          <w:color w:val="000000"/>
          <w:sz w:val="28"/>
          <w:szCs w:val="28"/>
          <w:lang w:eastAsia="ru-RU"/>
        </w:rPr>
        <w:br/>
        <w:t xml:space="preserve">         В составе материалов по обоснованию проекта генерального плана на схеме «Охрана окружающей среды. Современное состояние» выделены следующие зоны с особыми условиями использования территор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й пояс зоны санитарной охраны водозабор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2-й пояс зоны санитарной охраны водозабор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нитарно-защитные полосы магистральных водовод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доохранные зоны водотоков и водоем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зона затопления паводком 1%-й обеспеченно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ганизованные памятники природ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ируемые особо охраняемые природные территории (городской заказник); - санитарно-защитные зоны производственных, коммунальных, сельскохозяйственных и прочих объект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нитарно-защитные зоны понизительных подстанц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нитарные разрывы (охранные зоны) воздушных линий электропередач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нитарный разрыв железной дорог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анитарный разрыв вдоль стандартных маршрутов взлета и посадки воздушных судов;</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лоса отвода железной дорог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олзневые скло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еревеиваемые пес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рритории проявлений речной и овражно-балочной эроз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ляные купол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ерритории Оренбургского НГК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br/>
        <w:t>- территории поля разбурива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ицы 1-го и 2-го поясов зон санитарной охраны водозаборов хозяйственно- питьевого назначения (таблица 11.1) в материалах генплана учтены в соответствии с письмом Управления Федеральной службы по надзору в сфере защиты прав потребителей и благополучия человека по Оренбургской области от 11.09.2007 № 08-6423 и письмом ООО «Оренбург Водоканал» от 18.09.2007 № 1-2/2431. Представленные сведения основываются на СанПиН 2.1.4.1110-02 «Зоны санитарной охраны источников водоснабжения и водопроводов питьевого назначения», СНиП 2.04.02-84* «Водоснабжение. Наружные сети и сооружения» и на Решении малого Совета народных депутатов № 338-мс от 11.08.1993 «О зонах санитарной охраны проектируемых и действующих водозаборов города Оренбурга».</w:t>
        <w:br/>
        <w:t>Границы санитарно-защитных полос магистральных водоводов учтены в соответствии с СанПиН 2.1.4.1110-02 «Зоны санитарной охраны источников водоснабжения и водопроводов питьевого назначения».</w:t>
        <w:br/>
        <w:t>Границы водоохранных зон водотоков и водоемов учтены в соответствии со ст. 65 Водного Кодекса РФ от 03.06.2006 № 74-ФЗ (см. таблицу 11.2).</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1.1</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змеры зон санитарной охраны водозаборов хозяйственно-питьевого назначения</w:t>
      </w:r>
    </w:p>
    <w:tbl>
      <w:tblPr>
        <w:tblW w:w="14335" w:type="dxa"/>
        <w:jc w:val="left"/>
        <w:tblInd w:w="-90" w:type="dxa"/>
        <w:tblLayout w:type="fixed"/>
        <w:tblCellMar>
          <w:top w:w="15" w:type="dxa"/>
          <w:left w:w="15" w:type="dxa"/>
          <w:bottom w:w="15" w:type="dxa"/>
          <w:right w:w="15" w:type="dxa"/>
        </w:tblCellMar>
      </w:tblPr>
      <w:tblGrid>
        <w:gridCol w:w="4200"/>
        <w:gridCol w:w="3402"/>
        <w:gridCol w:w="4252"/>
        <w:gridCol w:w="1121"/>
        <w:gridCol w:w="1360"/>
      </w:tblGrid>
      <w:tr>
        <w:trPr/>
        <w:tc>
          <w:tcPr>
            <w:tcW w:w="42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w:t>
            </w:r>
          </w:p>
        </w:tc>
        <w:tc>
          <w:tcPr>
            <w:tcW w:w="10135"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ы (в метрах) </w:t>
            </w:r>
          </w:p>
        </w:tc>
      </w:tr>
      <w:tr>
        <w:trPr/>
        <w:tc>
          <w:tcPr>
            <w:tcW w:w="42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из по течению </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верх по течению</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правому берегу</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левому берегу </w:t>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I пояс</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Ново-Сакмарский» </w:t>
            </w:r>
          </w:p>
        </w:tc>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сте впадения р. Сакмара в р. Урал </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м от последней скважины Ново-Сакмарского водозабора </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 </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Сакмара-2» ПО ФГУП «Стрела»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Берды»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Оренбург-II»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Старосакмарский»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РТИ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одозабор «Оренбург-I»</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НФС» (Уральский открытый») </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м от оголовка </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 м от оголовка</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Уральский (основной участок) </w:t>
            </w:r>
          </w:p>
        </w:tc>
        <w:tc>
          <w:tcPr>
            <w:tcW w:w="1013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 100 м в одну и в другую сторону от ряда скважин</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Уральский» (временный участок) </w:t>
            </w:r>
          </w:p>
        </w:tc>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м от оголовка Уральского открытого водозабора </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0 м от Уральского месторождения подземных вод </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 </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 xml:space="preserve">Водозабор «Уральский» (Южно-уральский участок)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Ивановский»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14335"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II пояс</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Ново-Сакмарский» </w:t>
            </w:r>
          </w:p>
        </w:tc>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сте впадения р. Сакмара в р. Урал </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воре с. Черный Отрог </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Сакмара-2» ПО ФГУП «Стрела»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Берды»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Водозабор «Оренбург-II»</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 xml:space="preserve">Водозабор «Старо-сакмарский»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РТИ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Оренбург-I»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НФС» (Уральский открытый») </w:t>
            </w:r>
          </w:p>
        </w:tc>
        <w:tc>
          <w:tcPr>
            <w:tcW w:w="34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есте впадения р. Сакмара в р. Урал </w:t>
            </w:r>
          </w:p>
        </w:tc>
        <w:tc>
          <w:tcPr>
            <w:tcW w:w="4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творе с. Красногор на расстоянии 130000 м от Уральского открытого водозабора </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13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Уральский (основной участок)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Уральский» (временный участок)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 xml:space="preserve">Водозабор «Уральский» (Южно-уральский участок)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забор «Ивановский» </w:t>
            </w:r>
          </w:p>
        </w:tc>
        <w:tc>
          <w:tcPr>
            <w:tcW w:w="34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1.2</w:t>
      </w:r>
    </w:p>
    <w:p>
      <w:pPr>
        <w:pStyle w:val="Normal"/>
        <w:spacing w:before="280" w:after="240"/>
        <w:ind w:firstLine="709"/>
        <w:rPr/>
      </w:pPr>
      <w:r>
        <w:rPr/>
        <w:t xml:space="preserve">Размеры водоохранных зон и прибрежных защитных полос водотоков и водоемов г. Оренбурга </w:t>
      </w:r>
    </w:p>
    <w:tbl>
      <w:tblPr>
        <w:tblW w:w="5571" w:type="dxa"/>
        <w:jc w:val="left"/>
        <w:tblInd w:w="547" w:type="dxa"/>
        <w:tblLayout w:type="fixed"/>
        <w:tblCellMar>
          <w:top w:w="15" w:type="dxa"/>
          <w:left w:w="15" w:type="dxa"/>
          <w:bottom w:w="15" w:type="dxa"/>
          <w:right w:w="15" w:type="dxa"/>
        </w:tblCellMar>
      </w:tblPr>
      <w:tblGrid>
        <w:gridCol w:w="2487"/>
        <w:gridCol w:w="3084"/>
      </w:tblGrid>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ный объект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ые размеры</w:t>
              <w:br/>
              <w:t>водоохранных зон (м)</w:t>
              <w:br/>
              <w:t>в соответствии с</w:t>
              <w:br/>
              <w:t>Водным кодексом РФ</w:t>
              <w:br/>
              <w:t>от 03.06.2006 № 74-ФЗ</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Урал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 Сакмара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ч. Ураз Гельд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ч. Банный проток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руч. Алимсай 1-й</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ч. Алимсай 2-й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Куш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Коль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Суходол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Камышов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Малахово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Крив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Сазанн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Банный проток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Стойло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Ланков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Тюкав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Дачн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ера Крутоярски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Большо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 Коровье Стойло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ера Мельниковы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ера Деникины 1-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зера Деникины 2-е </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bl>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 прибрежных защитных полос водотоков и водоемов г. Оренбурга в соответствии с Водным кодексом РФ от 03.06.2006 № 74-ФЗ устанавливается в зависимости от уклона берега водного объекта и составляет тридцать метров для обратного или нулевого уклона, сорок метров – для уклона до трех градусов, пятьдесят метров – для уклона три и более градуса. Масштаб генерального плана города и качество представленной для разработки проекта топографической основы не позволяют определить границы прибрежных защитных полос в графических материалах генплана. Границы могут быть определены либо в проектах планировки, либо в специализированных проектах организации водоохранных зон и прибрежных защитных полос.</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города приняты как ориентировочные в соответствии с классификацией санитарной опасности объектов новой редакции СанПиН 2.2.1/2.1.1.1200-03 и уточнены по данным письма Управления Федеральной службы по надзору в сфере защиты прав потребителей и благополучия человека по Оренбургской области от 11.09.2007 № 08-6423 и письма Центра Госсанэпиднадзора по Оренбургской области от 16.08.99 № 03-1204 (см. таблицу 11.3).</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ицы санитарного разрыва железной дороги и интенсивно используемых подъездных путей в материалах генплана учтены размером в 100 м от крайнего рельса и откорректированы (с точностью, обеспечиваемой подосновой и масштабом схемы) с учетом экранирующего влияния прилегающих к путям объект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ицы полосы отвода железной дороги и санитарного разрыва вдоль стандартных маршрутов взлета и посадки воздушных судов обосновываются в материалах раздела генплана «Транспортная инфраструктура».</w:t>
        <w:b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города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5) и новой вой редакцией СанПиН 2.2.1/2.1.1. 1200-03.</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территории г. Оренбурга выделены границы трех памятников природы: «Гора Хусаинова» (43,9 га), «Гора Маяк» (51,2 га) и «Оренбургский крепостной яр (Беловский яр)» (10,0 га). Памятники природы учтены в материалах генплана города в соответствии с Распоряжением главы администрации Оренбургской области от 21.05.1998 № 505-р «О памятниках природы» и письмом Комитета по охране окружающей среды и природных ресурсов Оренбургской области от 11.09.2007 № 405.</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ницы проектируемых особо охраняемых природных территорий (городской заказник «Гора Сулак») учтены в составе схемы генплана «Охрана окружающей среды. Проектный срок» в соответствии с письмом Института степи Уральского отделения Российской Академии наук от 09.11.2007 № 16380-1256-275 и письмом Комитета по градостроительству и архитектуре администрации города Оренбурга от 05.12.2007 № 24/1-4245.</w:t>
        <w:br/>
        <w:t>Границы зоны затопления паводком 1%-й обеспеченности обосновываются в разделе генплана «Инженерная защита и подготовка территории». Границы оползневых склонов, перевеиваемых песков, территорий проявления речной и овражно-балочной эрозии, соляных куполов, территории Оренбургского НГКМ и поля разбуривания обосновываются в материалах раздела генплана «Природные услов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тадии концепции генерального плана города Оренбурга произведена комплексная оценка территории, учитывающая ореолы экологических рисков, связанных с последствиями осуществления хозяйственной деятельности, в том числе с последствиями выбросов в атмосферу оксидов азота, диоксидов серы, биологического эффекта совместного влияния диоксидов серы и оксидов азота (суммации), меркаптанов, метилмеркаптанов, тяжелых металлов.</w:t>
      </w:r>
    </w:p>
    <w:p>
      <w:pPr>
        <w:pStyle w:val="Normal"/>
        <w:spacing w:before="280" w:after="240"/>
        <w:ind w:firstLine="664"/>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1.3</w:t>
      </w:r>
    </w:p>
    <w:p>
      <w:pPr>
        <w:pStyle w:val="Normal"/>
        <w:spacing w:before="280" w:after="240"/>
        <w:rPr/>
      </w:pPr>
      <w:r>
        <w:rPr>
          <w:rFonts w:cs="Times New Roman" w:ascii="Times New Roman" w:hAnsi="Times New Roman"/>
          <w:b/>
          <w:color w:val="000000"/>
          <w:sz w:val="28"/>
          <w:szCs w:val="28"/>
          <w:lang w:eastAsia="ru-RU"/>
        </w:rPr>
        <w:t xml:space="preserve">         </w:t>
      </w:r>
      <w:r>
        <w:rPr/>
        <w:t>Размеры согласованных санитарно-защитных зон объектов г. Оренбурга</w:t>
      </w:r>
    </w:p>
    <w:tbl>
      <w:tblPr>
        <w:tblW w:w="14335" w:type="dxa"/>
        <w:jc w:val="left"/>
        <w:tblInd w:w="-90" w:type="dxa"/>
        <w:tblLayout w:type="fixed"/>
        <w:tblCellMar>
          <w:top w:w="15" w:type="dxa"/>
          <w:left w:w="15" w:type="dxa"/>
          <w:bottom w:w="15" w:type="dxa"/>
          <w:right w:w="15" w:type="dxa"/>
        </w:tblCellMar>
      </w:tblPr>
      <w:tblGrid>
        <w:gridCol w:w="593"/>
        <w:gridCol w:w="4145"/>
        <w:gridCol w:w="2042"/>
        <w:gridCol w:w="3844"/>
        <w:gridCol w:w="3711"/>
      </w:tblGrid>
      <w:tr>
        <w:trPr/>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п </w:t>
            </w:r>
          </w:p>
        </w:tc>
        <w:tc>
          <w:tcPr>
            <w:tcW w:w="414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w:t>
            </w:r>
          </w:p>
        </w:tc>
        <w:tc>
          <w:tcPr>
            <w:tcW w:w="9597"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СЗЗ (м) </w:t>
            </w:r>
          </w:p>
        </w:tc>
      </w:tr>
      <w:tr>
        <w:trPr/>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14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ПиН 2.2.1/2.1.1. 1200-03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ование Госсанэпиднадзора от 16.08.99 № 03-1204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огласование Роспотребнадзора от 11.09.07 № 08-6423</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енбургский газоперерабатывающий завод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ин. 10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галинская ТЭЦ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0*/30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кмарская ТЭЦ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Городская свалка ТБО</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ие очистные сооружения канализации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Газораспределительная станция (ГРС)</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Птицефабрика «Россия»</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АО «Мясной комбинат «Оренбургски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Оренбургский завод РТИ»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АО «Маслоэкстракционн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Завод «Радиатор»: I участок</w:t>
              <w:br/>
              <w:t>II участок</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1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br/>
              <w:t xml:space="preserve">1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br/>
              <w:t>5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ЗАО «Силикатн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АБЗ треста «Дорстро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1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Солис»</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ЗАО «Завод ЖБИ «Степно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Термопласт»</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ПО «Химпродукт» (1-й и 2-й участок)</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Химзавод «Спектр»</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АО «Оренбургский комбикормов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ГУП ПО «Стрела»</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 (факт.)</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Шпалопропиточн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ГУП «Локомотиворемонтн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ГлавОренбургМебель»</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ХП № 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ХП № 2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ХП № 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ОО «Нефтемаслозавод»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ая нефтебаза</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7*/1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711" w:type="dxa"/>
            <w:tcBorders>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аргалинская нефтебаза</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1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ладбище по пр. Победы</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ладбище п. Южны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ладбище им. Куйбышева</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адбище п. Кушкуль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ладбище п. Степно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одобывающие скважины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Д «Форштадт»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АОЗТ «Лада-Сервис»</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ДГУП «Оренбургский хлебозавод № 2»</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ЖБИ № 2 «Оренбургски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Завод «Инвертор»</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Завод Гидравлических прессов «Металлист»</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вод РТИ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омбикормовый 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Ликероводочный завод «Оренбургский»</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АО «Продмаш»</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БРЕНТ»</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ГазОР»</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8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Оренбурггазпромтранс» (автоколонна 1173)</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9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РАУФ»</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СПМК «Сельские строители»</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Сталепромышленная компания»</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воваренный завод «Пивовар» (ЗАО «Орлик»)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809 АО «Оренбургдорстрой»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ТОО «Станко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Трест «Оренбургмежрайгаз»</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Оренбургский станкозавод»</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 </w:t>
            </w:r>
          </w:p>
        </w:tc>
        <w:tc>
          <w:tcPr>
            <w:tcW w:w="4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ОО «Гидропресс»</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c>
          <w:tcPr>
            <w:tcW w:w="3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bl>
    <w:p>
      <w:pPr>
        <w:pStyle w:val="Normal"/>
        <w:spacing w:before="280" w:after="240"/>
        <w:rPr/>
      </w:pPr>
      <w:r>
        <w:rPr>
          <w:rFonts w:cs="Times New Roman" w:ascii="Times New Roman" w:hAnsi="Times New Roman"/>
          <w:color w:val="000000"/>
          <w:sz w:val="28"/>
          <w:szCs w:val="28"/>
          <w:lang w:eastAsia="ru-RU"/>
        </w:rPr>
        <w:t>* - в соответствии с проектами нормативов ПДВ предприят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роцессе оценки учитывались сведения Государственного доклада «О состоянии и об охране окружающей среды Оренбургской области»; материалы, представленные ГУ «Оренбургский областной центр по гидрометеорологии и мониторингу окружающей среды» (письма от 27.09.2005 № Г-185, от 26.09.2005 № Г-289, от 20.10.2005 № 672-п); ОГЭС ОАОЭиЭ «Оренбургэнерго» (письмо от 08.09.2005 № 014/2850); Оренбургского филиала ОАО «Волгателеком» (письмо от 01.09.2005 № 15-11/63), а также данные «Проекта нормативов ПДВ вредных веществ в атмосферу для ОГПЗ» (ВолгоУралНИИПИгаз, г. Оренбург, 1995), согласованного Областным центром Госсанэпиднадзора (№ 4-980 от 26.06.95); «Проекта нормативов ПДВ вредных веществ в атмосферу Каргалинской ТЭЦ Оренбургской области» (АО «Гипроэнергоремонт», Ульяновск, 1993); «Проекта нормативов ПДВ для Сакмарской ТЭЦ (АО «Оренбургэнерго», г. Оренбург, 1994);«Геоэкологической карты оренбургской области» (Оренбургский ОГГП, 1994); «Проекта нормативов ПДВ в атмосферу для линейной части продуктопровода Оренбург-Салават-Уфа» (ВолгоУралНИИПИгаз, г. Оренбург, 1996), утвержденного Облкомприроды (№ 03/09-888 от 18.12.96 при положительном заключении областного ЦГСЭН).</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ницы ореолов экологических рисков расселения с вероятностью загрязнения атмосферного воздуха в период НМУ 30-100% в целом коррелируются с границами расчетных зон перманентного техногенного загрязнения компонентов природной среды (на базе расчетов рассеивания вредных выбросов в атмосфере от источников г. Оренбурга и ОГПЗ, выполненных институтом «Гидрохиммаш», г. Киев, и Новокуйбышевским филиалом ГПНИИ), использованных для оценки в проекте «Развитие системы расселения на территории Оренбургского района» («Гипрогор», 1995).</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материалах оценки площадок также произведен учет доступности малоизмененных элементов окружающей природной среды как фактора, во многом определяющего комфортность проживани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результате интегральной оценки использования территории города по природно-экологическим и санитарно-гигиеническим факторам наивысший балл получили площадки восточной части города, удаленные от крупных источников негативных воздействий на окружающую среду и прилегающие к значимым элементам природно-экологического каркаса города (пойме р. Урал, лесным массивам, лесополосам, открытым природным пространствам) – 5, 12, 18, 22 (см. графические материалы оцен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инимальным баллом оценены площадки, испытывающие влияние выбросов объектов газового комплекса и расположенные в непосредственной близости к прочим объектам негативного влияния на условия проживания и отдыха населения – 9, 10, 11, 13, 14, 20, 21 (см. графические материалы оцен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результатам оценки по комплексу природно-экологических и санитарно- гигиенических факторов наиболее благоприятны для жилищного строительства восточные районы города, наименее благоприятны – западные.</w:t>
        <w:br/>
        <w:t>Кварталы жилой застройки (либо отдельные дома), а также учреждения здравоохранения (больницы, санатории), рекреационные и спортивные объекты, находящихся на территории санитарно-защитных зон, образуют участки ненормативного градостроительного использования территор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целом по городу Оренбургу в санитарно-защитных зонах производственных, коммунальных, сельскохозяйственных и прочих объектов проживает около 10% населения города – 52 тыс. человек.</w:t>
        <w:br/>
        <w:t>Из них 58% проживает в многоэтажных домах (30 тыс. человек), 17% – в малоэтажной застройке (9 тыс. человек), 25% – в индивидуальной застройке (13 тыс. человек). Результаты расчетов приведены в таблице 11.4.</w:t>
        <w:br/>
        <w:t>Перечень предприятий, в санитарно-защитных зонах которых проживает наибольшее количество горожан, приведен в таблице 11.5.</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11.4</w:t>
      </w:r>
    </w:p>
    <w:p>
      <w:pPr>
        <w:pStyle w:val="Normal"/>
        <w:spacing w:before="280" w:after="240"/>
        <w:rPr/>
      </w:pPr>
      <w:r>
        <w:rPr>
          <w:rFonts w:cs="Times New Roman" w:ascii="Times New Roman" w:hAnsi="Times New Roman"/>
          <w:b/>
          <w:color w:val="000000"/>
          <w:sz w:val="28"/>
          <w:szCs w:val="28"/>
          <w:lang w:eastAsia="ru-RU"/>
        </w:rPr>
        <w:t xml:space="preserve">        </w:t>
      </w:r>
      <w:r>
        <w:rPr/>
        <w:t>Население, проживающее в санитарно-защитных зонах объектов г. Оренбурга</w:t>
      </w:r>
    </w:p>
    <w:tbl>
      <w:tblPr>
        <w:tblW w:w="8315" w:type="dxa"/>
        <w:jc w:val="left"/>
        <w:tblInd w:w="562" w:type="dxa"/>
        <w:tblLayout w:type="fixed"/>
        <w:tblCellMar>
          <w:top w:w="15" w:type="dxa"/>
          <w:left w:w="15" w:type="dxa"/>
          <w:bottom w:w="15" w:type="dxa"/>
          <w:right w:w="15" w:type="dxa"/>
        </w:tblCellMar>
      </w:tblPr>
      <w:tblGrid>
        <w:gridCol w:w="2230"/>
        <w:gridCol w:w="2047"/>
        <w:gridCol w:w="2533"/>
        <w:gridCol w:w="1505"/>
      </w:tblGrid>
      <w:tr>
        <w:trPr/>
        <w:tc>
          <w:tcPr>
            <w:tcW w:w="8315"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ный фонд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этажный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этажный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й</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 тыс. чел.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тыс. чел. </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0 тыс. чел.</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2 тыс. чел.</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8% </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2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0% </w:t>
            </w:r>
          </w:p>
        </w:tc>
      </w:tr>
      <w:tr>
        <w:trPr/>
        <w:tc>
          <w:tcPr>
            <w:tcW w:w="6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общей численности населения города (530 тыс. чел.)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 %</w:t>
            </w:r>
          </w:p>
        </w:tc>
      </w:tr>
    </w:tbl>
    <w:p>
      <w:pPr>
        <w:pStyle w:val="Normal"/>
        <w:spacing w:before="280" w:after="24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1.5</w:t>
      </w:r>
    </w:p>
    <w:p>
      <w:pPr>
        <w:pStyle w:val="Normal"/>
        <w:spacing w:before="280" w:after="240"/>
        <w:rPr/>
      </w:pPr>
      <w:r>
        <w:rPr>
          <w:rFonts w:cs="Times New Roman" w:ascii="Times New Roman" w:hAnsi="Times New Roman"/>
          <w:b/>
          <w:color w:val="000000"/>
          <w:sz w:val="28"/>
          <w:szCs w:val="28"/>
          <w:lang w:eastAsia="ru-RU"/>
        </w:rPr>
        <w:t xml:space="preserve">         </w:t>
      </w:r>
      <w:r>
        <w:rPr/>
        <w:t>Производственные и коммунальные объекты г. Оренбурга, в санитарно-защитных зонах которых проживает наибольшее количество людей (чел.)</w:t>
      </w:r>
    </w:p>
    <w:tbl>
      <w:tblPr>
        <w:tblW w:w="13815" w:type="dxa"/>
        <w:jc w:val="left"/>
        <w:tblInd w:w="164" w:type="dxa"/>
        <w:tblLayout w:type="fixed"/>
        <w:tblCellMar>
          <w:top w:w="15" w:type="dxa"/>
          <w:left w:w="15" w:type="dxa"/>
          <w:bottom w:w="15" w:type="dxa"/>
          <w:right w:w="15" w:type="dxa"/>
        </w:tblCellMar>
      </w:tblPr>
      <w:tblGrid>
        <w:gridCol w:w="6409"/>
        <w:gridCol w:w="2095"/>
        <w:gridCol w:w="1955"/>
        <w:gridCol w:w="2342"/>
        <w:gridCol w:w="1014"/>
      </w:tblGrid>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кт</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о- этажный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о- этажный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й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зовое АТП № 2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тонный завод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9 </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вод РТИ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3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П пассажирского автотранспорта № 1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ТК треста «Оренбургтрансстрой» и Автобаза № 11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БИ № 2 «Оренбургский»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ОО «Стройкирпич»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02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62</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ЖБИ «Братство»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7</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ОО «Вторчермет»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ГО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 </w:t>
            </w:r>
          </w:p>
        </w:tc>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2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92</w:t>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 таблицы 11.5 следует, что в санитарно-защитных зонах 10 предприятий (преимущественно стройиндустрии и автотранспортных) проживает почти 35% всех горожан, проживающих в санитарно-защитных зонах производственных и коммунальных объектов Оренбур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полнительно, в санитарно-защитных зонах понизительных подстанций проживает около 5,6 тыс. человек (из них 4,7 тыс. – в многоэтажном жилищном фонде, 0,3 тыс. – в малоэтажном, 0,6 – в индивидуальном), в санитарном разрыве железнодорожных линий – 1,5 тыс. человек (из них 1,2 тыс. – в индивидуальном жилищном фонде, 0,3 тыс. – в малоэтажном). </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в пределах участков ненормативного градостроительного использования территорий города Оренбурга в настоящее время проживает около 59 тыс. горожан.</w:t>
      </w:r>
    </w:p>
    <w:p>
      <w:pPr>
        <w:pStyle w:val="Normal"/>
        <w:spacing w:before="280" w:after="24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этого, в ближайшем пригороде в санитарно-защитной зоне конного двора проживает 880 человек, в санитарно-защитных зонах сельскохозяйственных объектов д. Ивановка – около 3 тыс. человек.</w:t>
      </w:r>
    </w:p>
    <w:p>
      <w:pPr>
        <w:pStyle w:val="Normal"/>
        <w:spacing w:before="280" w:after="240"/>
        <w:ind w:firstLine="720"/>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4.КОМПЛЕКС ПЛАНИРОВОЧНЫХ ПРИРОДООХРАНИТЕЛЬНЫХ МЕР</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города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 (см. схему «Охрана окружающей среды. Проектный срок»).</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транения негативного влияния загрязняющих природную среду экологически опасных объектов и сокращения площади жилищного фонда, находящегося в санитарно-защитных зонах, генпланом предусматривается вынос (ликвидация, перебазирование, перепрофилирование) производственных и коммунальных объектов с учетом Распоряжения Главы г. Оренбурга от 28.04.1999 № 1456-Р и письма Комитета по охране окружающей среды и природных ресурсов Оренбургской области от 28.08.2007 № 378 (см. таблицу 11.6).</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яд объектов предлагается к выносу (ликвидации, перебазированию, перепрофилированию) по планировочным соображениям (см. раздел «Планировочная организация территории»). Проектное решение генплана учитывает планируемые изменения конфигурации границ санитарно-защитных зон и сокращение их площади на проектный срок. В результате предусмотренных мероприятий количество людей, проживающих в пределах санитарно-защитных зон в г. Оренбурге, сократиться в 1,5 раза (с 52 тыс. человек до 34 тыс. человек) и составит на конец проектного срока 6% от всего расчетного населения города (550 тыс.).</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улучшения акустического режима жилой застройки, расположенной в зоне негативных воздействий железнодорожных линий, генпланом предлагается строительство шумозащитных экранов на 23 участках общей протяженностью более 7800 погонных метров. Из них в первую очередь предлагается защитить наиболее плотно заселенные жилые кварталы (многоэтажной и среднеэтажной застройки) на 8 участках общей протяженностью более 1350 погонных метров. Защита жилых кварталов индивидуальной застройки предусматривается на 15 участках с общей протяженностью шумозащитного экранирования около 6450 погонных метров.</w:t>
      </w:r>
    </w:p>
    <w:p>
      <w:pPr>
        <w:pStyle w:val="Normal"/>
        <w:spacing w:before="280" w:after="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Таблица 11.6</w:t>
      </w:r>
    </w:p>
    <w:p>
      <w:pPr>
        <w:pStyle w:val="Normal"/>
        <w:spacing w:before="280" w:after="240"/>
        <w:rPr/>
      </w:pPr>
      <w:r>
        <w:rPr>
          <w:rFonts w:cs="Times New Roman" w:ascii="Times New Roman" w:hAnsi="Times New Roman"/>
          <w:b/>
          <w:color w:val="000000"/>
          <w:sz w:val="28"/>
          <w:szCs w:val="28"/>
          <w:lang w:eastAsia="ru-RU"/>
        </w:rPr>
        <w:t xml:space="preserve">        </w:t>
      </w:r>
      <w:r>
        <w:rPr/>
        <w:t>Перечень объектов, предлагаемых генпланом к перебазированию, перепрофилированию, ликвидации</w:t>
      </w:r>
    </w:p>
    <w:tbl>
      <w:tblPr>
        <w:tblW w:w="13345" w:type="dxa"/>
        <w:jc w:val="left"/>
        <w:tblInd w:w="-90" w:type="dxa"/>
        <w:tblLayout w:type="fixed"/>
        <w:tblCellMar>
          <w:top w:w="15" w:type="dxa"/>
          <w:left w:w="15" w:type="dxa"/>
          <w:bottom w:w="15" w:type="dxa"/>
          <w:right w:w="15" w:type="dxa"/>
        </w:tblCellMar>
      </w:tblPr>
      <w:tblGrid>
        <w:gridCol w:w="6048"/>
        <w:gridCol w:w="7137"/>
        <w:gridCol w:w="110"/>
        <w:gridCol w:w="50"/>
      </w:tblGrid>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кты</w:t>
            </w:r>
          </w:p>
        </w:tc>
        <w:tc>
          <w:tcPr>
            <w:tcW w:w="7137"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 </w:t>
            </w:r>
          </w:p>
        </w:tc>
        <w:tc>
          <w:tcPr>
            <w:tcW w:w="160" w:type="dxa"/>
            <w:gridSpan w:val="2"/>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палопропиточный завод Распоряжение </w:t>
            </w:r>
          </w:p>
        </w:tc>
        <w:tc>
          <w:tcPr>
            <w:tcW w:w="7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ы г. Оренбурга от 28.04.1999 № 1456-Р, приложение 2 </w:t>
            </w:r>
          </w:p>
        </w:tc>
        <w:tc>
          <w:tcPr>
            <w:tcW w:w="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О "Фирма "Лик-92"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за минеральных удобрений "Кушкульская"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Мясной комбинат "Оренбургский"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Оренбургнефтепродукт" – нефтебаза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Оренбургская кожгалантерейная фабрика"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ГП полигон "Железобетон"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Химпродукт"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Продмаш"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Тексорен" – Оренбургский шелковый комбинат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тойники ОАО "Тексорен" – Оренбургский шелковый комбинат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енная база ЗАО "Уралспецавтоматика"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БИ № 2 "Оренбургский"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4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П по МТС "Оренбургжелдорснаб" Оренбургского отделения ЮУЖД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ГУИК № 4 (ИЗ-54)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ГУИК № 1 (Учреждение ЮК-25/1)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единенная комплексная экспедиция № 127</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П ПО "Стрела" </w:t>
            </w:r>
          </w:p>
        </w:tc>
        <w:tc>
          <w:tcPr>
            <w:tcW w:w="7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исьмо Комитета по охране окружающей среды Оренбургской области от 28.08.2007 № 378 </w:t>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Маслоэкстракционный завод"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АО "Нефтемаслозавод" </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С </w:t>
            </w:r>
          </w:p>
        </w:tc>
        <w:tc>
          <w:tcPr>
            <w:tcW w:w="7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я генплана</w:t>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ПАТ (грузовое АТП № 2)</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О-2 грузового автотранспорта </w:t>
            </w:r>
          </w:p>
        </w:tc>
        <w:tc>
          <w:tcPr>
            <w:tcW w:w="71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создание (экологическая реабилитация) памятника природы «Гора Маяк» </w:t>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14"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ражи</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2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ое ремонтно-строительное предприятие</w:t>
            </w:r>
          </w:p>
        </w:tc>
        <w:tc>
          <w:tcPr>
            <w:tcW w:w="71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0" w:type="dxa"/>
            <w:tcBorders>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реализации предлагаемых генеральным планом мероприятий акустические условия проживания в пределах санитарного разрыва железной дороги к концу проектного срока улучшатся для 1,5 тыс. горожан.</w:t>
        <w:br/>
        <w:t>Для защиты населения, проживающего в жилищном фонде, расположенном в зонах негативных воздействий шума и электромагнитных излучений, создаваемых понизительными подстанциями, генпланом предлагается организация специальных экранирующих устройств на 15 участках общей протяженностью около 3200 погонных метров. В наиболее густонаселенных кварталах не исключается возможность реконструкции подстанций в сооружения закрытого типа, что позволит сократить санитарно-защитную зону до 40-70 м.</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результате реализации предлагаемых мероприятий экологические условия проживания вблизи понизительных подстанций улучшатся для 5,6 тыс. жителей города (т.е. жилищного фонда в пределах санитарно-защитных зон понизительных подстанций в г. Оренбурге практически не останется).</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ового строительства в границах санитарно-защитных зон и санитарных разрывов генеральным планом города не предусматривается.</w:t>
        <w:br/>
        <w:t xml:space="preserve">         Генпланом предусматривается закрытие кладбищ, расположенных в теле жилой застройки, и организация по предложениям администрации города 3-х площадок новых кладбищ (2 – на северной периферии города, 1 – на южной). Поскольку новой редакцией СанПиН 2.2.1/2.1.1.1200-03 эксплуатация кладбищ площадью более 40 га не допускается, в проектном решении генплана площадь и местоположение перспективных кладбищ в северной части города откорректирова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овышения уровня эпидемиологической безопасности города генеральным планом предусмотрена консервация двух скотомогильников (см. схему «Охрана окружающей среды. Проектный сро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ализация предлагаемых генеральным планом природоохранительных мер градостроительного характера позволит на проектный срок сократить общую площадь санитарно-защитных зон на 33%, в результате чего в пределах участков ненормативного градостроительного использования территорий останутся проживать 34 тыс. жителей (6% от общего расчетного населения города на конец проектного срока). Из них 30 тыс. – в многоэтажной застройке, 9 тыс. – малоэтажной до 4-х этажей, 13 тыс. – в кварталах индивидуальной застрой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льнейшее решение проблемы «высвобождения» жилищного фонда из санитарно- защитных зон предприятий лежит вне компетенции решений генерального плана города и переходит в плоскость разработки проектов санитарно-защитных зон предприятий и групп предприятий (промузлов); выморачивания ветхого жилищного фонда в СЗЗ; перепрофилирования жилищного фонда в СЗЗ; отселения проживающих в СЗЗ; расселения семей с повышением нормы общей площади жилищного фонда в СЗЗ, предоставлением льгот, компенсаций, оплаты летнего отдыха детей и пр. за счет средств предприятий, образующих санитарно-защитную зону.</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сохраняемых на своих площадках производственных и коммунальных объектов проектным решением генерального плана предусматривается организация, озеленение и благоустройство санитарно-защитных зон (там, где это возможно) в соответствии с требованиями новой редакции СанПиН 2.2.1/2.1.1.1200-03. В первую очередь подлежат организации санитарно-защитные зоны производственных объектов, указанных в приложении 3 к Распоряжению Главы г. Оренбурга от 28.04.1999 № 1456-Р. 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риентировочный размер санитарно-защитной зоны по классификации (принятый в генеральном плане города)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br/>
        <w:t xml:space="preserve">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 защитная зона.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br/>
        <w:t>Рекомендации генплана по группам производственных объектов для установления единой санитарно-защитной зоны даны в составе схемы «Охрана окружающей среды. Проектный срок». Выделены 10 сформировавшихся промузлов и один проектируемый промузел, предусмотренный для размещения новых и перебазируемых объектов.</w:t>
        <w:br/>
        <w:t>Мероприятия по организации и озеленению санитарно-защитных зон выполняются за счет средств производственных объектов. Если территориальные ресурсы не позволяют организовать требуемую санитарно-защитную зону, жилой фонд, находящийся в границах окончательно установленной СЗЗ, подлежит выморачиванию, а жители должны быть отселены за счет средств предприятия, образующего СЗЗ.</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автомагистралей, линий железнодорожного транспорт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азмеры санитарно-защитных зон для промышленных объектов и производств, являющихся источниками физических факторов воздействия на население, устанавливаются на основании акустических расчетов с учетом места расположения источников и характера создаваемого ими шума, электромагнитых полей, излучений, инфразвука и других физических факторов. Для установления размеров санитарно- защитных зон расчетные параметры должны быть подтверждены натурными измерениями факторов физического воздействия на атмосферный возду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тановление размера санитарно-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м решением генплана предусматривается реконструкция и развитие единой системы озелененных территорий города. В результате трансформации защитных лесопосадок, оказавшихся в теле застройки города, в категорию озелененных территорий общего пользования (парки, городские сады, скверы, бульвары) и лесопарков, общая площадь озелененных территорий общего пользования к концу проектного срока составит 1200 га, что обеспечит норматив (около 22 м2 на одного жителя) при существующей обеспеченности 2,49 м2 на одного жителя.</w:t>
        <w:br/>
        <w:t>Общая площадь озелененных территорий специального назначения (санитарно- защитных) составит 726 га (без проектируемых на востоке города новой линии защитных лесополос), лесолугопарков – более 450 га (более подробно см. раздел генерального плана «Озеленение»).</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ля воссоздания (экологической реабилитации) памятника природы «Гора Маяк», созданного Распоряжением главы администрации Оренбургской области от 21.05.1998 № 505-р «О памятниках природы», требуется перебазирование Оренбургского ПО-2 грузового автотранспорта, Оренбургского ремонтно-строительного предприятия и индивидуальных гаражей жителей поселка Подмаячный, а также рекультивация нарушенных территорий на площади 10 га (см. схему «Охрана окружающей среды. Проектный срок»).</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енпланом также предусматривается рекультивация карьера, прилегающего к памятнику природы «Гора Хусаинова» (14 га) и исключение из хозяйственного использования территории памятника природы «Беловский яр» для обеспечения охраны уникального геологического обнажения в его границах.</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м решением генерального плана города предусмотрена организация городского заказника «Гора Сулак» с рекультивацией прилегающего карьера (11 га), расчисткой и благоустройством берегов пруда в соответствии с письмом Института степи Уральского отделения Российской Академии наук от 09.11.2007 № 16380-1256-275 и письмом Комитета по градостроительству и архитектуре администрации города Оренбурга от 05.12.2007 № 24/1-4245.</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ектным решением генерального плана также предусматривается рекультивация нарушенных территорий на общей площади более 220 га, из них 106 га – дегазация, санация и рекультивация территории городской свалки ТБО со строительством специализированного полигона ТБО и мусороперерабатывающего комплекса.</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оздоровления экологической обстановки в центральной части города и в зоне наиболее загруженных автомагистралей (Чичерина, Горького, Пролетарская, пр. Победы, Братьев Коростелевых, Театральная, Волгоградская, Терешковой) генпланом предусматривается реконструкция улично-дорожной сети города со строительством магистралей непрерывного движения, грузовых дорог, южного сегмента объездной автодороги, развитие городского электротранспорта, строительство автомобильных развязок (в том числе в разных уровнях), мостовых переходов, путепроводов, перехватывающих автостоянок и т. п. (см. раздел генплана «Транспортная инфраструктура»).</w:t>
        <w:br/>
        <w:t xml:space="preserve">       Генпланом предусматривается ликвидация сброса загрязненных сточных вод в открытые водоемы и на рельеф, развитие системы канализования города, реконструкция городских очистных сооружений канализации в соответствии с областной программой «Оздоровление экологической обстановки Оренбургской области в 2005-2010 годах» (более подробно см. раздел генплана «Водоснабжение, канализация и санитарная очистка»). Для охраны в черте города водных объектов от загрязнения также планируется организация поверхностного стока, системы дождевой канализации с очисткой первой (наиболее загрязненной) партии ливневых вод на локальных очистных сооружениях ливневой канализации. Сооружения очистки ливневых вод закрытого типа требуют организации санитарно-защитной зоны размером 50 м, открытого типа – 100 м (более подробно см. раздел генплана «Инженерная защита и подготовка территории»).</w:t>
        <w:br/>
        <w:t xml:space="preserve">           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города. Это особенно важно для территории большого города, находящейся под прессом негативных воздействий крупных промышленных предприятий, коммунальных объектов, объектов стройиндустрии и транспортной инфраструктуры.</w:t>
        <w:br/>
        <w:t>Природно-экологический каркас города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 что придаст территории г. Оренбурга свойства системы, то есть образования, способного к саморегуляции за счет внутренних связе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основным элементам природно-экологического каркаса города отнесены крупные массивы лесов в долинах рек Урал и Сакмара, которые выполняют средообразующие, водорегулирующие, водоаккумулирующие функции, обширные по площади озерно-болотно-луговые комплексы, а также особо охраняемые природные территории, леса и защитные лесополосы, водораздельные колк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кологические коридоры представляют собой участки, связывающие ядра каркаса в единое природное пространство. К ним, в первую очередь, должны быть отнесены долины рек и ручьев, связывающие ландшафты в единую природную систему и выполняющие транзитные функции (водообмен поверхностных и подземных вод, латеральный перенос вещества, миграция животных). К линейным элементам формируемого природно-экологического каркаса территории также относятся небольшие по площади участки лесов, защитные лесопосадки вдоль железных, автомобильных дорог, газопроводов, линий электропередачи и других инженерных коммуникац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резервным территориям природно-экологического каркаса отнесены участки пригородной зоны, перевод которых в категорию экологических коридоров (после изменения свойств и режима содержания переводимой территории) будет способствовать пространственному объединению (соединению) площадных либо линейных элементов каркаса для обеспечения его непрерывности, устойчивости внутрисистемных связей и биоэнергетического обмена. Система экологического каркаса в совокупности с открытыми природными пространствами обеспечивает его территориальное единство. Для восстановления экологического равновесия в городе и улучшения санитарных и экологических параметров окружающей среды на отдельных его участках требуется реализация комплекса мер планировочного и организационного характера, предусмотренных генеральным планом: резервирование участков особо охраняемых природных территорий и элементов природно-экологического каркаса с запрещением несанкционированных видов деятельности в их границах (в том числе – в поймах рек Урал и Сакмара);соблюдение установленных санитарных режимов в границах I и II поясов зон санитарной охраны водозаборов хозяйственно-питьевого назначения, водоохранных зон водотоков и водоемов; контроль состояния компонентов окружающей среды; организация единой системы озелененных территорий общего пользования и специального назначения; озеленение санитарно-защитных зон и сани тарных разрывов; совершенствование градостроительной (социальной, транспортной, инженерной, рекреационной, экологической и др.) инфраструктуры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2. ОСНОВНЫЕ ТЕХНИКО-ЭКОНОМИЧЕСКИЕ ПОКАЗАТЕЛИ</w:t>
      </w:r>
    </w:p>
    <w:tbl>
      <w:tblPr>
        <w:tblW w:w="14335" w:type="dxa"/>
        <w:jc w:val="left"/>
        <w:tblInd w:w="-90" w:type="dxa"/>
        <w:tblLayout w:type="fixed"/>
        <w:tblCellMar>
          <w:top w:w="15" w:type="dxa"/>
          <w:left w:w="15" w:type="dxa"/>
          <w:bottom w:w="15" w:type="dxa"/>
          <w:right w:w="15" w:type="dxa"/>
        </w:tblCellMar>
      </w:tblPr>
      <w:tblGrid>
        <w:gridCol w:w="665"/>
        <w:gridCol w:w="5359"/>
        <w:gridCol w:w="2138"/>
        <w:gridCol w:w="2248"/>
        <w:gridCol w:w="1861"/>
        <w:gridCol w:w="2064"/>
      </w:tblGrid>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и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ицы измерения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ое состояние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этап развития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уемый срок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Территория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площадь земель в проектируемых границах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9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9</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 неё:</w:t>
              <w:br/>
              <w:t xml:space="preserve">- жилые и общественно-деловые зоны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7</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резервы жилых и общественно-деловых зон</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8 *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изводственные зоны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резервы производственных зон</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4</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зелененные территории общего пользования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1,73</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5,9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2,3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ность на 1 жителя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7</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6 </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7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ортустройства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3,8</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5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еспеченность на 1 жителя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емориальный парк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5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95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городские леса (лесной фонд)</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76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0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0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есолугопарки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0</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 - кроме того, 1,5 тыс. га – за пределами городского округа, в районе п. Ивановка</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селение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Расселяемое население</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че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3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0</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Жилищный фонд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лищный фонд, всего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лн.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общ. п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5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5-13,8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1-19,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яя обеспеченность населения общей площадью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2 на 1 чел.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8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26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3-35</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быль жилищного фонда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0-500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 отношению к сущ. фонду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8-4,8</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ий сохраняемый жилищный фонд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3</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1-10,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Новое жилищное строительство - всего</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00-3500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00-900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Среднегодовой ввод жилищного фонда</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За период 2005-2007</w:t>
              <w:br/>
              <w:t xml:space="preserve">290-30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0-440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0-450</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Из общего объёма нового жилищного строительства размещается</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свободных территориях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 85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0-75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реконструируемых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20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30</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8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нового жилищного строительства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гоэтажное секционное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0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малоэтажное секционное</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ндивидуальное усадебное с участками 0,04 – 0,12 га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Транспортная инфраструктура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ённость магистральной улично-дорожной сет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9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0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8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Плотность магистральной улично-дорожной сет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км</w:t>
            </w:r>
            <w:r>
              <w:rPr>
                <w:rFonts w:cs="Times New Roman" w:ascii="Times New Roman" w:hAnsi="Times New Roman"/>
                <w:sz w:val="28"/>
                <w:szCs w:val="28"/>
                <w:vertAlign w:val="superscript"/>
                <w:lang w:eastAsia="ru-RU"/>
              </w:rPr>
              <w:t>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4</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крупных автомобильных развязок в разных уровнях</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ед.</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4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нспортная подвижность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cs="Times New Roman" w:ascii="Times New Roman" w:hAnsi="Times New Roman"/>
                <w:sz w:val="28"/>
                <w:szCs w:val="28"/>
                <w:lang w:eastAsia="ru-RU"/>
              </w:rPr>
              <w:t>поездок на 1 жит. в год</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5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й пассажирский транспорт (автобус, троллейбус)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тыс. пасс.</w:t>
              <w:br/>
              <w:t>к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4.6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Средняя дальность поездк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shd w:fill="548DD4"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Инженерная инфраструктура и благоустройство территории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доснабжение </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ём водопотребления, всего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br/>
              <w:t xml:space="preserve">в сутки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86,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51,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3,4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в том числе из общего объёма хозяйственно-питьевое</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1,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9,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7,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водоснабжения </w:t>
            </w:r>
          </w:p>
        </w:tc>
        <w:tc>
          <w:tcPr>
            <w:tcW w:w="83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земные, поверхностные (р. Урал)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есуточное водопотребление на 1 чел. (без учёта промышленности)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л. в сутки на 1 че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85,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98,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4,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анализация</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й объём стоков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сутки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9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9,3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0,3</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щность очистных сооружений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0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0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0,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анитарная очистка</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бъём ТБО, подлежащих утилизаци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 xml:space="preserve">тыс. м </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год</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60,0</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02,5</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25,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Электроснабжен</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ммарная электрическая нагрузка на коммунально-бытовые нужды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Вт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7,2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47,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Удельная электронагрузка</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т/че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5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5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покрытия электронагрузок </w:t>
            </w:r>
          </w:p>
        </w:tc>
        <w:tc>
          <w:tcPr>
            <w:tcW w:w="83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Оренбургская энергосистема</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лоснабжение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5.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ность тепла на коммунально-бытовые нужды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кал/ч</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615,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66,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оснабжение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требление газа на ком-быт. нужды и отопление одноэтажной застройки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8"/>
                <w:szCs w:val="28"/>
                <w:lang w:eastAsia="ru-RU"/>
              </w:rPr>
              <w:t>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год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17,1</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9,1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2</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подачи газа </w:t>
            </w:r>
          </w:p>
        </w:tc>
        <w:tc>
          <w:tcPr>
            <w:tcW w:w="831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Магистральный газопровод «Оренбург-Самара»</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 </w:t>
            </w:r>
          </w:p>
        </w:tc>
        <w:tc>
          <w:tcPr>
            <w:tcW w:w="1367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женерная защита и подготовка территории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вневая канализация (закрытая)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7,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0,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Дренажные и ливнедренажные коллекторы</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2,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ережные и берегоукрепление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4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чистные сооружения ливневой канализаци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шт./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11,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5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Дамба обвалования</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м/тыс.м</w:t>
            </w:r>
            <w:r>
              <w:rPr>
                <w:rFonts w:cs="Times New Roman" w:ascii="Times New Roman" w:hAnsi="Times New Roman"/>
                <w:sz w:val="28"/>
                <w:szCs w:val="28"/>
                <w:vertAlign w:val="superscript"/>
                <w:lang w:eastAsia="ru-RU"/>
              </w:rPr>
              <w:t>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450,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7.6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дсыпка грунта</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м</w:t>
            </w:r>
            <w:r>
              <w:rPr>
                <w:rFonts w:cs="Times New Roman" w:ascii="Times New Roman" w:hAnsi="Times New Roman"/>
                <w:sz w:val="28"/>
                <w:szCs w:val="28"/>
                <w:vertAlign w:val="superscript"/>
                <w:lang w:eastAsia="ru-RU"/>
              </w:rPr>
              <w:t>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000 </w:t>
            </w:r>
          </w:p>
        </w:tc>
      </w:tr>
      <w:tr>
        <w:trPr/>
        <w:tc>
          <w:tcPr>
            <w:tcW w:w="14335" w:type="dxa"/>
            <w:gridSpan w:val="6"/>
            <w:tcBorders>
              <w:top w:val="thickThinLargeGap" w:sz="6" w:space="0" w:color="C0C0C0"/>
              <w:left w:val="thickThinLargeGap" w:sz="6" w:space="0" w:color="C0C0C0"/>
              <w:bottom w:val="thickThinLargeGap" w:sz="6" w:space="0" w:color="C0C0C0"/>
              <w:right w:val="thickThinLargeGap" w:sz="6" w:space="0" w:color="C0C0C0"/>
            </w:tcBorders>
            <w:shd w:fill="6699FF" w:val="clear"/>
            <w:vAlign w:val="center"/>
          </w:tcPr>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Охрана окружающей среды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в СЗЗ </w:t>
            </w:r>
          </w:p>
        </w:tc>
        <w:tc>
          <w:tcPr>
            <w:tcW w:w="21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тыс. чел.</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0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4,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Население в санитарном разрыве железной дороги</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6</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3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еление в СЗЗ электроподстанций </w:t>
            </w:r>
          </w:p>
        </w:tc>
        <w:tc>
          <w:tcPr>
            <w:tcW w:w="21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5,6</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0</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4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базирование объектов </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5 </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5 </w:t>
            </w:r>
          </w:p>
        </w:tc>
        <w:tc>
          <w:tcPr>
            <w:tcW w:w="5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Экранирование железной дорог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гонные м.</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5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7800 </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экранов, шт.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6</w:t>
            </w:r>
          </w:p>
        </w:tc>
        <w:tc>
          <w:tcPr>
            <w:tcW w:w="5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Экранирование электроподстанци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гонные м.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210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450</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экранов, шт.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7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Санитарно-защитные насаждения</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32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726</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6.8 </w:t>
            </w:r>
          </w:p>
        </w:tc>
        <w:tc>
          <w:tcPr>
            <w:tcW w:w="5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Рекультивация нарушенных территори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40</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0 </w:t>
            </w:r>
          </w:p>
        </w:tc>
      </w:tr>
      <w:tr>
        <w:trPr/>
        <w:tc>
          <w:tcPr>
            <w:tcW w:w="6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6.9</w:t>
            </w:r>
          </w:p>
        </w:tc>
        <w:tc>
          <w:tcPr>
            <w:tcW w:w="5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Особо охраняемые природные территории</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т.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6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лощадь, г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05</w:t>
            </w:r>
          </w:p>
        </w:tc>
        <w:tc>
          <w:tcPr>
            <w:tcW w:w="1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137</w:t>
            </w:r>
          </w:p>
        </w:tc>
      </w:tr>
    </w:tbl>
    <w:p>
      <w:pPr>
        <w:pStyle w:val="Normal"/>
        <w:spacing w:before="280" w:after="240"/>
        <w:ind w:firstLine="709"/>
        <w:jc w:val="left"/>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13. ПОДГОТОВКА ГРАДОСТРОИТЕЛЬНОЙ ДОКУМЕНТАЦИИ В ЦЕЛЯХ РЕАЛИЗАЦИИ МЕРОПРИЯТИЙ ГЕНЕРАЛЬНОГО ПЛАНА</w:t>
      </w:r>
    </w:p>
    <w:p>
      <w:pPr>
        <w:pStyle w:val="Normal"/>
        <w:spacing w:before="280" w:after="24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успешной реализации мероприятий генерального плана необходимо провести первоочередную подготовку следующей градостроительной и правовой документаци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авила землепользования и застройки город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 планировки центра в границах района ИС-2;</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нализ использования территории производственными объектами;</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 планировки северо-восточного промышленного комплекса с учетом возможности включения в него гражданских объектов и анализом инженерно- транспортной инфраструктуры;</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ы организации санитарно-защитных зон предприятий и коммунальных объектов (в первую очередь – обозначенных в Распоряжении Главы г. Оренбурга от 28.04.1999 № 1456-Р, приложение 3, и в таблице 11.3 раздела «Охрана окружающей среды», т. 1 «Материалы по обоснованию проект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ы единых санитарно-защитных зон для 11 групп предприятий (промузлов), показанных на схеме генплана «Охрана окружающей среды. Проектный срок» (графические приложения к т. 3 «Секретные материалы проекта»);</w:t>
        <w:br/>
        <w:t>- Проекты санитарно-защитных зон аэродромов.</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КЛЮЧЕНИЕ</w:t>
        <w:br/>
        <w:br/>
      </w:r>
      <w:r>
        <w:rPr>
          <w:rFonts w:cs="Times New Roman" w:ascii="Times New Roman" w:hAnsi="Times New Roman"/>
          <w:color w:val="000000"/>
          <w:sz w:val="28"/>
          <w:szCs w:val="28"/>
          <w:lang w:eastAsia="ru-RU"/>
        </w:rPr>
        <w:t xml:space="preserve">         Улучшение среды обитания в целом – важная проблема развития Оренбурга. Представляется, что при любых масштабах перспективного развития города он должен представлять собой цельное, комфортное для проживания градостроительное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w:t>
      </w:r>
    </w:p>
    <w:p>
      <w:pPr>
        <w:pStyle w:val="Normal"/>
        <w:spacing w:before="280" w:after="240"/>
        <w:ind w:firstLine="66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нейшее развитие центра, благоустройство всего города, формирование элементов городской среды в районах значительного малоэтажного строительства должно отобразить и подчеркнуть статус города, бережно сохранив при этом исторический облик Оренбурга.</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о позволит усилить привлекательность города для потенциальных инвесторов, для удержания в городе собственной молодёжи и, в конечном итоге, для повышения уровня проживания всего населения города.</w:t>
        <w:br/>
        <w:t xml:space="preserve">        Темпы развития города в значительной степени будут определяться условиями инвестиционной политики, проводимой на его территории, действиями государственных и местных органов власти в поиске и привлечению средств из федеральных и международных фондов, из отечественного и иностранного частного сектора. </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благоприятного инвестиционного климата – одна из основных задач областной и городской администраций.</w:t>
      </w:r>
    </w:p>
    <w:p>
      <w:pPr>
        <w:pStyle w:val="Normal"/>
        <w:spacing w:before="280" w:after="2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оответствии с «Положением об отборе экспериментальных инвестиционных проектов комплексного освоения территорий в целях жилищного строительства», утверждённым Правительством РФ, инвестиционные проекты, представляемые для отработки механизмов частно-государственного партнёрства в рамках реализации приоритетного национального проекта «Доступное и комфортное жильё – гражданам России», должны соответствовать ряду условий, среди которых – наличие предусмотренных законодательством РФ документов территориального планирования и правил землепользования и застройки применительно к территории, предназначенной для комплексного освоения в рамках инвестиционного проекта.</w:t>
      </w:r>
    </w:p>
    <w:p>
      <w:pPr>
        <w:pStyle w:val="Normal"/>
        <w:spacing w:before="280" w:after="240"/>
        <w:ind w:firstLine="664"/>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свете решения поставленных задач, в генеральном плане выполнен анализ территории, намечены мероприятия по повышению эффективности её использования, что позволяет определить площадки, наиболее привлекательные для освоения. Настоящий проект, учитывая возможность роста инвестиций, предусматривает резервы территориального развития города.</w:t>
      </w:r>
    </w:p>
    <w:sectPr>
      <w:type w:val="nextPage"/>
      <w:pgSz w:orient="landscape" w:w="16838" w:h="11906"/>
      <w:pgMar w:left="1134" w:right="1134"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5EC1"/>
      <w:u w:val="single"/>
    </w:rPr>
  </w:style>
  <w:style w:type="character" w:styleId="VisitedInternetLink">
    <w:name w:val="FollowedHyperlink"/>
    <w:rPr>
      <w:rFonts w:cs="Times New Roman"/>
      <w:color w:val="0254C3"/>
      <w:u w:val="singl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igation">
    <w:name w:val="navigation"/>
    <w:basedOn w:val="Normal"/>
    <w:qFormat/>
    <w:pPr>
      <w:spacing w:before="280" w:after="280"/>
    </w:pPr>
    <w:rPr>
      <w:rFonts w:ascii="Arial" w:hAnsi="Arial" w:eastAsia="Calibri" w:cs="Arial"/>
      <w:color w:val="FFFFFF"/>
      <w:sz w:val="18"/>
      <w:szCs w:val="18"/>
    </w:rPr>
  </w:style>
  <w:style w:type="paragraph" w:styleId="Cop">
    <w:name w:val="cop"/>
    <w:basedOn w:val="Normal"/>
    <w:qFormat/>
    <w:pPr>
      <w:spacing w:before="280" w:after="280"/>
    </w:pPr>
    <w:rPr>
      <w:rFonts w:ascii="Arial" w:hAnsi="Arial" w:eastAsia="Calibri" w:cs="Arial"/>
      <w:color w:val="FFFFFF"/>
      <w:sz w:val="17"/>
      <w:szCs w:val="17"/>
    </w:rPr>
  </w:style>
  <w:style w:type="paragraph" w:styleId="Navigation3">
    <w:name w:val="navigation3"/>
    <w:basedOn w:val="Normal"/>
    <w:qFormat/>
    <w:pPr>
      <w:spacing w:before="280" w:after="280"/>
    </w:pPr>
    <w:rPr>
      <w:rFonts w:ascii="Arial" w:hAnsi="Arial" w:eastAsia="Calibri" w:cs="Arial"/>
      <w:color w:val="008000"/>
      <w:sz w:val="18"/>
      <w:szCs w:val="18"/>
    </w:rPr>
  </w:style>
  <w:style w:type="paragraph" w:styleId="Navigation2">
    <w:name w:val="navigation2"/>
    <w:basedOn w:val="Normal"/>
    <w:qFormat/>
    <w:pPr>
      <w:spacing w:before="280" w:after="280"/>
    </w:pPr>
    <w:rPr>
      <w:rFonts w:ascii="Arial" w:hAnsi="Arial" w:eastAsia="Calibri" w:cs="Arial"/>
      <w:color w:val="000000"/>
      <w:sz w:val="17"/>
      <w:szCs w:val="17"/>
    </w:rPr>
  </w:style>
  <w:style w:type="paragraph" w:styleId="Zagolovok">
    <w:name w:val="zagolovok"/>
    <w:basedOn w:val="Normal"/>
    <w:qFormat/>
    <w:pPr>
      <w:spacing w:before="280" w:after="280"/>
    </w:pPr>
    <w:rPr>
      <w:rFonts w:ascii="Arial" w:hAnsi="Arial" w:eastAsia="Calibri" w:cs="Arial"/>
      <w:color w:val="000000"/>
      <w:sz w:val="28"/>
      <w:szCs w:val="28"/>
    </w:rPr>
  </w:style>
  <w:style w:type="paragraph" w:styleId="Menu">
    <w:name w:val="menu"/>
    <w:basedOn w:val="Normal"/>
    <w:qFormat/>
    <w:pPr>
      <w:spacing w:lineRule="auto" w:line="348" w:before="280" w:after="280"/>
    </w:pPr>
    <w:rPr>
      <w:rFonts w:ascii="Arial" w:hAnsi="Arial" w:eastAsia="Calibri" w:cs="Arial"/>
      <w:color w:val="FFFFFF"/>
      <w:sz w:val="18"/>
      <w:szCs w:val="18"/>
    </w:rPr>
  </w:style>
  <w:style w:type="paragraph" w:styleId="Text">
    <w:name w:val="text"/>
    <w:basedOn w:val="Normal"/>
    <w:qFormat/>
    <w:pPr>
      <w:spacing w:before="280" w:after="280"/>
    </w:pPr>
    <w:rPr>
      <w:rFonts w:ascii="Arial" w:hAnsi="Arial" w:eastAsia="Calibri" w:cs="Arial"/>
      <w:sz w:val="18"/>
      <w:szCs w:val="18"/>
    </w:rPr>
  </w:style>
  <w:style w:type="paragraph" w:styleId="Font12">
    <w:name w:val="font12"/>
    <w:basedOn w:val="Normal"/>
    <w:qFormat/>
    <w:pPr>
      <w:spacing w:before="280" w:after="280"/>
    </w:pPr>
    <w:rPr>
      <w:rFonts w:ascii="Arial" w:hAnsi="Arial" w:eastAsia="Calibri" w:cs="Arial"/>
      <w:color w:val="000000"/>
      <w:sz w:val="18"/>
      <w:szCs w:val="18"/>
    </w:rPr>
  </w:style>
  <w:style w:type="paragraph" w:styleId="Font1">
    <w:name w:val="font1"/>
    <w:basedOn w:val="Normal"/>
    <w:qFormat/>
    <w:pPr>
      <w:spacing w:before="280" w:after="280"/>
    </w:pPr>
    <w:rPr>
      <w:rFonts w:ascii="Arial" w:hAnsi="Arial" w:eastAsia="Calibri" w:cs="Arial"/>
      <w:sz w:val="18"/>
      <w:szCs w:val="18"/>
    </w:rPr>
  </w:style>
  <w:style w:type="paragraph" w:styleId="Font14">
    <w:name w:val="font14"/>
    <w:basedOn w:val="Normal"/>
    <w:qFormat/>
    <w:pPr>
      <w:spacing w:before="280" w:after="280"/>
    </w:pPr>
    <w:rPr>
      <w:rFonts w:ascii="Arial" w:hAnsi="Arial" w:eastAsia="Calibri" w:cs="Arial"/>
      <w:color w:val="C91649"/>
      <w:sz w:val="27"/>
      <w:szCs w:val="27"/>
    </w:rPr>
  </w:style>
  <w:style w:type="paragraph" w:styleId="1">
    <w:name w:val="Название1"/>
    <w:basedOn w:val="Normal"/>
    <w:qFormat/>
    <w:pPr>
      <w:spacing w:before="280" w:after="280"/>
    </w:pPr>
    <w:rPr>
      <w:rFonts w:ascii="Georgia" w:hAnsi="Georgia" w:eastAsia="Calibri" w:cs="Georgia"/>
      <w:sz w:val="24"/>
      <w:szCs w:val="24"/>
    </w:rPr>
  </w:style>
  <w:style w:type="paragraph" w:styleId="Font14calendar">
    <w:name w:val="font14calendar"/>
    <w:basedOn w:val="Normal"/>
    <w:qFormat/>
    <w:pPr>
      <w:spacing w:before="280" w:after="280"/>
    </w:pPr>
    <w:rPr>
      <w:rFonts w:ascii="Arial" w:hAnsi="Arial" w:eastAsia="Calibri" w:cs="Arial"/>
      <w:sz w:val="27"/>
      <w:szCs w:val="27"/>
    </w:rPr>
  </w:style>
  <w:style w:type="paragraph" w:styleId="Fontm">
    <w:name w:val="font_m"/>
    <w:basedOn w:val="Normal"/>
    <w:qFormat/>
    <w:pPr>
      <w:spacing w:before="280" w:after="280"/>
    </w:pPr>
    <w:rPr>
      <w:rFonts w:ascii="Times New Roman" w:hAnsi="Times New Roman" w:eastAsia="Calibri" w:cs="Times New Roman"/>
      <w:color w:val="ACABA8"/>
      <w:sz w:val="24"/>
      <w:szCs w:val="24"/>
    </w:rPr>
  </w:style>
  <w:style w:type="paragraph" w:styleId="Font12t">
    <w:name w:val="font12t"/>
    <w:basedOn w:val="Normal"/>
    <w:qFormat/>
    <w:pPr>
      <w:spacing w:before="280" w:after="280"/>
    </w:pPr>
    <w:rPr>
      <w:rFonts w:ascii="Arial" w:hAnsi="Arial" w:eastAsia="Calibri" w:cs="Arial"/>
      <w:color w:val="000000"/>
      <w:sz w:val="24"/>
      <w:szCs w:val="24"/>
    </w:rPr>
  </w:style>
  <w:style w:type="paragraph" w:styleId="11">
    <w:name w:val="1"/>
    <w:basedOn w:val="Normal"/>
    <w:qFormat/>
    <w:pPr>
      <w:spacing w:before="280" w:after="280"/>
    </w:pPr>
    <w:rPr>
      <w:rFonts w:ascii="Arial" w:hAnsi="Arial" w:eastAsia="Calibri" w:cs="Arial"/>
      <w:color w:val="000000"/>
      <w:sz w:val="17"/>
      <w:szCs w:val="17"/>
    </w:rPr>
  </w:style>
  <w:style w:type="paragraph" w:styleId="Font12l">
    <w:name w:val="font12l"/>
    <w:basedOn w:val="Normal"/>
    <w:qFormat/>
    <w:pPr>
      <w:spacing w:before="280" w:after="280"/>
    </w:pPr>
    <w:rPr>
      <w:rFonts w:ascii="Arial" w:hAnsi="Arial" w:eastAsia="Calibri" w:cs="Arial"/>
      <w:color w:val="008000"/>
      <w:sz w:val="18"/>
      <w:szCs w:val="18"/>
    </w:rPr>
  </w:style>
  <w:style w:type="paragraph" w:styleId="Font11foto">
    <w:name w:val="font11_foto"/>
    <w:basedOn w:val="Normal"/>
    <w:qFormat/>
    <w:pPr>
      <w:spacing w:before="280" w:after="280"/>
    </w:pPr>
    <w:rPr>
      <w:rFonts w:ascii="Arial" w:hAnsi="Arial" w:eastAsia="Calibri" w:cs="Arial"/>
      <w:color w:val="6D6F71"/>
      <w:sz w:val="17"/>
      <w:szCs w:val="17"/>
    </w:rPr>
  </w:style>
  <w:style w:type="paragraph" w:styleId="Comment">
    <w:name w:val="comment"/>
    <w:basedOn w:val="Normal"/>
    <w:qFormat/>
    <w:pPr>
      <w:spacing w:before="280" w:after="280"/>
    </w:pPr>
    <w:rPr>
      <w:rFonts w:ascii="Arial" w:hAnsi="Arial" w:eastAsia="Calibri" w:cs="Arial"/>
      <w:color w:val="8E8E8E"/>
      <w:sz w:val="15"/>
      <w:szCs w:val="15"/>
    </w:rPr>
  </w:style>
  <w:style w:type="paragraph" w:styleId="Copyright">
    <w:name w:val="copyright"/>
    <w:basedOn w:val="Normal"/>
    <w:qFormat/>
    <w:pPr>
      <w:spacing w:before="280" w:after="280"/>
    </w:pPr>
    <w:rPr>
      <w:rFonts w:ascii="Arial" w:hAnsi="Arial" w:eastAsia="Calibri" w:cs="Arial"/>
      <w:color w:val="000000"/>
      <w:sz w:val="17"/>
      <w:szCs w:val="17"/>
    </w:rPr>
  </w:style>
  <w:style w:type="paragraph" w:styleId="Tabel">
    <w:name w:val="tabel"/>
    <w:basedOn w:val="Normal"/>
    <w:qFormat/>
    <w:pPr>
      <w:spacing w:lineRule="auto" w:line="348" w:before="280" w:after="280"/>
    </w:pPr>
    <w:rPr>
      <w:rFonts w:ascii="Arial" w:hAnsi="Arial" w:eastAsia="Calibri" w:cs="Arial"/>
      <w:color w:val="000000"/>
      <w:sz w:val="18"/>
      <w:szCs w:val="18"/>
    </w:rPr>
  </w:style>
  <w:style w:type="paragraph" w:styleId="Bg">
    <w:name w:val="bg"/>
    <w:basedOn w:val="Normal"/>
    <w:qFormat/>
    <w:pPr>
      <w:spacing w:before="280" w:after="280"/>
    </w:pPr>
    <w:rPr>
      <w:rFonts w:ascii="Times New Roman" w:hAnsi="Times New Roman" w:eastAsia="Calibri" w:cs="Times New Roman"/>
      <w:sz w:val="24"/>
      <w:szCs w:val="24"/>
    </w:rPr>
  </w:style>
  <w:style w:type="paragraph" w:styleId="G">
    <w:name w:val="g"/>
    <w:basedOn w:val="Normal"/>
    <w:qFormat/>
    <w:pPr>
      <w:spacing w:lineRule="auto" w:line="396" w:before="280" w:after="280"/>
    </w:pPr>
    <w:rPr>
      <w:rFonts w:ascii="Arial" w:hAnsi="Arial" w:eastAsia="Calibri" w:cs="Arial"/>
      <w:color w:val="000000"/>
      <w:sz w:val="17"/>
      <w:szCs w:val="17"/>
    </w:rPr>
  </w:style>
  <w:style w:type="paragraph" w:styleId="Ot">
    <w:name w:val="ot"/>
    <w:basedOn w:val="Normal"/>
    <w:qFormat/>
    <w:pPr>
      <w:spacing w:before="280" w:after="280"/>
    </w:pPr>
    <w:rPr>
      <w:rFonts w:ascii="Times New Roman" w:hAnsi="Times New Roman" w:eastAsia="Calibri" w:cs="Times New Roman"/>
      <w:sz w:val="24"/>
      <w:szCs w:val="24"/>
    </w:rPr>
  </w:style>
  <w:style w:type="paragraph" w:styleId="Tabcalendar">
    <w:name w:val="tab_calendar"/>
    <w:basedOn w:val="Normal"/>
    <w:qFormat/>
    <w:pPr>
      <w:spacing w:before="280" w:after="280"/>
    </w:pPr>
    <w:rPr>
      <w:rFonts w:ascii="Times New Roman" w:hAnsi="Times New Roman" w:eastAsia="Calibri" w:cs="Times New Roman"/>
      <w:sz w:val="24"/>
      <w:szCs w:val="24"/>
    </w:rPr>
  </w:style>
  <w:style w:type="paragraph" w:styleId="V">
    <w:name w:val="v"/>
    <w:basedOn w:val="Normal"/>
    <w:qFormat/>
    <w:pPr>
      <w:spacing w:before="280" w:after="280"/>
    </w:pPr>
    <w:rPr>
      <w:rFonts w:ascii="Times New Roman" w:hAnsi="Times New Roman" w:eastAsia="Calibri" w:cs="Times New Roman"/>
      <w:sz w:val="24"/>
      <w:szCs w:val="24"/>
    </w:rPr>
  </w:style>
  <w:style w:type="paragraph" w:styleId="V2">
    <w:name w:val="v2"/>
    <w:basedOn w:val="Normal"/>
    <w:qFormat/>
    <w:pPr>
      <w:spacing w:before="280" w:after="280"/>
    </w:pPr>
    <w:rPr>
      <w:rFonts w:ascii="Times New Roman" w:hAnsi="Times New Roman" w:eastAsia="Calibri" w:cs="Times New Roman"/>
      <w:sz w:val="24"/>
      <w:szCs w:val="24"/>
    </w:rPr>
  </w:style>
  <w:style w:type="paragraph" w:styleId="Ot1">
    <w:name w:val="ot1"/>
    <w:basedOn w:val="Normal"/>
    <w:qFormat/>
    <w:pPr>
      <w:spacing w:before="280" w:after="280"/>
    </w:pPr>
    <w:rPr>
      <w:rFonts w:ascii="Times New Roman" w:hAnsi="Times New Roman" w:eastAsia="Calibri" w:cs="Times New Roman"/>
      <w:sz w:val="24"/>
      <w:szCs w:val="24"/>
    </w:rPr>
  </w:style>
  <w:style w:type="paragraph" w:styleId="Tab1">
    <w:name w:val="tab1"/>
    <w:basedOn w:val="Normal"/>
    <w:qFormat/>
    <w:pPr>
      <w:spacing w:before="280" w:after="280"/>
    </w:pPr>
    <w:rPr>
      <w:rFonts w:ascii="Times New Roman" w:hAnsi="Times New Roman" w:eastAsia="Calibri" w:cs="Times New Roman"/>
      <w:sz w:val="24"/>
      <w:szCs w:val="24"/>
    </w:rPr>
  </w:style>
  <w:style w:type="paragraph" w:styleId="Press">
    <w:name w:val="press"/>
    <w:basedOn w:val="Normal"/>
    <w:qFormat/>
    <w:pPr>
      <w:spacing w:lineRule="auto" w:line="348" w:before="280" w:after="280"/>
    </w:pPr>
    <w:rPr>
      <w:rFonts w:ascii="Arial" w:hAnsi="Arial" w:eastAsia="Calibri" w:cs="Arial"/>
      <w:color w:val="000000"/>
      <w:sz w:val="18"/>
      <w:szCs w:val="18"/>
    </w:rPr>
  </w:style>
  <w:style w:type="paragraph" w:styleId="Tv">
    <w:name w:val="tv"/>
    <w:basedOn w:val="Normal"/>
    <w:qFormat/>
    <w:pPr>
      <w:spacing w:lineRule="auto" w:line="372" w:before="280" w:after="280"/>
    </w:pPr>
    <w:rPr>
      <w:rFonts w:ascii="Arial" w:hAnsi="Arial" w:eastAsia="Calibri" w:cs="Arial"/>
      <w:color w:val="000000"/>
      <w:sz w:val="18"/>
      <w:szCs w:val="18"/>
    </w:rPr>
  </w:style>
  <w:style w:type="paragraph" w:styleId="Tvcanal">
    <w:name w:val="tv_canal"/>
    <w:basedOn w:val="Normal"/>
    <w:qFormat/>
    <w:pPr>
      <w:spacing w:lineRule="auto" w:line="408" w:before="280" w:after="280"/>
    </w:pPr>
    <w:rPr>
      <w:rFonts w:ascii="Arial" w:hAnsi="Arial" w:eastAsia="Calibri" w:cs="Arial"/>
      <w:color w:val="000000"/>
      <w:sz w:val="17"/>
      <w:szCs w:val="17"/>
    </w:rPr>
  </w:style>
  <w:style w:type="paragraph" w:styleId="Adminnav">
    <w:name w:val="admin_nav"/>
    <w:basedOn w:val="Normal"/>
    <w:qFormat/>
    <w:pPr>
      <w:spacing w:before="280" w:after="280"/>
    </w:pPr>
    <w:rPr>
      <w:rFonts w:ascii="Times New Roman" w:hAnsi="Times New Roman" w:eastAsia="Calibri" w:cs="Times New Roman"/>
      <w:color w:val="00B000"/>
      <w:sz w:val="18"/>
      <w:szCs w:val="18"/>
    </w:rPr>
  </w:style>
  <w:style w:type="paragraph" w:styleId="Style18">
    <w:name w:val="Обычный (веб)"/>
    <w:basedOn w:val="Normal"/>
    <w:qFormat/>
    <w:pPr>
      <w:spacing w:before="280" w:after="280"/>
    </w:pPr>
    <w:rPr>
      <w:rFonts w:ascii="Times New Roman" w:hAnsi="Times New Roman" w:eastAsia="Calibri"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15:00Z</dcterms:created>
  <dc:creator>Info</dc:creator>
  <dc:description/>
  <cp:keywords/>
  <dc:language>en-US</dc:language>
  <cp:lastModifiedBy>Redactor</cp:lastModifiedBy>
  <dcterms:modified xsi:type="dcterms:W3CDTF">2011-05-03T09:47:00Z</dcterms:modified>
  <cp:revision>18</cp:revision>
  <dc:subject/>
  <dc:title>Материалы по обоснованию проекта</dc:title>
</cp:coreProperties>
</file>