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5.07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53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Тамарова, д. 10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49004:1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Тамарова, д. 8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49004:1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Житомирская, д. 2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7: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олнечная, д. 298 (г. Оренбург, ДНТ «Водник», ул. Солнеч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98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7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Насыпная, д. 3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09: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Кубанская, д. 1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3: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Иртышская, д. 1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05: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Старокузнеч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1:1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Черниговская, д. 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1: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Березовая, д. 2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03: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1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Витебская, д. 2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5: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Островная, д. 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ул. Островная/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рославская, д. 8/13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5: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Чистополь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8006: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СН «Энергетик», ул. 7 линия, д. 238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/т «Энергетик», ул. 7 Ли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38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1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Акулова, д. 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ул. Акулова/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огорская, дом № 2/22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10: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Мичуринец-50», улица Тенистая, дом № 13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49001:2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Ярославская, д. 16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6: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2-я Семафор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4: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ТСН СНТ «Соловушка», ул. Осиновая, д. 557 (г. Оренбург, СНТ Соловуш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иновая, д. 557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54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Тамарова, д. 7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35015:3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2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идропресс - Госматрезервы», пер. Набережный, д. 7,7а (г. Оренбург, СНТ «Гидропресс – Госматрезервы-Станция «Оренбург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Набережный, д. 7, 7а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9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дгорная, д. 34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2:9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  <w:br/>
              <w:t>№ 753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СН «Нефтяник», ул. Яблоневая, д. 2 (г. Оренбург, садовое некоммерческое товарищество «Нефтяник», 2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9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3.07.20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532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7-25T19:36:00Z</cp:lastPrinted>
  <dcterms:modified xsi:type="dcterms:W3CDTF">2024-07-26T03:43:00Z</dcterms:modified>
  <cp:revision>65</cp:revision>
  <dc:subject/>
  <dc:title> </dc:title>
</cp:coreProperties>
</file>