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1.08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376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553"/>
        <w:gridCol w:w="1985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Старокузнеч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9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2: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05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64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Гороховская, д. 1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000000:48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1.06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92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Ходакова, д. 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6: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1.06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60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квартал 17, д. 16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Квартал № 17 Подмаячного поселка, д. 16А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335008: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06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28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1-я Семафор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000000:70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06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61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Озерная 1-я, д. 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4:2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653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Гидропресс-Госматрезервы», ул. Новая, д. 2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/т «1 Мая», д. № 25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596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1.08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57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Акимова Наталия Геннадиевна</cp:lastModifiedBy>
  <cp:lastPrinted>2024-08-05T19:08:00Z</cp:lastPrinted>
  <dcterms:modified xsi:type="dcterms:W3CDTF">2024-08-08T05:59:00Z</dcterms:modified>
  <cp:revision>69</cp:revision>
  <dc:subject/>
  <dc:title> </dc:title>
</cp:coreProperties>
</file>