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ind w:right="-1" w:firstLine="312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5070</wp:posOffset>
            </wp:positionH>
            <wp:positionV relativeFrom="paragraph">
              <wp:posOffset>-237490</wp:posOffset>
            </wp:positionV>
            <wp:extent cx="579120" cy="685800"/>
            <wp:effectExtent l="0" t="0" r="0" b="0"/>
            <wp:wrapTight wrapText="bothSides">
              <wp:wrapPolygon edited="0">
                <wp:start x="-353" y="0"/>
                <wp:lineTo x="-353" y="21291"/>
                <wp:lineTo x="21600" y="21291"/>
                <wp:lineTo x="21600" y="0"/>
                <wp:lineTo x="-3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оект </w:t>
      </w:r>
    </w:p>
    <w:p>
      <w:pPr>
        <w:pStyle w:val="Normal"/>
        <w:spacing w:lineRule="auto" w:line="360"/>
        <w:ind w:right="5244" w:hanging="0"/>
        <w:jc w:val="center"/>
        <w:rPr>
          <w:b/>
          <w:b/>
          <w:bCs w:val="false"/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Оренбургский городской</w:t>
      </w:r>
    </w:p>
    <w:p>
      <w:pPr>
        <w:pStyle w:val="Normal"/>
        <w:spacing w:lineRule="auto" w:line="360"/>
        <w:ind w:right="5244" w:hanging="0"/>
        <w:jc w:val="center"/>
        <w:rPr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Совет</w:t>
      </w:r>
    </w:p>
    <w:p>
      <w:pPr>
        <w:pStyle w:val="Normal"/>
        <w:spacing w:lineRule="auto" w:line="360" w:before="120" w:after="100"/>
        <w:ind w:right="5244" w:hanging="0"/>
        <w:jc w:val="center"/>
        <w:rPr>
          <w:color w:val="000000"/>
          <w:sz w:val="36"/>
          <w:szCs w:val="36"/>
        </w:rPr>
      </w:pPr>
      <w:r>
        <w:rPr>
          <w:b/>
          <w:bCs w:val="false"/>
          <w:color w:val="000000"/>
          <w:sz w:val="36"/>
          <w:szCs w:val="36"/>
        </w:rPr>
        <w:t>Р Е Ш Е Н И Е</w:t>
      </w:r>
    </w:p>
    <w:p>
      <w:pPr>
        <w:pStyle w:val="Normal"/>
        <w:spacing w:lineRule="auto" w:line="360"/>
        <w:ind w:right="5244" w:hanging="28"/>
        <w:jc w:val="center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__________ № _________</w:t>
      </w:r>
    </w:p>
    <w:p>
      <w:pPr>
        <w:pStyle w:val="Normal"/>
        <w:spacing w:lineRule="auto" w:line="360"/>
        <w:ind w:hanging="28"/>
        <w:rPr>
          <w:b/>
          <w:b/>
          <w:color w:val="000000"/>
          <w:sz w:val="32"/>
          <w:szCs w:val="32"/>
          <w:lang w:val="en-US" w:eastAsia="en-US"/>
        </w:rPr>
      </w:pPr>
      <w:r>
        <w:rPr>
          <w:b/>
          <w:color w:val="00000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81915</wp:posOffset>
                </wp:positionV>
                <wp:extent cx="2856230" cy="2520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52000"/>
                          <a:chOff x="0" y="0"/>
                          <a:chExt cx="285624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8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90920" y="-13320"/>
                            <a:ext cx="25200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480">
                                <a:moveTo>
                                  <a:pt x="0" y="480"/>
                                </a:moveTo>
                                <a:lnTo>
                                  <a:pt x="0" y="0"/>
                                </a:lnTo>
                                <a:lnTo>
                                  <a:pt x="39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4pt;width:223.8pt;height:21.95pt" coordorigin="20,108" coordsize="4476,439">
                <v:shape id="shape_0" coordsize="390,480" path="m0,480l0,0l390,0e" stroked="t" o:allowincell="f" style="position:absolute;left:20;top:129;width:438;height:3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480" path="m0,480l0,0l390,0e" stroked="t" o:allowincell="f" style="position:absolute;left:4100;top:108;width:396;height:438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265</wp:posOffset>
                </wp:positionH>
                <wp:positionV relativeFrom="paragraph">
                  <wp:posOffset>204470</wp:posOffset>
                </wp:positionV>
                <wp:extent cx="3423285" cy="900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285" cy="900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 xml:space="preserve">О внесении изменений в решение Оренбургского городского Совет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76"/>
                              <w:ind w:left="142" w:hanging="0"/>
                              <w:outlineLvl w:val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от 27.02.2018 № 4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55pt;height:70.9pt;mso-wrap-distance-left:9.05pt;mso-wrap-distance-right:9.05pt;mso-wrap-distance-top:0pt;mso-wrap-distance-bottom:0pt;margin-top:16.1pt;mso-position-vertical-relative:text;margin-left:-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 xml:space="preserve">О внесении изменений в решение Оренбургского городского Совета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76"/>
                        <w:ind w:left="142" w:hanging="0"/>
                        <w:outlineLvl w:val="0"/>
                        <w:rPr/>
                      </w:pPr>
                      <w:r>
                        <w:rPr>
                          <w:bCs w:val="false"/>
                        </w:rPr>
                        <w:t>от 27.02.2018 № 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hanging="2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40" w:leader="none"/>
          <w:tab w:val="left" w:pos="1245" w:leader="none"/>
        </w:tabs>
        <w:spacing w:lineRule="auto" w:line="360"/>
        <w:ind w:hanging="2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84"/>
        <w:ind w:firstLine="709"/>
        <w:jc w:val="both"/>
        <w:rPr>
          <w:spacing w:val="3"/>
        </w:rPr>
      </w:pPr>
      <w:r>
        <w:rPr/>
        <w:t xml:space="preserve">На основании статей 12, 132 Конституции Российской Федерации, статей  35, 51 Федерального закона от  06.10.2003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</w:rPr>
          <w:t>статьей 27</w:t>
        </w:r>
      </w:hyperlink>
      <w:r>
        <w:rPr/>
        <w:t xml:space="preserve"> </w:t>
      </w:r>
      <w:r>
        <w:rPr>
          <w:lang w:eastAsia="en-US"/>
        </w:rPr>
        <w:t>Устава муниципального образования «город Оренбург», принятого решением Оренбургского городского Совета от 28.04.2015 № 1015</w:t>
      </w:r>
      <w:r>
        <w:rPr/>
        <w:t xml:space="preserve">, Оренбургский городской Совет РЕШИЛ: </w:t>
      </w:r>
    </w:p>
    <w:p>
      <w:pPr>
        <w:pStyle w:val="Normal"/>
        <w:numPr>
          <w:ilvl w:val="0"/>
          <w:numId w:val="0"/>
        </w:numPr>
        <w:spacing w:lineRule="auto" w:line="384"/>
        <w:ind w:firstLine="709"/>
        <w:jc w:val="both"/>
        <w:outlineLvl w:val="0"/>
        <w:rPr/>
      </w:pPr>
      <w:r>
        <w:rPr>
          <w:bCs w:val="false"/>
        </w:rPr>
        <w:t xml:space="preserve">1. Внести в </w:t>
      </w:r>
      <w:r>
        <w:rPr/>
        <w:t xml:space="preserve">решение Оренбургского городского Совета от 27.02.2018 № 490 «Об утверждении порядка демонтажа незаконно размещенных нестационарных объектов на территории муниципального образования «город Оренбург» </w:t>
        <w:br/>
        <w:t xml:space="preserve">(с изменениями, внесенными решениями Оренбургского городского Совета </w:t>
        <w:br/>
        <w:t xml:space="preserve">от 24.12.2018 № 633, от 16.09.2019 № 752) изменения согласно приложению </w:t>
        <w:br/>
        <w:t>к настоящему решению.</w:t>
      </w:r>
    </w:p>
    <w:p>
      <w:pPr>
        <w:pStyle w:val="Normal"/>
        <w:numPr>
          <w:ilvl w:val="0"/>
          <w:numId w:val="0"/>
        </w:numPr>
        <w:spacing w:lineRule="auto" w:line="384"/>
        <w:ind w:firstLine="709"/>
        <w:jc w:val="both"/>
        <w:outlineLvl w:val="0"/>
        <w:rPr/>
      </w:pPr>
      <w:r>
        <w:rPr>
          <w:bCs w:val="false"/>
          <w:color w:val="000000"/>
        </w:rPr>
        <w:t xml:space="preserve">2. Установить, что настоящее решение Совета вступает в силу после </w:t>
        <w:br/>
        <w:t>его официального опубликования в газете «Вечерний Оренбург».</w:t>
      </w:r>
    </w:p>
    <w:p>
      <w:pPr>
        <w:pStyle w:val="Normal"/>
        <w:spacing w:lineRule="auto" w:line="384"/>
        <w:ind w:firstLine="709"/>
        <w:jc w:val="both"/>
        <w:rPr/>
      </w:pPr>
      <w:r>
        <w:rPr/>
        <w:t>3. Поручить организацию исполнения настоящего решения Совета заместителю Главы города Оренбурга по экономике и финанса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84" w:before="0" w:after="0"/>
        <w:ind w:firstLine="709"/>
        <w:contextualSpacing/>
        <w:jc w:val="both"/>
        <w:outlineLvl w:val="0"/>
        <w:rPr>
          <w:bCs w:val="false"/>
        </w:rPr>
      </w:pPr>
      <w:r>
        <w:rPr>
          <w:bCs w:val="false"/>
        </w:rPr>
        <w:t xml:space="preserve">4. Возложить контроль за исполнением настоящего решения Совета </w:t>
        <w:br/>
        <w:t>на председателя комитета по экономике, промышленности, предпринимательству и сельскому хозяйству.</w:t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>Председатель</w:t>
      </w:r>
    </w:p>
    <w:p>
      <w:pPr>
        <w:pStyle w:val="Normal"/>
        <w:spacing w:lineRule="auto" w:line="360"/>
        <w:rPr>
          <w:bCs w:val="false"/>
        </w:rPr>
      </w:pPr>
      <w:r>
        <w:rPr>
          <w:bCs w:val="false"/>
        </w:rPr>
        <w:t>Оренбургского городского Совета                                                         О.П. Березнева</w:t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  <w:t>Глава города Оренбурга                                                                              С.А. Салмин</w:t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2892"/>
      </w:tblGrid>
      <w:tr>
        <w:trPr>
          <w:trHeight w:val="1777" w:hRule="atLeast"/>
        </w:trPr>
        <w:tc>
          <w:tcPr>
            <w:tcW w:w="71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 решению Совета от___________№____</w:t>
            </w:r>
          </w:p>
        </w:tc>
      </w:tr>
    </w:tbl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, вносимые в приложение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Оренбургского городского Совета от 27.02.2018 № 490 </w:t>
        <w:br/>
        <w:t xml:space="preserve">«Об утверждении порядка демонтажа незаконно размещенных нестационарных объектов на территории муниципального образования «город Оренбург» </w:t>
        <w:br/>
        <w:t xml:space="preserve">(с изменениями, внесенными решениями Оренбургского городского Совета </w:t>
        <w:br/>
        <w:t>от 24.12.2018 № 633, от 16.09.2019 № 752)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1. Изложить подпункт «а» пункта 1.2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а) нестационарные торговые объекты (объекты общественного питания), размещенные вне или с нарушением схемы размещения нестационарных торговых объектов, а также в отсутствие договора, предоставляющего право </w:t>
        <w:br/>
        <w:t>на размещение нестационарного торгового объекта;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2. Изложить пункт 1.3.1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1.3.1. Недопущение незаконного размещения нестационарных объектов </w:t>
        <w:br/>
        <w:t>на территории муниципального образования «город Оренбург» вне схемы размещения нестационарных торговых объектов и при отсутствии документов, удостоверяющих право на установку нестационарного объекта.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3. Пункт 2.1 изложить в новой редакции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«2.1. Выявление незаконно размещенных нестационарных объектов </w:t>
        <w:br/>
        <w:t>на территории муниципального образования «город Оренбург» от имени Администрации города Оренбурга осуществляют комитет потребительского рынка, услуг и развития предпринимательства администрации города Оренбурга (далее – Комитет) и администрации Южного и Северного округов города Оренбурга (далее – Округ).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4. В пункте 2.3 заменить слово «администрации» словом «Администрации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5.</w:t>
        <w:tab/>
        <w:t xml:space="preserve">Изложить пункт 4.5 в следующей редакции: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4.5. В случае отказа правообладателя незаконно размещенного нестационарного объекта от добровольного демонтажа такого объекта, либо </w:t>
        <w:br/>
        <w:t xml:space="preserve">если правообладатель незаконно размещенного нестационарного объекта </w:t>
        <w:br/>
        <w:t>не установлен, работы по демонтажу данного объекта организуются Округом, при наличии специальных технических средств, устройств и механизмов, позволяющих осуществить демонтаж объекта, или муниципальным казенным учреждением «Оренбургторгсервис» на основании распоряжения Комитета, изданного в соответствии с пунктом 3.5 настоящего Порядка с учетом рекомендаций Межведомственной комиссии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6. Дополнить пунктом 4.5.1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«4.5.1. В случае если в соответствии с пунктом 4.5 настоящего Порядка организатором работ по демонтажу незаконно размещенного нестационарного объекта является Округ, то демонтаж незаконно размещенного нестационарного объекта осуществляет подведомственное Округу муниципальное учреждение, имеющее в распоряжении необходимые технические средства и ресурсы для осуществления демонтажа такого объекта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В случае если в соответствии с пунктом 4.5 настоящего Порядка организатором работ по демонтажу незаконно размещенного нестационарного объекта является муниципальное казенное учреждение «Оренбургторгсервис», </w:t>
        <w:br/>
        <w:t xml:space="preserve">то демонтаж незаконно размещенного нестационарного объекта осуществляет подрядная организация на основании договора, заключенного </w:t>
        <w:br/>
        <w:t>с муниципальным казенным учреждением «Оренбургторгсервис» в соответствии с действующим законодательством Российской Федерации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7. Изложить пункт 4.6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4.6. Факт демонтажа незаконно размещенного нестационарного объекта </w:t>
        <w:br/>
        <w:t xml:space="preserve">на территории муниципального образования «город Оренбург» </w:t>
        <w:br/>
        <w:t>фиксируется в акте о демонтаже незаконно размещенного нестационарного объекта с описью находящегося при нем имущества по установленной форме согласно приложению 1.4 к настоящему Порядку (далее – Акт о демонтаже)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При выполнении работ по демонтажу незаконно размещенного нестационарного объекта ведется фотосъемка. Материалы фотосъемки, производимой во время выполнения работ, прикладываются к экземпляру Акта </w:t>
        <w:br/>
        <w:t>о демонтаже, хранящемуся в деле Комитета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Акт о демонтаже подписывается руководителем Округа или руководителем муниципального казенного учреждения «Оренбургторгсервис» </w:t>
        <w:br/>
        <w:t>(их уполномоченными представителями), членами Межведомственной комиссии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 </w:t>
      </w:r>
      <w:r>
        <w:rPr/>
        <w:t>В случае если при выполнении работ по демонтажу незаконно размещенного нестационарного объекта присутствует правообладатель данного объекта и (или) владелец имущества, обнаруженного в объекте, Акт о демонтаже подписывается им либо делается отметка об отказе от подписи правообладателя незаконно установленного нестационарного объекта и (или) владельца имущества, обнаруженного в объект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При отсутствии правообладателя незаконно размещенного нестационарного объекта и (или) владельца имущества, обнаруженного в объекте, в Акт </w:t>
        <w:br/>
        <w:t>о демонтаже вносится соответствующая запись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В случае перемещения незаконно размещенного нестационарного объекта </w:t>
        <w:br/>
        <w:t xml:space="preserve">в место хранения без нарушения его целостности вскрытие такого объекта </w:t>
        <w:br/>
        <w:t xml:space="preserve">и опись находящегося при нем имущества не осуществляется, о чем указывается </w:t>
        <w:br/>
        <w:t>в Акте о демонтаж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Акт о демонтаже составляется непосредственно после завершения работ </w:t>
        <w:br/>
        <w:t xml:space="preserve">по демонтажу незаконно размещенного нестационарного объекта, копии Акта </w:t>
        <w:br/>
        <w:t>о демонтаже вручаются лицам, присутствующим при демонтаже, в том числе правообладателю, законному представителю объекта и (или) владельцу имущества, обнаруженного в объект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В случае отсутствия правообладателя незаконно размещенного установленного нестационарного объекта и (или) владельца имущества, находящегося в объекте, а также в случае отказа указанного лица от получения Акта о демонтаже, он направляется заказным почтовым отправлением </w:t>
        <w:br/>
        <w:t>с уведомлением о вручении в течение 3 рабочих дней со дня его утверждения, правообладателю и владельцу имущества (в случае если его местонахождение установлено)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Указанное уведомление приобщается к Акту о демонтаже, хранящемуся </w:t>
        <w:br/>
        <w:t>в Комитете не менее 3-х лет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8. Изложить пункт 4.7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 </w:t>
      </w:r>
      <w:r>
        <w:rPr/>
        <w:t xml:space="preserve">«4.7. Работы по демонтажу незаконно размещенного нестационарного объекта производятся путем его перемещения на место временного хранения, указанное в Акте о демонтаже.  В случае если конструктивные особенности объекта (габариты, вес, иные особенности) не позволяют осуществить его демонтаж путем перемещения, демонтаж такого объекта осуществляется путем </w:t>
      </w:r>
      <w:r>
        <w:rPr>
          <w:color w:val="000000"/>
        </w:rPr>
        <w:t xml:space="preserve">его разборки на составляющие элементы с последующей их транспортировкой </w:t>
        <w:br/>
        <w:t>на место временного хранения, указанное в Акте о демонтаже объекта. Срок хранения</w:t>
      </w:r>
      <w:r>
        <w:rPr/>
        <w:t xml:space="preserve"> имущества, в том числе имущества, находящегося в объекте, </w:t>
        <w:br/>
        <w:t xml:space="preserve">до момента его востребования правообладателем (владельцем) составляет </w:t>
        <w:br/>
        <w:t xml:space="preserve">не более 7 рабочих дней с момента утверждения Акта о демонтаже </w:t>
        <w:br/>
        <w:t>при установленном правообладателе и не более 1 месяца в случае если правообладатель не установлен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9. Дополнить пунктом 4.8.1 следующего содержания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«4.8.1. В течение 5 рабочих дней со дня завершения демонтажа незаконно размещенного нестационарного объекта Комитет осуществляет учет такого объекта путем внесения записи в журнал учета демонтированных нестационарных объектов по форме согласно приложению 1.5 к настоящему Порядку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10. Изложить пункт 4.11 в следующей редакции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«4.11. Возврат демонтированного нестационарного объекта его правообладателю производится по решению Комитета с учетом рекомендаций Межведомственной комиссии на основании заявления лица, заявившего </w:t>
        <w:br/>
        <w:t>о возврате на данное имущество и оплатившего расходы по демонтажу, транспортировке и хранению нестационарного объекта. Возврат демонтированного нестационарного объекта производится по акту о возврате незаконно размещенного нестационарного объекта по форме согласно приложению 1.6 к настоящему Порядку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К заявлению прилагаются: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копия паспорта (для физического лица);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документы, подтверждающие полномочия представителя заявителя,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в случае если заявление подается представителем заявителя;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копии документов, подтверждающие права владения и пользования нестационарным объектом и (или) имуществом в данном объект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Комитет самостоятельно, в порядке межведомственного электронного взаимодействия, запрашивает от налогового органа выписку из единого государственного реестра юридических лиц или единого государственного реестра индивидуальных предпринимателей, которая приобщается к документам, указанным в настоящем пункте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Комитет осуществляет учет возврата демонтированного нестационарного объекта его правообладателю путем внесения соответствующей записи в журнал учета демонтированных нестационарных объектов, предусмотренный </w:t>
        <w:br/>
        <w:t>пунктом 4.8.1 настоящего Порядка, в течение 5 рабочих дней с момента возврата объекта.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1.12. В приложении 1.2 слова «г.  Оренбург, 400056, пр.  Дзержинского, 34, телефон для справок 98-75-35» заменить словами «460018, г. Оренбург, </w:t>
        <w:br/>
        <w:t>пр-кт Победы, д. 24, 3 этаж, телефон для справок 98-75-35»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1.13. Изложить приложение 1.4 в новой редакции согласно приложению </w:t>
        <w:br/>
        <w:t>1 к настоящему приложению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>1.14. Дополнить приложением 1.5 согласно приложению 2 к настоящему приложению.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  <w:t xml:space="preserve">1.15. Дополнить приложением 1.6 согласно приложению 3 к настоящему приложению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firstLine="709"/>
        <w:contextualSpacing/>
        <w:jc w:val="both"/>
        <w:outlineLvl w:val="0"/>
        <w:rPr/>
      </w:pPr>
      <w:r>
        <w:rPr/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2892"/>
      </w:tblGrid>
      <w:tr>
        <w:trPr>
          <w:trHeight w:val="1777" w:hRule="atLeast"/>
        </w:trPr>
        <w:tc>
          <w:tcPr>
            <w:tcW w:w="71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 приложению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шения Совета от___________№____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/>
      </w:pPr>
      <w:r>
        <w:rPr/>
        <w:t>Акт №__________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о демонтаже незаконно размещенного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нестационарного объекта на территории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>муниципального образования «город Оренбург»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г. Оренбург                                                                                «___» ________ ____ г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присутствии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указываются данные о лицах, присутствующих при составлении акта: Ф.И.О.,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именование должности должностных лиц, Ф.И.О., адрес, гражданина или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олномоченного представителя юридического лица, индивидуального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дпринимателя - владельца нестационарного торгового объекта,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мущества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изведен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принудительный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демонтаж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незаконн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размещенног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нестационарног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бъекта,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расположенного</w:t>
      </w:r>
      <w:r>
        <w:rPr>
          <w:b w:val="false"/>
          <w:bCs w:val="false"/>
          <w:sz w:val="28"/>
          <w:szCs w:val="28"/>
          <w:lang w:val="ru-RU"/>
        </w:rPr>
        <w:t>  </w:t>
      </w:r>
      <w:r>
        <w:rPr>
          <w:b w:val="false"/>
          <w:bCs w:val="false"/>
          <w:sz w:val="28"/>
          <w:szCs w:val="28"/>
        </w:rPr>
        <w:t>п</w:t>
      </w:r>
      <w:r>
        <w:rPr>
          <w:b w:val="false"/>
          <w:bCs w:val="false"/>
          <w:sz w:val="28"/>
          <w:szCs w:val="28"/>
          <w:lang w:val="ru-RU"/>
        </w:rPr>
        <w:t>о </w:t>
      </w:r>
      <w:r>
        <w:rPr>
          <w:b w:val="false"/>
          <w:bCs w:val="false"/>
          <w:sz w:val="28"/>
          <w:szCs w:val="28"/>
        </w:rPr>
        <w:t>адресу:______________________________________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указывается адрес объекта, тип объекта: павильон, киоск, лоток, торговая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алатка, другой нестационарный объект)</w:t>
      </w:r>
    </w:p>
    <w:p>
      <w:pPr>
        <w:pStyle w:val="Normal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en-US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нешнее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состояние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бъекта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на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момент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демонтажа: _______________________</w:t>
      </w:r>
      <w:r>
        <w:rPr>
          <w:b w:val="false"/>
          <w:bCs w:val="false"/>
          <w:sz w:val="28"/>
          <w:szCs w:val="28"/>
          <w:lang w:val="ru-RU"/>
        </w:rPr>
        <w:t>__________________________________________</w:t>
      </w:r>
      <w:r>
        <w:rPr>
          <w:b w:val="false"/>
          <w:bCs w:val="false"/>
          <w:sz w:val="28"/>
          <w:szCs w:val="28"/>
        </w:rPr>
        <w:t>_____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(указывается подробное описание объекта, внешнее состояние объекта </w:t>
        <w:br/>
        <w:t>н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момент демонтажа)</w:t>
      </w:r>
    </w:p>
    <w:p>
      <w:pPr>
        <w:pStyle w:val="Normal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en-US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монтаж незаконно размещенного нестационарного объекта произведен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(Ф.И.О. или наименование уполномоченного лица, осуществившего</w:t>
      </w:r>
    </w:p>
    <w:p>
      <w:pPr>
        <w:pStyle w:val="Heading1"/>
        <w:keepNext w:val="false"/>
        <w:autoSpaceDE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монтаж объекта)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ании: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4">
        <w:r>
          <w:rPr>
            <w:rStyle w:val="InternetLink"/>
            <w:b w:val="false"/>
            <w:bCs w:val="false"/>
            <w:sz w:val="28"/>
            <w:szCs w:val="28"/>
          </w:rPr>
          <w:t>Акта</w:t>
        </w:r>
      </w:hyperlink>
      <w:r>
        <w:rPr>
          <w:b w:val="false"/>
          <w:bCs w:val="false"/>
          <w:sz w:val="28"/>
          <w:szCs w:val="28"/>
        </w:rPr>
        <w:t xml:space="preserve"> о выявлении незаконно размещенного нестационарного объекта </w:t>
        <w:br/>
        <w:t>на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территории муниципального образования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город Оренбург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</w:rPr>
        <w:t xml:space="preserve"> </w:t>
        <w:br/>
        <w:t xml:space="preserve">от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____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</w:rPr>
        <w:t xml:space="preserve"> ______</w:t>
      </w:r>
      <w:r>
        <w:rPr>
          <w:b w:val="false"/>
          <w:bCs w:val="false"/>
          <w:sz w:val="28"/>
          <w:szCs w:val="28"/>
          <w:lang w:val="ru-RU"/>
        </w:rPr>
        <w:t xml:space="preserve"> №</w:t>
      </w:r>
      <w:r>
        <w:rPr>
          <w:b w:val="false"/>
          <w:bCs w:val="false"/>
          <w:sz w:val="28"/>
          <w:szCs w:val="28"/>
        </w:rPr>
        <w:t xml:space="preserve"> ____;</w:t>
      </w:r>
    </w:p>
    <w:p>
      <w:pPr>
        <w:pStyle w:val="Heading1"/>
        <w:keepNext w:val="false"/>
        <w:autoSpaceDE w:val="false"/>
        <w:ind w:firstLine="709"/>
        <w:jc w:val="both"/>
        <w:rPr/>
      </w:pPr>
      <w:hyperlink r:id="rId5">
        <w:r>
          <w:rPr>
            <w:rStyle w:val="InternetLink"/>
            <w:b w:val="false"/>
            <w:bCs w:val="false"/>
            <w:sz w:val="28"/>
            <w:szCs w:val="28"/>
          </w:rPr>
          <w:t>уведомления</w:t>
        </w:r>
      </w:hyperlink>
      <w:r>
        <w:rPr>
          <w:b w:val="false"/>
          <w:bCs w:val="false"/>
          <w:sz w:val="28"/>
          <w:szCs w:val="28"/>
        </w:rPr>
        <w:t xml:space="preserve"> о демонтаже незаконно размещенного нестационарного объекта от</w:t>
      </w:r>
      <w:r>
        <w:rPr>
          <w:b w:val="false"/>
          <w:bCs w:val="false"/>
          <w:sz w:val="28"/>
          <w:szCs w:val="28"/>
          <w:lang w:val="ru-RU"/>
        </w:rPr>
        <w:t xml:space="preserve"> «</w:t>
      </w:r>
      <w:r>
        <w:rPr>
          <w:b w:val="false"/>
          <w:bCs w:val="false"/>
          <w:sz w:val="28"/>
          <w:szCs w:val="28"/>
        </w:rPr>
        <w:t>____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b w:val="false"/>
          <w:bCs w:val="false"/>
          <w:sz w:val="28"/>
          <w:szCs w:val="28"/>
        </w:rPr>
        <w:t xml:space="preserve"> _________ </w:t>
      </w:r>
      <w:r>
        <w:rPr>
          <w:b w:val="false"/>
          <w:bCs w:val="false"/>
          <w:sz w:val="28"/>
          <w:szCs w:val="28"/>
          <w:lang w:val="ru-RU"/>
        </w:rPr>
        <w:t>№</w:t>
      </w:r>
      <w:r>
        <w:rPr>
          <w:b w:val="false"/>
          <w:bCs w:val="false"/>
          <w:sz w:val="28"/>
          <w:szCs w:val="28"/>
        </w:rPr>
        <w:t xml:space="preserve"> ____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ремя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начала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работ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п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демонтажу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бъекта:____________________________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ремя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кончания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работ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по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демонтажу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бъекта_________________________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скрытие объекта не производилось (производилось) _____________</w:t>
      </w:r>
      <w:r>
        <w:rPr>
          <w:b w:val="false"/>
          <w:bCs w:val="false"/>
          <w:sz w:val="28"/>
          <w:szCs w:val="28"/>
          <w:lang w:val="ru-RU"/>
        </w:rPr>
        <w:t>____</w:t>
      </w:r>
      <w:r>
        <w:rPr>
          <w:b w:val="false"/>
          <w:bCs w:val="false"/>
          <w:sz w:val="28"/>
          <w:szCs w:val="28"/>
        </w:rPr>
        <w:t>_.</w:t>
      </w:r>
    </w:p>
    <w:p>
      <w:pPr>
        <w:pStyle w:val="Heading1"/>
        <w:keepNext w:val="false"/>
        <w:autoSpaceDE w:val="false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Опись имущества, обнаруженного внутри установленного нестационарного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объекта (с указанием наименования имущества и его количества), либо</w:t>
      </w:r>
      <w:r>
        <w:rPr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</w:rPr>
        <w:t>информация о том, что имущество не обнаружено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  <w:r>
        <w:rPr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Принудительно демонтированный нестационарный объект</w:t>
      </w:r>
      <w:r>
        <w:rPr>
          <w:b w:val="false"/>
          <w:bCs w:val="false"/>
          <w:sz w:val="28"/>
          <w:szCs w:val="28"/>
          <w:lang w:val="ru-RU"/>
        </w:rPr>
        <w:t xml:space="preserve"> (имущество, обнаруженное в нестационарном объекте)</w:t>
      </w:r>
      <w:r>
        <w:rPr>
          <w:b w:val="false"/>
          <w:bCs w:val="false"/>
          <w:sz w:val="28"/>
          <w:szCs w:val="28"/>
        </w:rPr>
        <w:t xml:space="preserve"> помещен на хранение</w:t>
      </w:r>
      <w:r>
        <w:rPr>
          <w:b w:val="false"/>
          <w:bCs w:val="false"/>
          <w:sz w:val="28"/>
          <w:szCs w:val="28"/>
          <w:lang w:val="ru-RU"/>
        </w:rPr>
        <w:t xml:space="preserve"> </w:t>
        <w:br/>
        <w:t>по адресу:_____________________________________________________________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С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актом</w:t>
      </w:r>
      <w:r>
        <w:rPr>
          <w:b w:val="false"/>
          <w:bCs w:val="false"/>
          <w:sz w:val="28"/>
          <w:szCs w:val="28"/>
          <w:lang w:val="ru-RU"/>
        </w:rPr>
        <w:t> </w:t>
      </w:r>
      <w:r>
        <w:rPr>
          <w:b w:val="false"/>
          <w:bCs w:val="false"/>
          <w:sz w:val="28"/>
          <w:szCs w:val="28"/>
        </w:rPr>
        <w:t>ознакомлен</w:t>
      </w:r>
      <w:r>
        <w:rPr>
          <w:b w:val="false"/>
          <w:bCs w:val="false"/>
          <w:sz w:val="28"/>
          <w:szCs w:val="28"/>
          <w:lang w:val="ru-RU"/>
        </w:rPr>
        <w:t>:</w:t>
      </w:r>
      <w:r>
        <w:rPr>
          <w:b w:val="false"/>
          <w:bCs w:val="false"/>
          <w:sz w:val="28"/>
          <w:szCs w:val="28"/>
        </w:rPr>
        <w:t>________________________________________________________</w:t>
      </w:r>
      <w:r>
        <w:rPr>
          <w:b w:val="false"/>
          <w:bCs w:val="false"/>
          <w:sz w:val="28"/>
          <w:szCs w:val="28"/>
          <w:lang w:val="ru-RU"/>
        </w:rPr>
        <w:t>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>(Ф.И.О., дата, подпись гражданина или уполномоченного представителя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 xml:space="preserve">юридического лица </w:t>
      </w:r>
      <w:r>
        <w:rPr>
          <w:b w:val="false"/>
          <w:bCs w:val="false"/>
          <w:sz w:val="28"/>
          <w:szCs w:val="28"/>
          <w:lang w:val="ru-RU"/>
        </w:rPr>
        <w:t>–</w:t>
      </w:r>
      <w:r>
        <w:rPr>
          <w:b w:val="false"/>
          <w:bCs w:val="false"/>
          <w:sz w:val="28"/>
          <w:szCs w:val="28"/>
        </w:rPr>
        <w:t xml:space="preserve"> владельца нестационарного торгового объекта)</w:t>
      </w:r>
    </w:p>
    <w:p>
      <w:pPr>
        <w:pStyle w:val="Normal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тоящий акт составлен в ___________ экземплярах и вручен (направлен)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</w:t>
      </w:r>
      <w:r>
        <w:rPr>
          <w:b w:val="false"/>
          <w:bCs w:val="false"/>
          <w:sz w:val="28"/>
          <w:szCs w:val="28"/>
          <w:lang w:val="ru-RU"/>
        </w:rPr>
        <w:t>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 к акту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дписи лиц, присутствующих при демонтаже: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sz w:val="28"/>
          <w:szCs w:val="28"/>
        </w:rPr>
        <w:t>(Ф.И.О., наименование должности)</w:t>
      </w:r>
    </w:p>
    <w:p>
      <w:pPr>
        <w:pStyle w:val="Normal"/>
        <w:rPr>
          <w:b/>
          <w:b/>
          <w:bCs w:val="false"/>
          <w:sz w:val="28"/>
          <w:szCs w:val="28"/>
          <w:lang w:val="en-US"/>
        </w:rPr>
      </w:pPr>
      <w:r>
        <w:rPr>
          <w:b/>
          <w:bCs w:val="false"/>
          <w:sz w:val="28"/>
          <w:szCs w:val="28"/>
          <w:lang w:val="en-US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                         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  <w:lang w:val="ru-RU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(дата, время)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b w:val="false"/>
          <w:bCs w:val="false"/>
          <w:sz w:val="28"/>
          <w:szCs w:val="28"/>
        </w:rPr>
        <w:t xml:space="preserve">  (подпись)</w:t>
      </w:r>
    </w:p>
    <w:p>
      <w:pPr>
        <w:pStyle w:val="Normal"/>
        <w:autoSpaceDE w:val="false"/>
        <w:jc w:val="both"/>
        <w:rPr>
          <w:b/>
          <w:b/>
          <w:bCs w:val="false"/>
          <w:color w:val="000000"/>
          <w:sz w:val="28"/>
          <w:szCs w:val="28"/>
        </w:rPr>
      </w:pPr>
      <w:r>
        <w:rPr>
          <w:b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lineRule="auto" w:line="276"/>
        <w:jc w:val="both"/>
        <w:rPr/>
      </w:pPr>
      <w:r>
        <w:rPr/>
      </w:r>
    </w:p>
    <w:tbl>
      <w:tblPr>
        <w:tblW w:w="15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2910"/>
      </w:tblGrid>
      <w:tr>
        <w:trPr>
          <w:trHeight w:val="1667" w:hRule="atLeast"/>
        </w:trPr>
        <w:tc>
          <w:tcPr>
            <w:tcW w:w="122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0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риложение 2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 приложению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шения Совета от___________№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120"/>
        <w:contextualSpacing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autoSpaceDE w:val="fals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ЖУРНАЛ</w:t>
      </w:r>
    </w:p>
    <w:p>
      <w:pPr>
        <w:pStyle w:val="Normal"/>
        <w:autoSpaceDE w:val="fals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учета демонтированных нестационарных объектов</w:t>
      </w:r>
    </w:p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tbl>
      <w:tblPr>
        <w:tblW w:w="147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3"/>
        <w:gridCol w:w="2143"/>
        <w:gridCol w:w="2280"/>
        <w:gridCol w:w="2273"/>
        <w:gridCol w:w="2109"/>
        <w:gridCol w:w="2126"/>
        <w:gridCol w:w="1907"/>
        <w:gridCol w:w="1289"/>
      </w:tblGrid>
      <w:tr>
        <w:trPr>
          <w:trHeight w:val="363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№ </w:t>
            </w:r>
            <w:r>
              <w:rPr>
                <w:bCs w:val="false"/>
                <w:color w:val="000000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</w:rPr>
              <w:t>Дата и номер решения межведомствен-</w:t>
              <w:br/>
              <w:t>ной комиссии по рассмотрению вопросов,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вязанных с демонтажем незаконно размещенных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нестационарных объектов на территории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муниципального образования «город Оренбург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</w:rPr>
              <w:t>Дата и номер акта о демонтаже незаконно размещенного нестационарного объекта</w:t>
            </w:r>
          </w:p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на территории муниципального образования «город Оренбург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четный номер демонтированно-</w:t>
              <w:br/>
              <w:t>го нестационарного объекта &lt;*&gt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</w:rPr>
              <w:t>Номер идентификатора при сдаче на хранение демонтирован-</w:t>
              <w:br/>
              <w:t>ного нестационарно-</w:t>
              <w:br/>
              <w:t>го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</w:rPr>
              <w:t>Тип демонтирован-</w:t>
              <w:br/>
              <w:t>ного нестационарно-го объ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 w:val="false"/>
                <w:color w:val="000000"/>
              </w:rPr>
              <w:t>Адресный ориентир демонтированного нестационар-ного объект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тметка о возврате демонти-</w:t>
              <w:br/>
              <w:t xml:space="preserve">рован-ного нестационарного объекта </w:t>
              <w:br/>
              <w:t>и (или) имущес-тва</w:t>
            </w:r>
          </w:p>
        </w:tc>
      </w:tr>
      <w:tr>
        <w:trPr>
          <w:trHeight w:val="33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tbl>
      <w:tblPr>
        <w:tblW w:w="1485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7"/>
        <w:gridCol w:w="12923"/>
      </w:tblGrid>
      <w:tr>
        <w:trPr>
          <w:trHeight w:val="2899" w:hRule="atLeast"/>
        </w:trPr>
        <w:tc>
          <w:tcPr>
            <w:tcW w:w="19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>Примечание:</w:t>
            </w:r>
          </w:p>
        </w:tc>
        <w:tc>
          <w:tcPr>
            <w:tcW w:w="1292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>&lt;*&gt; учетный номер демонтированного нестационарного объекта формируется из следующих знач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 xml:space="preserve">1) сокращенное наименование района города Оренбурга, на территории которого демонтирован незаконно размещенный нестационарный объект (Центральный – Цн, Дзержинский – Дз, </w:t>
              <w:br/>
              <w:t>Ленинский – Лн, Промышленный – Пр);</w:t>
            </w:r>
          </w:p>
          <w:p>
            <w:pPr>
              <w:pStyle w:val="Normal"/>
              <w:autoSpaceDE w:val="false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) дата демонтажа (день.месяц.год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>3) порядковый номер демонтированного нестационарного объек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 w:val="false"/>
                <w:color w:val="000000"/>
              </w:rPr>
              <w:t>Пример: Дз16.02.2023/8.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0" w:top="1134" w:footer="709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1"/>
        <w:gridCol w:w="2892"/>
      </w:tblGrid>
      <w:tr>
        <w:trPr>
          <w:trHeight w:val="1777" w:hRule="atLeast"/>
        </w:trPr>
        <w:tc>
          <w:tcPr>
            <w:tcW w:w="71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к приложению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ешения Совета от___________№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</w:rPr>
        <w:t>Акт № 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о возврате незаконно размещенного нестационарн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г. Оренбург                                                                                «___» ________ __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Правообладатель нестационарного о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  <w:sz w:val="24"/>
          <w:szCs w:val="24"/>
        </w:rPr>
      </w:pPr>
      <w:r>
        <w:rPr>
          <w:bCs w:val="false"/>
          <w:color w:val="000000"/>
          <w:sz w:val="24"/>
          <w:szCs w:val="24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именуемый в дальнейшем  «Правообладатель», </w:t>
        <w:br/>
        <w:t xml:space="preserve">и  ____________________________________________________________________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  <w:sz w:val="20"/>
          <w:szCs w:val="20"/>
        </w:rPr>
        <w:t xml:space="preserve">                             </w:t>
      </w:r>
      <w:r>
        <w:rPr>
          <w:bCs w:val="false"/>
          <w:color w:val="000000"/>
          <w:sz w:val="20"/>
          <w:szCs w:val="20"/>
        </w:rPr>
        <w:t>(уполномоченный орган Администрации города Оренбурга, осуществивший демонтаж объект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в лиц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 w:val="false"/>
          <w:color w:val="000000"/>
        </w:rPr>
        <w:t>_____________________________________________________________________,</w:t>
        <w:br/>
        <w:t xml:space="preserve">(Ф.И.О.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именуемый в дальнейшем «Комитет», вместе именуемые «Стороны», составили настоящий акт о нижеследующ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1. Правообладатель выполнил все условия, предусмотренные пунктом 4.11 Порядка демонтажа незаконно размещенных нестационарных объектов </w:t>
        <w:br/>
        <w:t>на территории муниципального образования «город Оренбург», утвержденного решением Оренбургского городского Совета от 27.02.2018 № 49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2. Комитет возвратил, а Правообладатель принял нестационарный объект 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 w:val="false"/>
          <w:color w:val="000000"/>
        </w:rPr>
        <w:t>Одновременно с возвратом нестационарного объекта Правообладателю возвращено следующее имущество, выявленное при демонтаже нестационарного объек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_________________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3. Стороны взаимных претензий не имею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>Подписи Сторо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  <w:t xml:space="preserve">          </w:t>
      </w:r>
      <w:r>
        <w:rPr>
          <w:bCs w:val="false"/>
          <w:color w:val="000000"/>
        </w:rPr>
        <w:t xml:space="preserve">Возвратил:                                                                         Принял: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 w:val="false"/>
          <w:color w:val="000000"/>
        </w:rPr>
        <w:t>_________________________                                 _____________________</w:t>
      </w:r>
    </w:p>
    <w:p>
      <w:pPr>
        <w:pStyle w:val="Normal"/>
        <w:autoSpaceDE w:val="false"/>
        <w:spacing w:lineRule="auto" w:line="360"/>
        <w:rPr>
          <w:bCs w:val="false"/>
          <w:color w:val="000000"/>
        </w:rPr>
      </w:pPr>
      <w:r>
        <w:rPr>
          <w:bCs w:val="false"/>
          <w:color w:val="000000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bCs/>
      <w:color w:val="000000"/>
      <w:sz w:val="16"/>
      <w:szCs w:val="16"/>
    </w:rPr>
  </w:style>
  <w:style w:type="character" w:styleId="InternetLink">
    <w:name w:val="Hyperlink"/>
    <w:rPr>
      <w:strike w:val="false"/>
      <w:dstrike w:val="false"/>
      <w:color w:val="2060A4"/>
      <w:u w:val="none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Нижний колонтитул Знак"/>
    <w:qFormat/>
    <w:rPr>
      <w:bCs/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 w:val="false"/>
      <w:color w:val="00000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bCs w:val="false"/>
      <w:color w:val="000000"/>
      <w:sz w:val="24"/>
      <w:szCs w:val="24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bCs w:val="false"/>
      <w:color w:val="000000"/>
      <w:sz w:val="24"/>
      <w:szCs w:val="24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bCs w:val="false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bCs w:val="false"/>
      <w:color w:val="000000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bCs w:val="false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408BB8E84A328B653211503B39FB0966AA9FFF7430F74C4506B7A610294158D6EBD84FE57D0D7BF92CF4DLAx3K" TargetMode="External"/><Relationship Id="rId4" Type="http://schemas.openxmlformats.org/officeDocument/2006/relationships/hyperlink" Target="consultantplus://offline/ref=9194916ABF7E5A2F52212DB024B84C5B8B0422B1290E98C04B74F8991AC2518AE7FE90D5464CD8D88606928538384DDA4BD7EBB10BE97FF345D6B52F20F" TargetMode="External"/><Relationship Id="rId5" Type="http://schemas.openxmlformats.org/officeDocument/2006/relationships/hyperlink" Target="consultantplus://offline/ref=9194916ABF7E5A2F52212DB024B84C5B8B0422B1290E98C04B74F8991AC2518AE7FE90D5464CD8D886069D8438384DDA4BD7EBB10BE97FF345D6B52F20F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7:11:00Z</dcterms:created>
  <dc:creator>Apparat</dc:creator>
  <dc:description/>
  <cp:keywords/>
  <dc:language>en-US</dc:language>
  <cp:lastModifiedBy>Скорикова Мария Александровна</cp:lastModifiedBy>
  <cp:lastPrinted>2023-04-12T13:48:00Z</cp:lastPrinted>
  <dcterms:modified xsi:type="dcterms:W3CDTF">2023-04-19T09:29:00Z</dcterms:modified>
  <cp:revision>29</cp:revision>
  <dc:subject/>
  <dc:title>Пояснительная записка</dc:title>
</cp:coreProperties>
</file>