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2892"/>
      </w:tblGrid>
      <w:tr>
        <w:trPr>
          <w:trHeight w:val="1777" w:hRule="atLeast"/>
        </w:trPr>
        <w:tc>
          <w:tcPr>
            <w:tcW w:w="71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иложение 1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от </w:t>
            </w:r>
            <w:r>
              <w:rPr>
                <w:u w:val="single"/>
              </w:rPr>
              <w:t>16.06.2023</w:t>
            </w:r>
            <w:r>
              <w:rPr/>
              <w:t xml:space="preserve"> № </w:t>
            </w:r>
            <w:r>
              <w:rPr>
                <w:u w:val="single"/>
              </w:rPr>
              <w:t>364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</w:t>
        <w:br/>
        <w:t xml:space="preserve">в Порядок демонтажа незаконно размещенных нестационарных объектов </w:t>
        <w:br/>
        <w:t xml:space="preserve">на территории муниципального образования «город Оренбург», утвержденный решением Оренбургского городского Совета от 27.02.2018 № 490 </w:t>
        <w:br/>
        <w:t xml:space="preserve">(с изменениями, внесенными решениями Оренбургского городского Совета </w:t>
        <w:br/>
        <w:t>от 24.12.2018 № 633, от 16.09.2019 № 752)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1. Изложить подпункт «а» пункта 1.2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«а) нестационарные торговые объекты (в том числе объекты общественного питания), размещенные вне или с нарушением схемы размещения нестационарных торговых объектов, а также в отсутствие договора, предоставляющего право на размещение нестационарного торгового объекта;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2. Изложить пункт 1.3.1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«1.3.1. Недопущение незаконного размещения нестационарных объектов </w:t>
        <w:br/>
        <w:t>на территории муниципального образования «город Оренбург» вне схемы размещения нестационарных торговых объектов и при отсутствии документов, удостоверяющих право на установку нестационарного объекта.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3. Пункт 2.1 изложить в новой редак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«2.1. Выявление незаконно размещенных нестационарных объектов </w:t>
        <w:br/>
        <w:t>на территории муниципального образования «город Оренбург» от имени Администрации города Оренбурга осуществляют комитет потребительского рынка, услуг и развития предпринимательства администрации города Оренбурга (далее – Комитет) и администрации Южного и Северного округов города Оренбурга (далее – Округ).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4. В пункте 2.3 заменить слово «администрации» словом «Администрации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5.</w:t>
        <w:tab/>
        <w:t xml:space="preserve">Изложить пункт 4.5 в следующей редакци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«4.5. В случае отказа правообладателя незаконно размещенного нестационарного объекта от добровольного демонтажа такого объекта, либо </w:t>
        <w:br/>
        <w:t xml:space="preserve">если правообладатель незаконно размещенного нестационарного объекта </w:t>
        <w:br/>
        <w:t xml:space="preserve">не установлен, работы по демонтажу данного объекта организуются Округом, </w:t>
        <w:br/>
        <w:t xml:space="preserve">на территории которого незаконно размещен нестационарный объект, </w:t>
        <w:br/>
        <w:t>в соответствии с настоящим Порядком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6. Дополнить пунктом 4.5.1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«4.5.1. Непосредственный демонтаж незаконно размещенного нестационарного объекта осуществляет подведомственное Округу муниципальное учреждение, имеющее в распоряжении необходимые технические средства и ресурсы для осуществления демонтажа такого объекта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В случае если конструктивные особенности незаконно размещенного нестационарного объекта не позволяют осуществить его демонтаж техническими средствами и ресурсами, имеющимися в распоряжении подведомственного Округу муниципального учреждения, то демонтаж незаконно размещенного нестационарного объекта осуществляется Округом на основании договора с подрядной организацией, заключенного в соответствии с действующим законодательством Российской Федерации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7. Изложить пункт 4.6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«4.6. Факт демонтажа незаконно размещенного нестационарного объекта </w:t>
        <w:br/>
        <w:t xml:space="preserve">на территории муниципального образования «город Оренбург» </w:t>
        <w:br/>
        <w:t>фиксируется в акте о демонтаже незаконно размещенного нестационарного объекта с описью находящегося при нем имущества по установленной форме согласно приложению 1.4 к настоящему Порядку (далее – Акт о демонтаже)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При выполнении работ по демонтажу незаконно размещенного нестационарного объекта ведется фотосъемка. Материалы фотосъемки, производимой во время выполнения работ, прикладываются к экземпляру Акта </w:t>
        <w:br/>
        <w:t>о демонтаже, хранящемуся в деле Комитета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Акт о демонтаже подписывается руководителем Округа (либо его уполномоченным представителем), членами Межведомственной комиссии, присутствующими при демонтаже нестационарного объекта. Представители Межмуниципального управления Министерства внутренних дел Российской Федерации «Оренбургское» и (или) ресурсоснабжающих организаций, присутствующие при выполнении работ по демонтажу объекта, подписывают акт по согласованию с ними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 </w:t>
      </w:r>
      <w:r>
        <w:rPr/>
        <w:t>В случае если при выполнении работ по демонтажу незаконно размещенного нестационарного объекта присутствует правообладатель данного объекта и (или) владелец имущества, обнаруженного в объекте, Акт о демонтаже подписывается им либо делается отметка об отказе от подписи правообладателя незаконно установленного нестационарного объекта и (или) владельца имущества, обнаруженного в объекте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При отсутствии правообладателя незаконно размещенного нестационарного объекта и (или) владельца имущества, обнаруженного в объекте, в Акт </w:t>
        <w:br/>
        <w:t>о демонтаже вносится соответствующая запись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В случае перемещения незаконно размещенного нестационарного объекта </w:t>
        <w:br/>
        <w:t xml:space="preserve">в место хранения без нарушения его целостности вскрытие такого объекта </w:t>
        <w:br/>
        <w:t xml:space="preserve">и опись находящегося при нем имущества не осуществляется, о чем указывается </w:t>
        <w:br/>
        <w:t>в Акте о демонтаже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Акт о демонтаже составляется непосредственно после завершения работ </w:t>
        <w:br/>
        <w:t xml:space="preserve">по демонтажу незаконно размещенного нестационарного объекта, копии Акта </w:t>
        <w:br/>
        <w:t>о демонтаже вручаются лицам, присутствующим при демонтаже, в том числе правообладателю, законному представителю объекта и (или) владельцу имущества, обнаруженного в объекте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В течение 2 рабочих дней с момента демонтажа незаконно размещенного нестационарного объекта Акт о демонтаже направляется Округом в Комитет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В случае отсутствия правообладателя незаконно размещенного установленного нестационарного объекта и (или) владельца имущества, находящегося в объекте, а также в случае отказа указанного лица от получения Акта о демонтаже, он направляется Комитетом заказным почтовым отправлением </w:t>
        <w:br/>
        <w:t>с уведомлением о вручении в течение 3 рабочих дней со дня его получения Комитетом, правообладателю и владельцу имущества (в случае если его местонахождение установлено)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Указанное уведомление приобщается к Акту о демонтаже, хранящемуся </w:t>
        <w:br/>
        <w:t>в Комитете не менее 3-х лет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8. Изложить пункт 4.7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 </w:t>
      </w:r>
      <w:r>
        <w:rPr/>
        <w:t xml:space="preserve">«4.7. Работы по демонтажу незаконно размещенного нестационарного объекта производятся путем его перемещения на место временного хранения, указанное в Акте о демонтаже.  В случае если конструктивные особенности объекта (габариты, вес, иные особенности) не позволяют осуществить его демонтаж путем перемещения, демонтаж такого объекта осуществляется путем </w:t>
      </w:r>
      <w:r>
        <w:rPr>
          <w:color w:val="000000"/>
        </w:rPr>
        <w:t xml:space="preserve">его разборки на составляющие элементы с последующей их транспортировкой </w:t>
        <w:br/>
        <w:t>на место временного хранения, указанное в Акте о демонтаже. Срок хранения</w:t>
      </w:r>
      <w:r>
        <w:rPr/>
        <w:t xml:space="preserve"> имущества, в том числе имущества, находящегося в объекте, </w:t>
        <w:br/>
        <w:t xml:space="preserve">до момента его востребования правообладателем (владельцем имущества) составляет не более 7 рабочих дней с момента утверждения Акта о демонтаже </w:t>
        <w:br/>
        <w:t>при установленном правообладателе и не более 1 месяца в случае если правообладатель не установлен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9. Дополнить пунктом 4.8.1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«4.8.1. Комитет в течение 5 рабочих дней со дня получения Акта </w:t>
        <w:br/>
        <w:t>о демонтаже осуществляет учет незаконно размещенного нестационарного объекта путем внесения записи в журнал учета демонтированных нестационарных объектов по форме согласно приложению 1.5 к настоящему Порядку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10. Изложить пункт 4.11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«4.11. Возврат демонтированного нестационарного объекта его правообладателю производится по решению Комитета с учетом рекомендаций Межведомственной комиссии на основании заявления лица, заявившего </w:t>
        <w:br/>
        <w:t>о возврате на данное имущество и оплатившего расходы по демонтажу, транспортировке и хранению нестационарного объекта. Возврат демонтированного нестационарного объекта производится по акту о возврате незаконно размещенного нестационарного объекта по форме согласно приложению 1.6 к настоящему Порядку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К заявлению прилагаются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копия паспорта (для физического лица);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документы, подтверждающие полномочия представителя заявителя,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в случае если заявление подается представителем заявителя;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копии документов, подтверждающие права владения и пользования нестационарным объектом и (или) имуществом в данном объекте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Комитет самостоятельно, в порядке межведомственного электронного взаимодействия, запрашивает от налогового органа выписку из единого государственного реестра юридических лиц или единого государственного реестра индивидуальных предпринимателей, которая приобщается к документам, указанным в настоящем пункте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Комитет осуществляет учет возврата демонтированного нестационарного объекта его правообладателю путем внесения соответствующей записи в журнал учета демонтированных нестационарных объектов, предусмотренный </w:t>
        <w:br/>
        <w:t>пунктом 4.8.1 настоящего Порядка, в течение 5 рабочих дней с момента возврата объекта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1.11. В приложении 1.2 слова «г.  Оренбург, 400056, пр.  Дзержинского, 34, телефон для справок 98-75-35» заменить словами «460018, г. Оренбург, </w:t>
        <w:br/>
        <w:t>пр-кт Победы, д. 24, 3 этаж, телефон для справок 98-75-35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1.12. Изложить приложение 1.4 в новой редакции согласно приложению </w:t>
        <w:br/>
        <w:t>1.1 к настоящему приложению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13. Дополнить приложением 1.5 согласно приложению 1.2 к настоящему приложению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1.14. Дополнить приложением 1.6 согласно приложению 1.3 к настоящему приложению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90"/>
      </w:tblGrid>
      <w:tr>
        <w:trPr>
          <w:trHeight w:val="1777" w:hRule="atLeast"/>
        </w:trPr>
        <w:tc>
          <w:tcPr>
            <w:tcW w:w="7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1.1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  <w:t>Акт №__________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о демонтаже незаконно размещенного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нестационарного объекта на территории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/>
        <w:t>муниципального образования «город Оренбург»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г. Оренбург                                                                                «___» ________ ____ г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рисутствии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указываются данные о лицах, присутствующих при составлении акта: Ф.И.О.,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именование должности должностных лиц, Ф.И.О., адрес, гражданина или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олномоченного представителя юридического лица, индивидуального</w:t>
      </w:r>
    </w:p>
    <w:p>
      <w:pPr>
        <w:pStyle w:val="Heading1"/>
        <w:keepNext w:val="false"/>
        <w:autoSpaceDE w:val="false"/>
        <w:rPr/>
      </w:pPr>
      <w:r>
        <w:rPr>
          <w:b w:val="false"/>
          <w:bCs w:val="false"/>
          <w:sz w:val="28"/>
          <w:szCs w:val="28"/>
        </w:rPr>
        <w:t xml:space="preserve">предпринимателя </w:t>
      </w:r>
      <w:r>
        <w:rPr>
          <w:b w:val="false"/>
          <w:bCs w:val="false"/>
          <w:sz w:val="28"/>
          <w:szCs w:val="28"/>
          <w:lang w:val="ru-RU"/>
        </w:rPr>
        <w:t>–</w:t>
      </w:r>
      <w:r>
        <w:rPr>
          <w:b w:val="false"/>
          <w:bCs w:val="false"/>
          <w:sz w:val="28"/>
          <w:szCs w:val="28"/>
        </w:rPr>
        <w:t xml:space="preserve"> владельца нестационарного объекта,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имущества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изведен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принудительный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демонтаж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незаконно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размещенного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нестационарного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бъекта,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расположенного</w:t>
      </w:r>
      <w:r>
        <w:rPr>
          <w:b w:val="false"/>
          <w:bCs w:val="false"/>
          <w:sz w:val="28"/>
          <w:szCs w:val="28"/>
          <w:lang w:val="ru-RU"/>
        </w:rPr>
        <w:t>  </w:t>
      </w:r>
      <w:r>
        <w:rPr>
          <w:b w:val="false"/>
          <w:bCs w:val="false"/>
          <w:sz w:val="28"/>
          <w:szCs w:val="28"/>
        </w:rPr>
        <w:t>п</w:t>
      </w:r>
      <w:r>
        <w:rPr>
          <w:b w:val="false"/>
          <w:bCs w:val="false"/>
          <w:sz w:val="28"/>
          <w:szCs w:val="28"/>
          <w:lang w:val="ru-RU"/>
        </w:rPr>
        <w:t>о </w:t>
      </w:r>
      <w:r>
        <w:rPr>
          <w:b w:val="false"/>
          <w:bCs w:val="false"/>
          <w:sz w:val="28"/>
          <w:szCs w:val="28"/>
        </w:rPr>
        <w:t>адресу:______________________________________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указывается адрес объекта, тип объекта: павильон, киоск, лоток, торговая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латка, другой нестационарный объект)</w:t>
      </w:r>
    </w:p>
    <w:p>
      <w:pPr>
        <w:pStyle w:val="Normal"/>
        <w:rPr>
          <w:b/>
          <w:b/>
          <w:bCs w:val="false"/>
          <w:sz w:val="28"/>
          <w:szCs w:val="28"/>
          <w:lang w:val="en-US"/>
        </w:rPr>
      </w:pPr>
      <w:r>
        <w:rPr>
          <w:b/>
          <w:bCs w:val="false"/>
          <w:sz w:val="28"/>
          <w:szCs w:val="28"/>
          <w:lang w:val="en-US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нешнее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состояние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бъекта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на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момент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демонтажа: _______________________</w:t>
      </w:r>
      <w:r>
        <w:rPr>
          <w:b w:val="false"/>
          <w:bCs w:val="false"/>
          <w:sz w:val="28"/>
          <w:szCs w:val="28"/>
          <w:lang w:val="ru-RU"/>
        </w:rPr>
        <w:t>__________________________________________</w:t>
      </w:r>
      <w:r>
        <w:rPr>
          <w:b w:val="false"/>
          <w:bCs w:val="false"/>
          <w:sz w:val="28"/>
          <w:szCs w:val="28"/>
        </w:rPr>
        <w:t>_____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(указывается подробное описание объекта, внешнее состояние объекта </w:t>
        <w:br/>
        <w:t>н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момент демонтажа)</w:t>
      </w:r>
    </w:p>
    <w:p>
      <w:pPr>
        <w:pStyle w:val="Normal"/>
        <w:rPr>
          <w:b/>
          <w:b/>
          <w:bCs w:val="false"/>
          <w:sz w:val="28"/>
          <w:szCs w:val="28"/>
          <w:lang w:val="en-US"/>
        </w:rPr>
      </w:pPr>
      <w:r>
        <w:rPr>
          <w:b/>
          <w:bCs w:val="false"/>
          <w:sz w:val="28"/>
          <w:szCs w:val="28"/>
          <w:lang w:val="en-US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монтаж незаконно размещенного нестационарного объекта произведен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Ф.И.О. или наименование уполномоченного лица, осуществившего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монтаж объекта)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новании: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2">
        <w:r>
          <w:rPr>
            <w:rStyle w:val="InternetLink"/>
            <w:b w:val="false"/>
            <w:bCs w:val="false"/>
            <w:sz w:val="28"/>
            <w:szCs w:val="28"/>
          </w:rPr>
          <w:t>Акта</w:t>
        </w:r>
      </w:hyperlink>
      <w:r>
        <w:rPr>
          <w:b w:val="false"/>
          <w:bCs w:val="false"/>
          <w:sz w:val="28"/>
          <w:szCs w:val="28"/>
        </w:rPr>
        <w:t xml:space="preserve"> о выявлении незаконно размещенного нестационарного объекта </w:t>
        <w:br/>
        <w:t>н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территории муниципального образования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город Оренбург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</w:rPr>
        <w:t xml:space="preserve"> </w:t>
        <w:br/>
        <w:t xml:space="preserve">от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____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</w:rPr>
        <w:t xml:space="preserve"> ______</w:t>
      </w:r>
      <w:r>
        <w:rPr>
          <w:b w:val="false"/>
          <w:bCs w:val="false"/>
          <w:sz w:val="28"/>
          <w:szCs w:val="28"/>
          <w:lang w:val="ru-RU"/>
        </w:rPr>
        <w:t xml:space="preserve"> №</w:t>
      </w:r>
      <w:r>
        <w:rPr>
          <w:b w:val="false"/>
          <w:bCs w:val="false"/>
          <w:sz w:val="28"/>
          <w:szCs w:val="28"/>
        </w:rPr>
        <w:t xml:space="preserve"> ____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3">
        <w:r>
          <w:rPr>
            <w:rStyle w:val="InternetLink"/>
            <w:b w:val="false"/>
            <w:bCs w:val="false"/>
            <w:sz w:val="28"/>
            <w:szCs w:val="28"/>
          </w:rPr>
          <w:t>уведомления</w:t>
        </w:r>
      </w:hyperlink>
      <w:r>
        <w:rPr>
          <w:b w:val="false"/>
          <w:bCs w:val="false"/>
          <w:sz w:val="28"/>
          <w:szCs w:val="28"/>
        </w:rPr>
        <w:t xml:space="preserve"> о демонтаже незаконно размещенного нестационарного объекта от</w:t>
      </w:r>
      <w:r>
        <w:rPr>
          <w:b w:val="false"/>
          <w:bCs w:val="false"/>
          <w:sz w:val="28"/>
          <w:szCs w:val="28"/>
          <w:lang w:val="ru-RU"/>
        </w:rPr>
        <w:t xml:space="preserve"> «</w:t>
      </w:r>
      <w:r>
        <w:rPr>
          <w:b w:val="false"/>
          <w:bCs w:val="false"/>
          <w:sz w:val="28"/>
          <w:szCs w:val="28"/>
        </w:rPr>
        <w:t>____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</w:rPr>
        <w:t xml:space="preserve"> _________ </w:t>
      </w:r>
      <w:r>
        <w:rPr>
          <w:b w:val="false"/>
          <w:bCs w:val="false"/>
          <w:sz w:val="28"/>
          <w:szCs w:val="28"/>
          <w:lang w:val="ru-RU"/>
        </w:rPr>
        <w:t>№</w:t>
      </w:r>
      <w:r>
        <w:rPr>
          <w:b w:val="false"/>
          <w:bCs w:val="false"/>
          <w:sz w:val="28"/>
          <w:szCs w:val="28"/>
        </w:rPr>
        <w:t xml:space="preserve"> ____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ремя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начала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работ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по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демонтажу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бъекта:____________________________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ремя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кончания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работ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по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демонтажу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бъекта_________________________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скрытие объекта не производилось (производилось) _____________</w:t>
      </w:r>
      <w:r>
        <w:rPr>
          <w:b w:val="false"/>
          <w:bCs w:val="false"/>
          <w:sz w:val="28"/>
          <w:szCs w:val="28"/>
          <w:lang w:val="ru-RU"/>
        </w:rPr>
        <w:t>____</w:t>
      </w:r>
      <w:r>
        <w:rPr>
          <w:b w:val="false"/>
          <w:bCs w:val="false"/>
          <w:sz w:val="28"/>
          <w:szCs w:val="28"/>
        </w:rPr>
        <w:t>_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Опись имущества, обнаруженного внутри установленного нестационарного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объекта (с указанием наименования имущества и его количества), либо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информация о том, что имущество не обнаружено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Принудительно демонтированный нестационарный объект</w:t>
      </w:r>
      <w:r>
        <w:rPr>
          <w:b w:val="false"/>
          <w:bCs w:val="false"/>
          <w:sz w:val="28"/>
          <w:szCs w:val="28"/>
          <w:lang w:val="ru-RU"/>
        </w:rPr>
        <w:t xml:space="preserve"> (имущество, обнаруженное в нестационарном объекте)</w:t>
      </w:r>
      <w:r>
        <w:rPr>
          <w:b w:val="false"/>
          <w:bCs w:val="false"/>
          <w:sz w:val="28"/>
          <w:szCs w:val="28"/>
        </w:rPr>
        <w:t xml:space="preserve"> помещен на хранение</w:t>
      </w:r>
      <w:r>
        <w:rPr>
          <w:b w:val="false"/>
          <w:bCs w:val="false"/>
          <w:sz w:val="28"/>
          <w:szCs w:val="28"/>
          <w:lang w:val="ru-RU"/>
        </w:rPr>
        <w:t xml:space="preserve"> </w:t>
        <w:br/>
        <w:t>по адресу:_____________________________________________________________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С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актом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знакомлен</w:t>
      </w:r>
      <w:r>
        <w:rPr>
          <w:b w:val="false"/>
          <w:bCs w:val="false"/>
          <w:sz w:val="28"/>
          <w:szCs w:val="28"/>
          <w:lang w:val="ru-RU"/>
        </w:rPr>
        <w:t>:</w:t>
      </w:r>
      <w:r>
        <w:rPr>
          <w:b w:val="false"/>
          <w:bCs w:val="false"/>
          <w:sz w:val="28"/>
          <w:szCs w:val="28"/>
        </w:rPr>
        <w:t>________________________________________________________</w:t>
      </w:r>
      <w:r>
        <w:rPr>
          <w:b w:val="false"/>
          <w:bCs w:val="false"/>
          <w:sz w:val="28"/>
          <w:szCs w:val="28"/>
          <w:lang w:val="ru-RU"/>
        </w:rPr>
        <w:t>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(Ф.И.О., дата, подпись гражданина или уполномоченного представителя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юридического лица </w:t>
      </w:r>
      <w:r>
        <w:rPr>
          <w:b w:val="false"/>
          <w:bCs w:val="false"/>
          <w:sz w:val="28"/>
          <w:szCs w:val="28"/>
          <w:lang w:val="ru-RU"/>
        </w:rPr>
        <w:t>–</w:t>
      </w:r>
      <w:r>
        <w:rPr>
          <w:b w:val="false"/>
          <w:bCs w:val="false"/>
          <w:sz w:val="28"/>
          <w:szCs w:val="28"/>
        </w:rPr>
        <w:t xml:space="preserve"> владельца нестационарного объекта)</w:t>
      </w:r>
    </w:p>
    <w:p>
      <w:pPr>
        <w:pStyle w:val="Normal"/>
        <w:rPr>
          <w:b/>
          <w:b/>
          <w:bCs w:val="false"/>
          <w:sz w:val="28"/>
          <w:szCs w:val="28"/>
          <w:lang w:val="en-US"/>
        </w:rPr>
      </w:pPr>
      <w:r>
        <w:rPr>
          <w:b/>
          <w:bCs w:val="false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тоящий акт составлен в ___________ экземплярах и вручен (направлен)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</w:t>
      </w:r>
      <w:r>
        <w:rPr>
          <w:b w:val="false"/>
          <w:bCs w:val="false"/>
          <w:sz w:val="28"/>
          <w:szCs w:val="28"/>
          <w:lang w:val="ru-RU"/>
        </w:rPr>
        <w:t>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к акту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писи лиц, присутствующих при демонтаже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</w:t>
      </w:r>
      <w:r>
        <w:rPr>
          <w:b w:val="false"/>
          <w:bCs w:val="false"/>
          <w:sz w:val="28"/>
          <w:szCs w:val="28"/>
        </w:rPr>
        <w:t>(Ф.И.О., наименование должности)</w:t>
      </w:r>
    </w:p>
    <w:p>
      <w:pPr>
        <w:pStyle w:val="Normal"/>
        <w:rPr>
          <w:b/>
          <w:b/>
          <w:bCs w:val="false"/>
          <w:sz w:val="28"/>
          <w:szCs w:val="28"/>
          <w:lang w:val="en-US"/>
        </w:rPr>
      </w:pPr>
      <w:r>
        <w:rPr>
          <w:b/>
          <w:bCs w:val="false"/>
          <w:sz w:val="28"/>
          <w:szCs w:val="28"/>
          <w:lang w:val="en-US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                         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  <w:lang w:val="ru-RU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(дата, время)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b w:val="false"/>
          <w:bCs w:val="false"/>
          <w:sz w:val="28"/>
          <w:szCs w:val="28"/>
        </w:rPr>
        <w:t xml:space="preserve">  (подпись)</w:t>
      </w:r>
    </w:p>
    <w:p>
      <w:pPr>
        <w:pStyle w:val="Normal"/>
        <w:autoSpaceDE w:val="false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76"/>
        <w:jc w:val="both"/>
        <w:rPr/>
      </w:pPr>
      <w:r>
        <w:rPr/>
      </w:r>
    </w:p>
    <w:tbl>
      <w:tblPr>
        <w:tblW w:w="15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6"/>
        <w:gridCol w:w="2343"/>
      </w:tblGrid>
      <w:tr>
        <w:trPr>
          <w:trHeight w:val="1667" w:hRule="atLeast"/>
        </w:trPr>
        <w:tc>
          <w:tcPr>
            <w:tcW w:w="128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3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иложение 1.2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ЖУРНАЛ</w:t>
      </w:r>
    </w:p>
    <w:p>
      <w:pPr>
        <w:pStyle w:val="Normal"/>
        <w:autoSpaceDE w:val="fals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учета демонтированных нестационарных объектов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tbl>
      <w:tblPr>
        <w:tblW w:w="147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3"/>
        <w:gridCol w:w="2143"/>
        <w:gridCol w:w="2280"/>
        <w:gridCol w:w="2273"/>
        <w:gridCol w:w="2109"/>
        <w:gridCol w:w="2126"/>
        <w:gridCol w:w="1907"/>
        <w:gridCol w:w="1289"/>
      </w:tblGrid>
      <w:tr>
        <w:trPr>
          <w:trHeight w:val="36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№ </w:t>
            </w:r>
            <w:r>
              <w:rPr>
                <w:bCs w:val="false"/>
                <w:color w:val="000000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Дата и номер распоряжения комитета потребитель-ского рынка, услуг и развития предпринима-тельства 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о демонтаже нестационарно-го объе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</w:rPr>
              <w:t>Дата и номер акта о демонтаже незаконно размещенного нестационарного объекта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на территории муниципального образования «город Оренбург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четный номер демонтированно-</w:t>
              <w:br/>
              <w:t>го нестационарного объекта &lt;*&gt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</w:rPr>
              <w:t>Номер идентификатора при сдаче на хранение демонтирован-</w:t>
              <w:br/>
              <w:t>ного нестационарно-</w:t>
              <w:br/>
              <w:t>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</w:rPr>
              <w:t>Тип демонтирован-</w:t>
              <w:br/>
              <w:t>ного нестационарно-го объ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</w:rPr>
              <w:t>Адресный ориентир демонтированного нестационар-ного объек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Отметка о возврате демонти-</w:t>
              <w:br/>
              <w:t xml:space="preserve">рован-ного нестационарного объекта </w:t>
              <w:br/>
              <w:t>и (или) имущес-тва</w:t>
            </w:r>
          </w:p>
        </w:tc>
      </w:tr>
      <w:tr>
        <w:trPr>
          <w:trHeight w:val="33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tbl>
      <w:tblPr>
        <w:tblW w:w="148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12923"/>
      </w:tblGrid>
      <w:tr>
        <w:trPr>
          <w:trHeight w:val="2899" w:hRule="atLeast"/>
        </w:trPr>
        <w:tc>
          <w:tcPr>
            <w:tcW w:w="19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color w:val="000000"/>
              </w:rPr>
              <w:t>Примечание:</w:t>
            </w:r>
          </w:p>
        </w:tc>
        <w:tc>
          <w:tcPr>
            <w:tcW w:w="129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color w:val="000000"/>
              </w:rPr>
              <w:t>&lt;*&gt; учетный номер демонтированного нестационарного объекта формируется из следующих знач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color w:val="000000"/>
              </w:rPr>
              <w:t xml:space="preserve">1) сокращенное наименование района города Оренбурга, на территории которого демонтирован незаконно размещенный нестационарный объект (Центральный – Цн, Дзержинский – Дз, </w:t>
              <w:br/>
              <w:t>Ленинский – Лн, Промышленный – Пр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) дата демонтажа (день.месяц.год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color w:val="000000"/>
              </w:rPr>
              <w:t>3) порядковый номер демонтированного нестационарного объ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color w:val="000000"/>
              </w:rPr>
              <w:t>Пример: Дз16.02.2023/8.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90"/>
      </w:tblGrid>
      <w:tr>
        <w:trPr>
          <w:trHeight w:val="1777" w:hRule="atLeast"/>
        </w:trPr>
        <w:tc>
          <w:tcPr>
            <w:tcW w:w="776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90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1.3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 w:val="false"/>
          <w:color w:val="000000"/>
        </w:rPr>
        <w:t>Акт № 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о возврате незаконно размещенного нестационарного о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г. Оренбург                                                                                «___» ________ __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>Правообладатель нестационарного о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 xml:space="preserve">именуемый в дальнейшем  «Правообладатель», </w:t>
        <w:br/>
        <w:t xml:space="preserve">и  ____________________________________________________________________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 w:val="false"/>
          <w:color w:val="000000"/>
          <w:sz w:val="20"/>
          <w:szCs w:val="20"/>
        </w:rPr>
        <w:t xml:space="preserve">                             </w:t>
      </w:r>
      <w:r>
        <w:rPr>
          <w:bCs w:val="false"/>
          <w:color w:val="000000"/>
          <w:sz w:val="20"/>
          <w:szCs w:val="20"/>
        </w:rPr>
        <w:t>(уполномоченный орган Администрации города Оренбурга, осуществивший демонтаж объе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в лиц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 w:val="false"/>
          <w:color w:val="000000"/>
        </w:rPr>
        <w:t>_____________________________________________________________________,</w:t>
        <w:br/>
        <w:t xml:space="preserve">(Ф.И.О.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именуемый в дальнейшем «Комитет», вместе именуемые «Стороны», составили настоящий акт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 xml:space="preserve">1. Правообладатель выполнил все условия, предусмотренные пунктом 4.11 Порядка демонтажа незаконно размещенных нестационарных объектов </w:t>
        <w:br/>
        <w:t>на территории муниципального образования «город Оренбург», утвержденного решением Оренбургского городского Совета от 27.02.2018 № 49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2. Комитет возвратил, а Правообладатель принял нестационарный объект 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>Одновременно с возвратом нестационарного объекта Правообладателю возвращено следующее имущество, выявленное при демонтаже нестационарного объек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3. Стороны взаимных претензий не имею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Подписи Сторон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 xml:space="preserve">          </w:t>
      </w:r>
      <w:r>
        <w:rPr>
          <w:bCs w:val="false"/>
          <w:color w:val="000000"/>
        </w:rPr>
        <w:t xml:space="preserve">Возвратил:                                                                         Принял: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                                 _____________________</w:t>
      </w:r>
    </w:p>
    <w:p>
      <w:pPr>
        <w:pStyle w:val="Normal"/>
        <w:autoSpaceDE w:val="false"/>
        <w:spacing w:lineRule="auto" w:line="360"/>
        <w:rPr>
          <w:bCs w:val="false"/>
          <w:color w:val="000000"/>
        </w:rPr>
      </w:pPr>
      <w:r>
        <w:rPr>
          <w:bCs w:val="false"/>
          <w:color w:val="000000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851" w:gutter="0" w:header="0" w:top="85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94916ABF7E5A2F52212DB024B84C5B8B0422B1290E98C04B74F8991AC2518AE7FE90D5464CD8D88606928538384DDA4BD7EBB10BE97FF345D6B52F20F" TargetMode="External"/><Relationship Id="rId3" Type="http://schemas.openxmlformats.org/officeDocument/2006/relationships/hyperlink" Target="consultantplus://offline/ref=9194916ABF7E5A2F52212DB024B84C5B8B0422B1290E98C04B74F8991AC2518AE7FE90D5464CD8D886069D8438384DDA4BD7EBB10BE97FF345D6B52F20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0:03:00Z</dcterms:created>
  <dc:creator>Apparat</dc:creator>
  <dc:description/>
  <cp:keywords/>
  <dc:language>en-US</dc:language>
  <cp:lastModifiedBy>Беляков Иван Владимирович</cp:lastModifiedBy>
  <cp:lastPrinted>2023-06-13T17:08:00Z</cp:lastPrinted>
  <dcterms:modified xsi:type="dcterms:W3CDTF">2023-06-19T05:53:00Z</dcterms:modified>
  <cp:revision>7</cp:revision>
  <dc:subject/>
  <dc:title>Пояснительная записка</dc:title>
</cp:coreProperties>
</file>