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31.10.2024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82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Локомотив-1» , ул. 1 ряд, д. 3б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0:3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29.10.2024 № 802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д. 1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10001:3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98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лнечная, д. 313 (г. Оренбург, ДНТ «Водник», ул. Солнечная, 313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107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10.2024 № 803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ова, д. 3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32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10.2024 № 8031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08-27T17:18:00Z</cp:lastPrinted>
  <dcterms:modified xsi:type="dcterms:W3CDTF">2024-11-01T04:26:00Z</dcterms:modified>
  <cp:revision>89</cp:revision>
  <dc:subject/>
  <dc:title> </dc:title>
</cp:coreProperties>
</file>