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 03.05.2024  № 783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365"/>
        <w:gridCol w:w="2560"/>
        <w:gridCol w:w="2118"/>
      </w:tblGrid>
      <w:tr>
        <w:trPr>
          <w:tblHeader w:val="true"/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поврежденного жилого помещ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 жилого помещения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ул. Березовая, д. 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8004:35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56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ул. Березовая, д. 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8003:5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57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ул. Березовая, д. 15А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8003:42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58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ул. Березовая, д. 3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8003:435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59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ул. Гвардейская, д. 1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56:44:0254007:33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60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ул. Гвардейская, д. 1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000000:527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61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ул. Гвардейская, д. 2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54005:10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62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ул. Гвардейская, д. 2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54005:12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63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мкр-н Солнечны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рутая, д. 1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5:14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64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икрорайон Солнечный, ул. Крутая, д. 1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2:53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65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кр. поселок им.  Куйбышева, ул. Ветеранов Труда, д. 2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9:25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66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икрорайон «поселок имени Куйбышева», ул. Ветеранов Труда, д. 2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3:17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67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икрорайон «поселок им. Куйбышева», ул. Ветеранов Труда, д. 2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56:44:0240012:17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68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поселок им. Куйбышева, ул. Ветеранов Труда/ул. Дачн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 29/2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3:20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69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поврежденного жилого помещ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 жилого помещения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кр. поселок им. Куйбышева, ул. Ветеранов Труда, д. 3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2:17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70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кр. поселок им. Куйбышева, ул. Ветеранов Труда, д. 3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2:18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 xml:space="preserve">171 от 02.05.2024 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кр. поселок им. Куйбышева, ул. Ветеранов Труда, д. 3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3:22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72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кр. поселок им. Куйбышева, ул. Ветеранов Труда, д. 4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3:235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73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пос.им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омарова, д. 1, кв. 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56:44:0240009:31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74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п. им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ул. Комарова, д. 2 В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9:245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75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кр. поселок им. Куйбышева, ул. Комарова, д. 3, кв. 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9:44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76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пос. им. Куйбыш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омарова, д. 3, кв. 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9:47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77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кр. поселок им. Куйбышева, ул. Мало-Озерная, д. 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000000:655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78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п. Куйбышева им.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Мало-Озерная, д. 2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56:44:0240013:26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79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пос. им. Куйбыш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Надежды, д. 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000000:572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80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п. имени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Надежды, д. 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6:399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81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п. имени Куйбыш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Надежды, д. 1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6:232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82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икрорайон «поселок имени Куйбышева», ул. Надежды, д. 4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6:571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83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икрорайон «поселок имени Куйбышева», ул. Надежды, д. 4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6:234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84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поселок имени Куйбышева, ул. Надежды, д. 4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6:2315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85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микрорайон «поселок имени Куйбышева», ул. Надежды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 48А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6:602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86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кр. поселок им. Куйбышева, ул. Озерная, д. 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000000:8794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87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икрорайон «поселок имени Куйбышева», ул. Полевая, д. 22/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2:38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88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поселок им. Куйбышева, ул. Полевая, д. 2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12:245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89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поврежденного жилого помещ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 жилого помещения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пос. им. Куйбыш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Совхозная, д. 2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8:253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90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пос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Совхозная, д. 2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8:13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91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мкр. поселок им.  Куйбышева, ул. Совхозная, д. 28/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000000:8697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92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поселок им. Куйбышева, ул. Совхозная, д. 3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000000:3781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93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поселок имени Куйбышева, ул. Совхозная, д. 3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6:409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94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поселок имени Куйбышева, ул. Совхозная, д. 3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000000:812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95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микрорайон «поселок имени Куйбышева», ул. Совхозн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 39/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6:379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96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поселок им. Куйбышева, ул. Совхозная, д. 4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000000:811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97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поселок имени Куйбышева, ул. Совхозная, д. 4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6:400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98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п. им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Совхозная, д. 45, кв. 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6:380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99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пос. им. Куйбыше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Совхозная, д. 47, кв. 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6:401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200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Оренбург, микрорайон «поселок имени Куйбышева», ул. Совхозн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 5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6:4378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201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микрорайон «поселок имени Куйбышева», ул. Совхозн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 5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000000:811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202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ул. Совхозная, д. 39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419004:8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203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г. Оренбург, поселок им. Куйбышева, ул. Тенистая, д. 21, кв. 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0006:4129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204 от 02.05.2024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ренбург, ул. Чистопольская, д. 33/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:44:0248016:30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205 от 02.05.2024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19:00Z</dcterms:created>
  <dc:creator>User</dc:creator>
  <dc:description/>
  <cp:keywords/>
  <dc:language>en-US</dc:language>
  <cp:lastModifiedBy>sidorskaja</cp:lastModifiedBy>
  <cp:lastPrinted>2023-12-13T13:43:00Z</cp:lastPrinted>
  <dcterms:modified xsi:type="dcterms:W3CDTF">2024-05-17T11:37:00Z</dcterms:modified>
  <cp:revision>39</cp:revision>
  <dc:subject/>
  <dc:title> </dc:title>
</cp:coreProperties>
</file>