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850"/>
        <w:contextualSpacing/>
        <w:rPr/>
      </w:pPr>
      <w:r>
        <w:rPr/>
        <w:t>2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Оренбурга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ind w:left="5103" w:hanging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4.11.2024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097-п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й, в отношении которых принято решение о признании непригодными для проживания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954"/>
        <w:gridCol w:w="2690"/>
        <w:gridCol w:w="2230"/>
      </w:tblGrid>
      <w:tr>
        <w:trPr>
          <w:tblHeader w:val="true"/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дрес поврежденного жилого помещения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дастровый номер жилого помещения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мер и дата заключения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Текстильщ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 Мичурина, д. 6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г. Оренбург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НТ «Текстильщик-2 Овчинного городка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Мичурина, д. 62)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6006:315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3.11.202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</w:rPr>
              <w:t>8061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Березка», ул. Мичурина, д. 8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(г. Оренбург, с/т «Березка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№ 8)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437016:316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3.11.202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062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Оренбург, с. Краснохолм, ул. Лермонтова, д. 16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000000:3084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3.11.202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063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Кооператор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операторов, д. 28А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56:44:0244005:5109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3.11.202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064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СНТ «Дружба-Заречное», ул. Дружбы, д. 28                                        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6103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3.11.202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065</w:t>
            </w:r>
          </w:p>
        </w:tc>
      </w:tr>
      <w:tr>
        <w:trPr>
          <w:trHeight w:val="66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3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. Оренбург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НТ «Энергетик»,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Энергетиков, д. 126</w:t>
            </w:r>
          </w:p>
        </w:tc>
        <w:tc>
          <w:tcPr>
            <w:tcW w:w="2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:44:0244005:6873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13.11.2024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8066</w:t>
            </w:r>
          </w:p>
        </w:tc>
      </w:tr>
    </w:tbl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42:00Z</dcterms:created>
  <dc:creator>User</dc:creator>
  <dc:description/>
  <cp:keywords/>
  <dc:language>en-US</dc:language>
  <cp:lastModifiedBy>Admin</cp:lastModifiedBy>
  <cp:lastPrinted>2024-11-15T10:02:00Z</cp:lastPrinted>
  <dcterms:modified xsi:type="dcterms:W3CDTF">2024-11-15T05:02:00Z</dcterms:modified>
  <cp:revision>56</cp:revision>
  <dc:subject/>
  <dc:title> </dc:title>
</cp:coreProperties>
</file>