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6.11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2187-п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111"/>
        <w:gridCol w:w="2693"/>
        <w:gridCol w:w="1984"/>
      </w:tblGrid>
      <w:tr>
        <w:trPr>
          <w:tblHeader w:val="true"/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НТ «Медик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ул. Энтузиастов, д. 22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(г. Оренбург, участок находится примерно в 729 м. по направлению на юго-восток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т ориентира садовый домик, расположенного за пределами участка, адрес ориентира: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 СНТ «Медик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ч. 132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000000:13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07.10.2024 № 791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НТ «Садовод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ул. Вишневая, д. 13а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(г. Оренбург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НТ «Энергостроитель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Вишневая, № 13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302001:319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8.11.2024 № 806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кр. Пристанционный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пос. Пристанционный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Тихая, № 4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45002:56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8.11.2024 № 806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Оренбург, СНТ «Нефтяник», ул. Нефтяников, д. 50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(г. Оренбург, с/т «Нефтяник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Нефтяников, 50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302001:27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8.11.2024 № 806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пер. Татарский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. 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46001:29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8.11.2024 № 807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НТ «Тюльпан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Облепиховая, д. 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56:44:0241001:160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8.11.2024 № 807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Оренбург, СНТ «Соловушка», ул. Клубничная, д. 2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39001:1824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8.11.2024 № 807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г. Оренбург, СНТ «Виктория», ул. Удачи, д. 18 (г. Оренбург, СНТ «Виктория», на земельном участке № 18 расположен жилой дом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41001:1548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8.11.2024 № 807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НТ «Дубовый плес»,  проезд 1-й Дубовый, 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. 35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39001:2142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8.11.2024 № 807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ул. Ярославская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. 8а (г. Оренбург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ул. Ярославская, дом 8, блок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№ </w:t>
            </w:r>
            <w:r>
              <w:rPr>
                <w:color w:val="000000"/>
                <w:sz w:val="27"/>
                <w:szCs w:val="27"/>
              </w:rPr>
              <w:t>2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48016:3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8.11.2024 № 807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ул. Ярославская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. 8 (г. Оренбург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Ярославская, дом 8,  блок 1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48016:3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8.11.2024 № 807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НТ «Медик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ул. Ново-Вишневая, д. 50 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(г. Оренбург, ДНП «Медик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Ново-Вишневая, д. 50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44005:585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8.11.2024 № 807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НТ «Кооператор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л. Объединенная, д. 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44005:715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8.11.2024 № 807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ул. Энергетиков, д. 433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(г. Оренбург,  с/о «Газовик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ул. Центральная/Энергетиков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. 433)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450001:5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8.11.2024 № 807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ул. Меновинская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. 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54005:3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8.11.2024 № 808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ул. Меновинская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. 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254005:7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8.11.2024 № 808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ул. Подгорная, д. 333А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(г. Оренбург, с/т «Газовик»,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. 333А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:44:0450002:167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8.11.2024 № 8082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1</cp:lastModifiedBy>
  <cp:lastPrinted>2024-11-28T19:16:00Z</cp:lastPrinted>
  <dcterms:modified xsi:type="dcterms:W3CDTF">2024-11-28T14:16:00Z</dcterms:modified>
  <cp:revision>227</cp:revision>
  <dc:subject/>
  <dc:title> </dc:title>
</cp:coreProperties>
</file>