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8.09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47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территория  СНТ «Энергосбыт», ул. Земляничная, д. 36а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241001:155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4.06.2024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3103 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Энергостроитель», ул. Мичурина, № 28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2001:23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9.2024 № 7832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8-27T17:18:00Z</cp:lastPrinted>
  <dcterms:modified xsi:type="dcterms:W3CDTF">2024-09-19T12:46:00Z</dcterms:modified>
  <cp:revision>76</cp:revision>
  <dc:subject/>
  <dc:title> </dc:title>
</cp:coreProperties>
</file>