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418"/>
        <w:gridCol w:w="1417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ин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ЧС и ПБ  по Северному округу управления по ГОЧС и ПБ администрации города Оренбур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89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28T06:33:00Z</dcterms:modified>
  <cp:revision>35</cp:revision>
  <dc:subject/>
  <dc:title> </dc:title>
</cp:coreProperties>
</file>