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418"/>
        <w:gridCol w:w="1417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БУ АСС Оренбур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431 64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38,97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14T12:09:00Z</dcterms:modified>
  <cp:revision>27</cp:revision>
  <dc:subject/>
  <dc:title> </dc:title>
</cp:coreProperties>
</file>