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1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ургенева, д. 2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0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ургенева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73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ленова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1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« Пристанционный», ул. Тих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5002:59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5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9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2-я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7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«поселок имени Куйбышева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левая, д. 11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578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"Кузнечный", ул. Кленовая, д. 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"Кузнечный", ул. Кленов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 товарищество "Кузнечный", ул. Кленовая, д. 2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2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6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 товарищество "Кузнечный", ул. Открытая, д. 1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1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Летная, д. 3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6:44:0000000:831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 товарищество  "Кузнечный", ул. Открыт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3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4009: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25007:9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6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4005:4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7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поселок  им. Куйбышева, ул. Надежды, д. 3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231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71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1-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Солнечный», ул. Иванов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Д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4:5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Солнечный», ул. Иванов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4:2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Школьная, д. 5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24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Школьная, д. 5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03:1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7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Овощевод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, кв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7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Вольная, д. 1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242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Комарова, д. 2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9:44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7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поселок им.  Куйбышева, ул. Овощевод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40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Надежды, д. 1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232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поселок им. Куйбышева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Овощеводская, д. 1, кв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Виноград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350002:4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ирова, д. 5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323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ирова, д. 5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10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ирова, д. 5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1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ирова, д. 6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12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"Кузнечный", ул. Открыт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0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8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Летн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52001:28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8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нт "Урал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риуральская, д. 1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6:40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8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4005:6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ер. Крутой, д. 1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4008:2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Гороховская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3004: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2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4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НТ "2 отд. милиции", ул. Приуральская, д. 11 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0:5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НТ Берез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Вишневая, д. 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6:3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ер. Кустарный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10:7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9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елок им.  Куйбышева, ул. Мало-Озер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0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. Куйбышева», ул. Мало-Озерная, д. 4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3205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9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поселок им. Куйбышева, ул. Мало-Озер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3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Совхозная, д. 4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398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1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4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Павлика Морозова, д. 2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7001:4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1-я Семафорная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Багаева, д. 29/8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705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2-я, д. 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88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04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27T05:56:00Z</dcterms:modified>
  <cp:revision>26</cp:revision>
  <dc:subject/>
  <dc:title> </dc:title>
</cp:coreProperties>
</file>