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right="45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21.03.2024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2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right="45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  <w:t>21.03.2024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2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02.11.2023 № 4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Внести в перечень наказов избирателей, рекомендуемых к выполнению в 2024 году, утвержденный решением Оренбургского городского Совета от 02.11.2023 № 416, (с изменениями, внесенными решением Оренбургского городского Совета от 22.12.2023 № 428) изменения согласно приложению к настоящему решению Совета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 в газете «Вечерний Оренбург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 xml:space="preserve">лаве города Оренбур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О.П. Березне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23:00Z</dcterms:created>
  <dc:creator>12345</dc:creator>
  <dc:description/>
  <cp:keywords/>
  <dc:language>en-US</dc:language>
  <cp:lastModifiedBy>Беляков Иван Владимирович</cp:lastModifiedBy>
  <cp:lastPrinted>2023-11-14T16:04:00Z</cp:lastPrinted>
  <dcterms:modified xsi:type="dcterms:W3CDTF">2024-03-25T05:25:00Z</dcterms:modified>
  <cp:revision>6</cp:revision>
  <dc:subject/>
  <dc:title/>
</cp:coreProperties>
</file>