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850"/>
        <w:contextualSpacing/>
        <w:rPr/>
      </w:pPr>
      <w:r>
        <w:rPr/>
        <w:t>2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6.11.2024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188-п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в отношении которых принято решение о признании непригодными для проживания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954"/>
        <w:gridCol w:w="2690"/>
        <w:gridCol w:w="2230"/>
      </w:tblGrid>
      <w:tr>
        <w:trPr>
          <w:tblHeader w:val="true"/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рес поврежденного жилого помещения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дастровый номер жилого помещения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Медик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Медик», ул. Дружная, д. 1 (г. Оренбург, ДНТ СН «Медик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Дружная, земельный участок № 1)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51003:747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18.11.2024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8089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Т «Гидропресс-Госматрезервы-Станция «Оренбург», ул. 3-Сиреневая, д. 69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4005:6711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18.11.2024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8090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42:00Z</dcterms:created>
  <dc:creator>User</dc:creator>
  <dc:description/>
  <cp:keywords/>
  <dc:language>en-US</dc:language>
  <cp:lastModifiedBy>Admin</cp:lastModifiedBy>
  <cp:lastPrinted>2024-11-15T10:02:00Z</cp:lastPrinted>
  <dcterms:modified xsi:type="dcterms:W3CDTF">2024-12-02T10:29:00Z</dcterms:modified>
  <cp:revision>57</cp:revision>
  <dc:subject/>
  <dc:title> </dc:title>
</cp:coreProperties>
</file>