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5" w:after="0"/>
        <w:ind w:left="-142" w:hanging="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5195</wp:posOffset>
            </wp:positionH>
            <wp:positionV relativeFrom="paragraph">
              <wp:posOffset>-328295</wp:posOffset>
            </wp:positionV>
            <wp:extent cx="581025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>Оренбургский городской</w:t>
      </w:r>
    </w:p>
    <w:p>
      <w:pPr>
        <w:pStyle w:val="Normal"/>
        <w:spacing w:lineRule="auto" w:line="240"/>
        <w:ind w:left="-142" w:hanging="0"/>
        <w:rPr>
          <w:rFonts w:ascii="Times New Roman" w:hAnsi="Times New Roman" w:eastAsia="Times New Roman" w:cs="Times New Roman"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>Совет</w:t>
      </w:r>
    </w:p>
    <w:p>
      <w:pPr>
        <w:pStyle w:val="Normal"/>
        <w:spacing w:lineRule="auto" w:line="240"/>
        <w:ind w:left="-142" w:hanging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36"/>
          <w:szCs w:val="28"/>
          <w:lang w:eastAsia="ru-RU"/>
        </w:rPr>
        <w:t>РЕШЕН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single"/>
          <w:lang w:eastAsia="ru-RU"/>
        </w:rPr>
        <w:t>1</w:t>
      </w:r>
      <w:r>
        <w:rPr>
          <w:rFonts w:cs="Times New Roman" w:ascii="Times New Roman" w:hAnsi="Times New Roman"/>
          <w:bCs/>
          <w:color w:val="000000"/>
          <w:sz w:val="32"/>
          <w:szCs w:val="32"/>
          <w:u w:val="single"/>
        </w:rPr>
        <w:t>0.06.2024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u w:val="single"/>
        </w:rPr>
        <w:t>510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1915</wp:posOffset>
                </wp:positionV>
                <wp:extent cx="2856230" cy="113665"/>
                <wp:effectExtent l="5715" t="5715" r="5080" b="508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13760"/>
                          <a:chOff x="0" y="0"/>
                          <a:chExt cx="28562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60040" y="-82440"/>
                            <a:ext cx="113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.35pt;margin-top:-0.05pt;width:218.4pt;height:21.95pt" coordorigin="27,-1" coordsize="4368,439">
                <v:shape id="shape_0" ID="Freeform 3" coordsize="390,480" path="m0,480l0,0l390,0e" stroked="t" o:allowincell="f" style="position:absolute;left:27;top:129;width:438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" coordsize="390,480" path="m0,480l0,0l390,0e" stroked="t" o:allowincell="f" style="position:absolute;left:4216;top:-1;width:178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95580</wp:posOffset>
                </wp:positionV>
                <wp:extent cx="2857500" cy="919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bookmarkStart w:id="0" w:name="_Hlk149744394"/>
                            <w:bookmarkStart w:id="1" w:name="_Hlk149744393"/>
                            <w:bookmarkStart w:id="2" w:name="_Hlk149744392"/>
                            <w:bookmarkStart w:id="3" w:name="_Hlk149744391"/>
                            <w:bookmarkStart w:id="4" w:name="_Hlk149744390"/>
                            <w:bookmarkStart w:id="5" w:name="_Hlk149744389"/>
                            <w:bookmarkStart w:id="6" w:name="_Hlk149744388"/>
                            <w:bookmarkStart w:id="7" w:name="_Hlk149744387"/>
                            <w:bookmarkStart w:id="8" w:name="_Hlk149744386"/>
                            <w:bookmarkStart w:id="9" w:name="_Hlk149744385"/>
                            <w:bookmarkStart w:id="10" w:name="_Hlk149744384"/>
                            <w:bookmarkStart w:id="11" w:name="_Hlk149744383"/>
                            <w:bookmarkStart w:id="12" w:name="_Hlk149744382"/>
                            <w:bookmarkStart w:id="13" w:name="_Hlk149744381"/>
                            <w:bookmarkStart w:id="14" w:name="_Hlk149744380"/>
                            <w:bookmarkStart w:id="15" w:name="_Hlk149744379"/>
                            <w:bookmarkStart w:id="16" w:name="_Hlk149744378"/>
                            <w:bookmarkStart w:id="17" w:name="_Hlk149744377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решение  Оренбургского городского Совета 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4.02.2010 № 10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4pt;mso-wrap-distance-left:9.05pt;mso-wrap-distance-right:9.05pt;mso-wrap-distance-top:0pt;mso-wrap-distance-bottom:0pt;margin-top:15.4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bookmarkStart w:id="18" w:name="_Hlk149744394"/>
                      <w:bookmarkStart w:id="19" w:name="_Hlk149744393"/>
                      <w:bookmarkStart w:id="20" w:name="_Hlk149744392"/>
                      <w:bookmarkStart w:id="21" w:name="_Hlk149744391"/>
                      <w:bookmarkStart w:id="22" w:name="_Hlk149744390"/>
                      <w:bookmarkStart w:id="23" w:name="_Hlk149744389"/>
                      <w:bookmarkStart w:id="24" w:name="_Hlk149744388"/>
                      <w:bookmarkStart w:id="25" w:name="_Hlk149744387"/>
                      <w:bookmarkStart w:id="26" w:name="_Hlk149744386"/>
                      <w:bookmarkStart w:id="27" w:name="_Hlk149744385"/>
                      <w:bookmarkStart w:id="28" w:name="_Hlk149744384"/>
                      <w:bookmarkStart w:id="29" w:name="_Hlk149744383"/>
                      <w:bookmarkStart w:id="30" w:name="_Hlk149744382"/>
                      <w:bookmarkStart w:id="31" w:name="_Hlk149744381"/>
                      <w:bookmarkStart w:id="32" w:name="_Hlk149744380"/>
                      <w:bookmarkStart w:id="33" w:name="_Hlk149744379"/>
                      <w:bookmarkStart w:id="34" w:name="_Hlk149744378"/>
                      <w:bookmarkStart w:id="35" w:name="_Hlk149744377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решение  Оренбургского городского Совета </w:t>
                      </w:r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4.02.2010 № 104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статей 12, 132 Конституции Российской Федерации,           статьи 35 Федерального закона от 06.10.2003 № 131-ФЗ «Об общих принципах организации местного самоуправления в Российской Федерации», Федерального закона от 31.05.1996 № 61-ФЗ «Об обороне», руководствуясь статьей 27 Устава муниципального образования «город Оренбург», принятого решением Оренбургского городского Совета от 28.04.2015 № 1015,  Оренбургский городской Совет РЕШИЛ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ложение о порядке и условиях предоставления жилых помещений жилищного фонда коммерческого использования муниципального образования «город Оренбург», утвержденное решением Оренбургского городского Совета от 24.02.2010 № 1043 (с изменениями, внесенными решениями Оренбургского городского Совета </w:t>
      </w:r>
      <w:bookmarkStart w:id="36" w:name="_Hlk1497443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2.11.2011 № 300,                    от 25.02.2015 № 970, от 31.08.2020 № 974</w:t>
      </w:r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изменения согласно приложени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становить, что настоящее решение Совета вступает в силу после                    его официального опубликования в газете «Вечерний Оренбург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учить организацию исполнения настоящего решения Совета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зложить контроль за исполнением настоящего решения Совета                      на председателя постоянного депутатского комитета по муниципальному хозяйст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ского городского Совета </w:t>
        <w:tab/>
        <w:tab/>
        <w:tab/>
        <w:tab/>
        <w:tab/>
        <w:tab/>
        <w:t>О.П. Березн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Оренбурга                                                                          С.А. Салм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9"/>
      <w:sz w:val="15"/>
      <w:szCs w:val="15"/>
      <w:shd w:fill="FFFFFF" w:val="clear"/>
    </w:rPr>
  </w:style>
  <w:style w:type="character" w:styleId="CenturyGothic6pt">
    <w:name w:val="Основной текст + Century Gothic;6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36"/>
      <w:sz w:val="18"/>
      <w:szCs w:val="18"/>
      <w:shd w:fill="FFFFFF" w:val="clear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6"/>
      <w:sz w:val="21"/>
      <w:szCs w:val="21"/>
      <w:shd w:fill="FFFFFF" w:val="clear"/>
      <w:lang w:val="en-US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</w:rPr>
  </w:style>
  <w:style w:type="character" w:styleId="365pt0pt">
    <w:name w:val="Основной текст (3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shd w:fill="FFFFFF" w:val="clear"/>
      <w:lang w:val="en-US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Gothic4pt0pt">
    <w:name w:val="Основной текст + Century Gothic;4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enturyGothic55pt0pt">
    <w:name w:val="Основной текст + Century Gothic;5;5 pt;Курсив;Малые прописные;Интервал 0 pt"/>
    <w:qFormat/>
    <w:rPr>
      <w:rFonts w:ascii="Century Gothic" w:hAnsi="Century Gothic" w:eastAsia="Century Gothic" w:cs="Century Gothic"/>
      <w:b w:val="false"/>
      <w:bCs w:val="false"/>
      <w:i/>
      <w:iCs/>
      <w:smallCaps/>
      <w:strike w:val="false"/>
      <w:dstrike w:val="false"/>
      <w:color w:val="000000"/>
      <w:spacing w:val="-3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4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36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pacing w:val="12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pacing w:val="6"/>
      <w:sz w:val="21"/>
      <w:szCs w:val="21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41:00Z</dcterms:created>
  <dc:creator>ivanovdmal</dc:creator>
  <dc:description/>
  <cp:keywords/>
  <dc:language>en-US</dc:language>
  <cp:lastModifiedBy>Беляков Иван Владимирович</cp:lastModifiedBy>
  <cp:lastPrinted>2024-06-04T10:56:00Z</cp:lastPrinted>
  <dcterms:modified xsi:type="dcterms:W3CDTF">2024-06-07T06:28:00Z</dcterms:modified>
  <cp:revision>5</cp:revision>
  <dc:subject/>
  <dc:title/>
</cp:coreProperties>
</file>