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ind w:right="-1" w:firstLine="312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8710</wp:posOffset>
            </wp:positionH>
            <wp:positionV relativeFrom="paragraph">
              <wp:posOffset>-237490</wp:posOffset>
            </wp:positionV>
            <wp:extent cx="579120" cy="685800"/>
            <wp:effectExtent l="0" t="0" r="0" b="0"/>
            <wp:wrapTight wrapText="bothSides">
              <wp:wrapPolygon edited="0">
                <wp:start x="-353" y="0"/>
                <wp:lineTo x="-353" y="21291"/>
                <wp:lineTo x="21600" y="21291"/>
                <wp:lineTo x="21600" y="0"/>
                <wp:lineTo x="-3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ект </w:t>
      </w:r>
    </w:p>
    <w:p>
      <w:pPr>
        <w:pStyle w:val="Normal"/>
        <w:spacing w:lineRule="auto" w:line="360"/>
        <w:ind w:right="5244" w:hanging="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Оренбургский городской</w:t>
      </w:r>
    </w:p>
    <w:p>
      <w:pPr>
        <w:pStyle w:val="Normal"/>
        <w:spacing w:lineRule="auto" w:line="360"/>
        <w:ind w:right="5244" w:hanging="0"/>
        <w:jc w:val="center"/>
        <w:rPr>
          <w:color w:val="000000"/>
        </w:rPr>
      </w:pPr>
      <w:r>
        <w:rPr>
          <w:b/>
          <w:bCs w:val="false"/>
          <w:color w:val="000000"/>
        </w:rPr>
        <w:t>Совет</w:t>
      </w:r>
    </w:p>
    <w:p>
      <w:pPr>
        <w:pStyle w:val="Normal"/>
        <w:spacing w:lineRule="auto" w:line="360" w:before="120" w:after="100"/>
        <w:ind w:right="5244" w:hanging="0"/>
        <w:jc w:val="center"/>
        <w:rPr>
          <w:color w:val="000000"/>
        </w:rPr>
      </w:pPr>
      <w:r>
        <w:rPr>
          <w:b/>
          <w:bCs w:val="false"/>
          <w:color w:val="000000"/>
        </w:rPr>
        <w:t>Р Е Ш Е Н И Е</w:t>
      </w:r>
    </w:p>
    <w:p>
      <w:pPr>
        <w:pStyle w:val="Normal"/>
        <w:spacing w:lineRule="auto" w:line="360"/>
        <w:ind w:right="5244" w:hanging="28"/>
        <w:jc w:val="center"/>
        <w:rPr>
          <w:b/>
          <w:b/>
          <w:color w:val="000000"/>
        </w:rPr>
      </w:pPr>
      <w:r>
        <w:rPr>
          <w:color w:val="000000"/>
        </w:rPr>
        <w:t>от __________ № _________</w:t>
      </w:r>
    </w:p>
    <w:p>
      <w:pPr>
        <w:pStyle w:val="Normal"/>
        <w:spacing w:lineRule="auto" w:line="360"/>
        <w:ind w:hanging="28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2856230" cy="2520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52000"/>
                          <a:chOff x="0" y="0"/>
                          <a:chExt cx="28562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90920" y="-13320"/>
                            <a:ext cx="2520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4pt;width:223.8pt;height:21.95pt" coordorigin="20,108" coordsize="4476,439">
                <v:shape id="shape_0" coordsize="390,480" path="m0,480l0,0l390,0e" stroked="t" o:allowincell="f" style="position:absolute;left:20;top:129;width:438;height:3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480" path="m0,480l0,0l390,0e" stroked="t" o:allowincell="f" style="position:absolute;left:4100;top:108;width:396;height:438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204470</wp:posOffset>
                </wp:positionV>
                <wp:extent cx="3423285" cy="900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90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ind w:left="142" w:hanging="0"/>
                              <w:outlineLvl w:val="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О внесении изменений в решение Оренбургского городского Совета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ind w:left="142" w:hanging="0"/>
                              <w:outlineLvl w:val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от 06.12.2016 № 2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70.9pt;mso-wrap-distance-left:9.05pt;mso-wrap-distance-right:9.05pt;mso-wrap-distance-top:0pt;mso-wrap-distance-bottom:0pt;margin-top:16.1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76"/>
                        <w:ind w:left="142" w:hanging="0"/>
                        <w:outlineLvl w:val="0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О внесении изменений в решение Оренбургского городского Совета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76"/>
                        <w:ind w:left="142" w:hanging="0"/>
                        <w:outlineLvl w:val="0"/>
                        <w:rPr/>
                      </w:pPr>
                      <w:r>
                        <w:rPr>
                          <w:bCs w:val="false"/>
                        </w:rPr>
                        <w:t>от 06.12.2016 № 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40" w:leader="none"/>
          <w:tab w:val="left" w:pos="1245" w:leader="none"/>
        </w:tabs>
        <w:spacing w:lineRule="auto" w:line="360"/>
        <w:ind w:hanging="2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3"/>
        </w:rPr>
      </w:pPr>
      <w:r>
        <w:rPr/>
        <w:t>На основании статей 12, 132 Конституции Российской Федерации, статей 35, 41 Федерального закона от  06.10.2003 № 131-ФЗ «Об общих принципах организации местного самоуправления в Российской Федерации», части 6 статьи 41 Бюджетного кодекса РФ,</w:t>
      </w:r>
      <w:r>
        <w:rPr>
          <w:bCs w:val="false"/>
          <w:color w:val="000000"/>
        </w:rPr>
        <w:t xml:space="preserve"> </w:t>
      </w:r>
      <w:r>
        <w:rPr/>
        <w:t xml:space="preserve">руководствуясь </w:t>
      </w:r>
      <w:hyperlink r:id="rId3">
        <w:r>
          <w:rPr>
            <w:rStyle w:val="InternetLink"/>
          </w:rPr>
          <w:t>статьей 27</w:t>
        </w:r>
      </w:hyperlink>
      <w:r>
        <w:rPr/>
        <w:t xml:space="preserve"> </w:t>
      </w:r>
      <w:r>
        <w:rPr>
          <w:lang w:eastAsia="en-US"/>
        </w:rPr>
        <w:t>Устава муниципального образования «город Оренбург», принятого решением Оренбургского городского Совета от 28.04.2015 № 1015</w:t>
      </w:r>
      <w:r>
        <w:rPr/>
        <w:t xml:space="preserve">, Оренбургский городской Совет РЕШИЛ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 w:val="false"/>
        </w:rPr>
        <w:t xml:space="preserve">           </w:t>
      </w:r>
      <w:r>
        <w:rPr>
          <w:bCs w:val="false"/>
        </w:rPr>
        <w:t xml:space="preserve">1. Внести в </w:t>
      </w:r>
      <w:r>
        <w:rPr/>
        <w:t>решение Оренбургского городского Совета                                      от 06.12.2016 № 261 «Об утверждении методики расчета размера платы                    по договору на размещение нестационарного торгового объекта                              на территории муниципального образования «город Оренбург»                                   (с изменениями,  внесенными решениями Оренбургского городского Совет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от 19.06.2017 № 357, от 30.04.2020 № 861, от 24.12.2021 № 190) следующие изменения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outlineLvl w:val="0"/>
        <w:rPr/>
      </w:pPr>
      <w:r>
        <w:rPr/>
        <w:t>Пункт 2 признать утратившим силу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outlineLvl w:val="0"/>
        <w:rPr/>
      </w:pPr>
      <w:r>
        <w:rPr/>
        <w:t>Пункт 2 дополнить пунктом 2.1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 xml:space="preserve">«2.1. Установить базовую ставку платы по договору на размещение нестационарного торгового объекта в сумме 757 рублей за один квадратный метр площади земельного участка, занимаемого нестационарным торговым объектом начиная с 01.01.2023, с учетом ее ежегодной индексации на размер уровня инфляции, установленного в федеральном законе о федеральном бюджете </w:t>
        <w:br/>
        <w:t>на очередной финансовый го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 xml:space="preserve">Решение об увеличении (индексации) базовой ставки для определения размера платы по договорам на размещение нестационарного торгового объекта на территории муниципального образования «город Оренбург» оформляется постановлением Администрации города Оренбурга. </w:t>
        <w:br/>
        <w:t>Размер базовой ставки изменяется с округлением суммы до рублей.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outlineLvl w:val="0"/>
        <w:rPr/>
      </w:pPr>
      <w:r>
        <w:rPr>
          <w:bCs w:val="false"/>
          <w:color w:val="000000"/>
        </w:rPr>
        <w:t>Пункт 3</w:t>
      </w:r>
      <w:r>
        <w:rPr/>
        <w:t xml:space="preserve"> </w:t>
      </w:r>
      <w:r>
        <w:rPr>
          <w:bCs w:val="false"/>
          <w:color w:val="000000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«3. Установить коэффициент, учитывающий территориальную привязку, согласно приложению 2.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 w:val="false"/>
          <w:color w:val="000000"/>
        </w:rPr>
        <w:t>1.4. Пункт 4</w:t>
      </w:r>
      <w:r>
        <w:rPr/>
        <w:t xml:space="preserve"> </w:t>
      </w:r>
      <w:r>
        <w:rPr>
          <w:bCs w:val="false"/>
          <w:color w:val="000000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«4. Установить коэффициент специализации (ассортимента) согласно приложению 3.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1.5. Приложение 1 к решению Совета изложить в новой редакции согласно приложению 1 к настоящему решению Сове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1.6. Приложение 2 к решению Совета изложить в новой редакции согласно приложению 2 к настоящему решению Совета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 w:val="false"/>
          <w:color w:val="000000"/>
        </w:rPr>
        <w:t>1.7.</w:t>
      </w:r>
      <w:r>
        <w:rPr/>
        <w:t xml:space="preserve"> П</w:t>
      </w:r>
      <w:r>
        <w:rPr>
          <w:bCs w:val="false"/>
          <w:color w:val="000000"/>
        </w:rPr>
        <w:t>риложение 3 к решению Совета изложить в новой редакции согласно приложению 3 к настоящему решению Сове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 w:val="false"/>
          <w:color w:val="000000"/>
        </w:rPr>
        <w:t xml:space="preserve">2. Установить, что настоящее решение Совета вступает в силу после </w:t>
        <w:br/>
        <w:t>его официального опубликования в газете «Вечерний Оренбург», но не ранее  01.01.202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ручить организацию исполнения настоящего решения Совета                            заместителю Главы города Оренбурга по экономике и финанс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outlineLvl w:val="0"/>
        <w:rPr>
          <w:bCs w:val="false"/>
        </w:rPr>
      </w:pPr>
      <w:r>
        <w:rPr>
          <w:bCs w:val="false"/>
        </w:rPr>
        <w:t>4. Возложить контроль за исполнением настоящего решения Совета                    на председателя комитета по экономике, промышленности, предпринимательству и сельскому хозяйству.</w:t>
      </w:r>
    </w:p>
    <w:p>
      <w:pPr>
        <w:pStyle w:val="Normal"/>
        <w:spacing w:lineRule="auto" w:line="360" w:before="0" w:after="12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 w:before="0" w:after="120"/>
        <w:rPr>
          <w:bCs w:val="false"/>
        </w:rPr>
      </w:pPr>
      <w:r>
        <w:rPr>
          <w:bCs w:val="false"/>
        </w:rPr>
        <w:t>Председатель</w:t>
      </w:r>
    </w:p>
    <w:p>
      <w:pPr>
        <w:pStyle w:val="Normal"/>
        <w:spacing w:lineRule="auto" w:line="360" w:before="0" w:after="120"/>
        <w:rPr>
          <w:bCs w:val="false"/>
        </w:rPr>
      </w:pPr>
      <w:r>
        <w:rPr>
          <w:bCs w:val="false"/>
        </w:rPr>
        <w:t>Оренбургского городского Совета                                                         О.П. Березнева</w:t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>
          <w:bCs w:val="false"/>
        </w:rPr>
        <w:t xml:space="preserve">Глава города Оренбурга                                                                              </w:t>
      </w:r>
      <w:r>
        <w:rPr/>
        <w:t>С.А. Салми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246"/>
      </w:tblGrid>
      <w:tr>
        <w:trPr/>
        <w:tc>
          <w:tcPr>
            <w:tcW w:w="5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 решению Совета от____________№_____________</w:t>
            </w:r>
          </w:p>
        </w:tc>
      </w:tr>
      <w:tr>
        <w:trPr/>
        <w:tc>
          <w:tcPr>
            <w:tcW w:w="5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ЕТОДИКА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расчета размера платы по договору на размещение нестационарного торгового объекта на территории муниципального образования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«город Оренбург»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змер платы по договору на размещение нестационарного торгового объекта определяется по следующей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ПНТО = Б x S x К</w:t>
      </w:r>
      <w:r>
        <w:rPr>
          <w:sz w:val="24"/>
          <w:szCs w:val="24"/>
        </w:rPr>
        <w:t>1</w:t>
      </w:r>
      <w:r>
        <w:rPr/>
        <w:t xml:space="preserve"> x К</w:t>
      </w:r>
      <w:r>
        <w:rPr>
          <w:sz w:val="24"/>
          <w:szCs w:val="24"/>
        </w:rPr>
        <w:t>2</w:t>
      </w:r>
      <w:r>
        <w:rPr/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НТО – размер платы по договору на размещение нестационарного торгового объекта за один месяц в рубл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 – базовая ставка платы по договору на размещение нестационарного торгового объекта за один квадратный метр площади земельного участка, занимаемого нестационарным торговым объектом, в рубл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S – площадь, занимаемая нестационарным торговым объектом, </w:t>
        <w:br/>
        <w:t>в квадратных метр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</w:t>
      </w:r>
      <w:r>
        <w:rPr>
          <w:sz w:val="24"/>
          <w:szCs w:val="24"/>
        </w:rPr>
        <w:t>1</w:t>
      </w:r>
      <w:r>
        <w:rPr/>
        <w:t xml:space="preserve"> – коэффициент, учитывающий территориальную привязк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</w:t>
      </w:r>
      <w:r>
        <w:rPr>
          <w:sz w:val="24"/>
          <w:szCs w:val="24"/>
        </w:rPr>
        <w:t>2</w:t>
      </w:r>
      <w:r>
        <w:rPr/>
        <w:t xml:space="preserve"> – коэффициент специализации (ассортимента)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106"/>
      </w:tblGrid>
      <w:tr>
        <w:trPr/>
        <w:tc>
          <w:tcPr>
            <w:tcW w:w="5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 решению Совета от____________№____________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Коэффициент, учитывающий территориальную привязку</w:t>
      </w:r>
    </w:p>
    <w:tbl>
      <w:tblPr>
        <w:tblW w:w="94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237"/>
        <w:gridCol w:w="2679"/>
      </w:tblGrid>
      <w:tr>
        <w:trPr>
          <w:tblHeader w:val="true"/>
          <w:trHeight w:val="114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 w:val="false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 xml:space="preserve">Наименование улиц </w:t>
              <w:br/>
              <w:t>(проспектов, переулков, проездов, шоссе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 xml:space="preserve">Коэффициент,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 xml:space="preserve">учитывающий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 xml:space="preserve">территориальную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привязку (К</w:t>
            </w:r>
            <w:r>
              <w:rPr>
                <w:rFonts w:eastAsia="Calibri"/>
                <w:bCs w:val="false"/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121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 xml:space="preserve">Володарского, Советская, Ленинская, 8-го Марта, Маршала Г.К. Жукова, Краснознаменная, Чкалова, Гагарина, Терешковой, Победы, Пролетарская, Родимцева, Дзержинского, Театральная, Салмышская, Поляничко, Северный проезд, Гаранькина, Беляевская, </w:t>
            </w:r>
          </w:p>
          <w:p>
            <w:pPr>
              <w:pStyle w:val="Normal"/>
              <w:autoSpaceDE w:val="false"/>
              <w:spacing w:lineRule="auto" w:line="232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Б. Хмельницкого, Нежинское шосс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1,6</w:t>
            </w:r>
          </w:p>
        </w:tc>
      </w:tr>
      <w:tr>
        <w:trPr>
          <w:trHeight w:val="179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Комсомольская, Кирова, Цвиллинга, 9-го января, Знаменский, Пушкинская, Парковый, Туркестанская, Илекская, Центральная, Рыбаковская, Постникова, Братьев Коростелевых, Шевченко, Монтажников, Автоматики, Мира, Восточная, Карагандинская, Конституции СССР, Джангильдина, Волгоградская, Брестская, Загородное шосс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1,4</w:t>
            </w:r>
          </w:p>
        </w:tc>
      </w:tr>
      <w:tr>
        <w:trPr>
          <w:trHeight w:val="121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Чичерина, Авторемонтная, 31-я линия, Лесозащитная, 16-я линия, Шоссейная, Полтавская, Юркина, Коммунаров, Львовская, М. Горького, Донгузская, Илекское шоссе, Транспортная, Автомобилистов, Берез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1,2</w:t>
            </w:r>
          </w:p>
        </w:tc>
      </w:tr>
      <w:tr>
        <w:trPr>
          <w:trHeight w:val="30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Иные улицы (проспекты, переулки, проезды, шоссе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  <w:lang w:eastAsia="en-US"/>
              </w:rPr>
              <w:t>1,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106"/>
      </w:tblGrid>
      <w:tr>
        <w:trPr/>
        <w:tc>
          <w:tcPr>
            <w:tcW w:w="5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 решению Совета от_____________№___________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Коэффициент специализации (ассортимента)</w:t>
      </w:r>
    </w:p>
    <w:tbl>
      <w:tblPr>
        <w:tblW w:w="94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21"/>
        <w:gridCol w:w="2450"/>
      </w:tblGrid>
      <w:tr>
        <w:trPr>
          <w:tblHeader w:val="true"/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Коэффициент </w:t>
            </w:r>
          </w:p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специализаци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 w:val="false"/>
                <w:sz w:val="24"/>
                <w:szCs w:val="24"/>
              </w:rPr>
              <w:t>(ассортимента, К</w:t>
            </w:r>
            <w:r>
              <w:rPr>
                <w:bCs w:val="false"/>
                <w:sz w:val="20"/>
                <w:szCs w:val="20"/>
              </w:rPr>
              <w:t>2</w:t>
            </w:r>
            <w:r>
              <w:rPr>
                <w:bCs w:val="false"/>
                <w:sz w:val="24"/>
                <w:szCs w:val="24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Хлебобулочные изделия, молочная продук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Продовольственные товары </w:t>
              <w:br/>
              <w:t>(кондитерские изделия, рыба, колбасные изделия, сыр, мед и тд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Напитки безалкогольные (прохладительные напитки, кофе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итьевая во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Оказание услуг общественного питания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Овощи, фрукт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Морожено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итуальные услуг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аздничная продукция (фейерверки, цветы и тп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Бытовое обслуживание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ечатная продук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Непродовольственные товары (стройматериалы, фармацевтическая продукция, средства связи, топливо, бытовая химия, автозапчасти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2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еятельность ломбардов (краткосрочные виды займов, хранение вещей), страховые, микрофинансовые организаций (займы гражданам и предприятиям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,0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четырех и более нестационарных торговых объектов (галерея нестационарных торговых объектов), места для размещения которых предоставлены субъекту предпринимательства по договорам на размещение нестационарных торговых объектов по результатам аукциона в рамках одного лот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1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08BB8E84A328B653211503B39FB0966AA9FFF7430F74C4506B7A610294158D6EBD84FE57D0D7BF92CF4DLAx3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16:00Z</dcterms:created>
  <dc:creator>Apparat</dc:creator>
  <dc:description/>
  <dc:language>en-US</dc:language>
  <cp:lastModifiedBy>Светлана Анатольевна Овсянникова</cp:lastModifiedBy>
  <cp:lastPrinted>2022-10-24T08:53:00Z</cp:lastPrinted>
  <dcterms:modified xsi:type="dcterms:W3CDTF">2022-11-30T09:17:00Z</dcterms:modified>
  <cp:revision>3</cp:revision>
  <dc:subject/>
  <dc:title>Пояснительная записка</dc:title>
</cp:coreProperties>
</file>