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2.05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904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знана необходимость проведения капитального ремонта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390"/>
        <w:gridCol w:w="2429"/>
        <w:gridCol w:w="1966"/>
      </w:tblGrid>
      <w:tr>
        <w:trPr>
          <w:tblHeader w:val="true"/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Заовражная, д. 625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50001:731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0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Заовражная, д. 622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50001:829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0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Заовражная, д. 612 (г. Оренбург, СНТ Газовик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Заовражная, участок № 612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50001:869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0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Заовражная, д. 610 (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/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Заовражная, д. № 610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50001:841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609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Заовражная, д. 612 А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50002:1206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1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Заовражная, д. 626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50001:718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1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Ветераны Советской Армии», ул. Лесная, д. 17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733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1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Ветераны Советской Армии», ул. Лесная, д. 37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053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1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Энергетик», ул. 4 линия, д. 74 (г. Оренбург, снт «Энергетик», ул. 4 линия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. № 74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116001:2304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1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Энергетик», ул. 4 линия, д. 77 (г. Оренбург, с/т «Энергетик», ул. 4 Линия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77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116001:2639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1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Локомотив-1», ул. 2 ряд, д. 69 (г. Оренбург, сдт «ЛОКОМОТИВ-1» Овчинный городок, уч. 69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7010:598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1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Садовников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15В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9002:84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1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ул. Садовников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 22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39001:150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1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4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Энергетик»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адовая, д. 3А (г. Оренбург, садоводческое некоммерческое товарищество «Энергетик»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Садовая, д. 3а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168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1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5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Дружба-Заречное», ул. Мичурина, д. 71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садоводческое некоммерческое товарищество «Дружба-Заречное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Мичурина, д. 71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809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2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6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Дружба-Заречное», ул. Заречная, д. 69г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г. Оренбург, «Дружба-Заречное», ул. Заречная, д. 69 г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230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2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7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Дружба-Заречное», ул. Заречная, д. 61а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садоводческое некоммерческое товарищество «Дружба-Заречное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Заречная,  61а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693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2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Горсоветская, д. 50 (г. Оренбург, снт «Газовик», ул. Горсоветская, участок № 50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50002:1656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2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9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Мичуринец-50», ул. Кленовая, д. 145 (г. Оренбург, садоводческое некоммерческое товарищество «Мичуринец-50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Кленовая, № 145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/>
            </w:pPr>
            <w:r>
              <w:rPr>
                <w:bCs/>
                <w:color w:val="000000"/>
                <w:sz w:val="26"/>
                <w:szCs w:val="26"/>
              </w:rPr>
              <w:t>56:44:0449003:993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2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18 разъезд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Лесхозовская, д. 3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000000:32005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2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1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Ветераны Советской Армии», ул. Энергетиков, д. 10,12 (г. Оренбург, садоводческое некоммерческое товарищество «Ветеранов Советской Армии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Энергетиков, д. 10, 12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083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2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2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Энергет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Энергетиков, д. 99 (г. Оренбург, садоводческое некоммерческое товарищество «Энергет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Энергетик, д. 99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121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2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3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18 разъезд, ул. Лесная, д. 17 (г. Оренбург, ул. Лесная, д. 17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320006:88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2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4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18 разъезд, ул. Лесная, д. 25а (г. Оренбург, микрорайон «18 разъезд», улица Лесная, дом 25А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000000:30565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2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5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18 Разъезд, ул. Лесная, д. 3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21:2304001:416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3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6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Мичуринец»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ул. 2 Линия, д. 25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929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3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7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Мичуринец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2 Линия, д. 38 (г. Оренбург, садоводческое некоммерческое товарищество «Мичуринец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2 линия, д. 38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5886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3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8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Верхняя, д. 450а (г. Оренбург, снт Газовик, ул. Верхняя, уч 450а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50001:914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3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9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Гороховская, д. 30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000000:4868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3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Берег Урала, д. 22/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36010:146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3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1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П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Мстислава Ростраповича, д. 21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(г. Оренбург, днп «Мед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Мстислава Ростроповича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-к 21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51003:439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3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2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Новокузнечная, д. 1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2:123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37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3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Новокузнечная, д. 16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2:19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3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Ветераны Советской Армии», ул. Культурная, д. 8-10 (г. Оренбург, садовое некоммерческое товарищество  «Ветераны Советской Армии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Культурная, д. 8-10)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139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3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5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снт «Ветераны Советской Армии», ул. Культурная, д. 18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542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40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6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Старокузнечная, д. 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2:111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4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7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Дубки-2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Центральная, д. 75  (г. Оренбург, территория садоводческого некоммерческого товарищества «Дубки-2», ул. Центральная, д. 75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38001:4691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4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8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Дубки-2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Центральная, д. 87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38001:2284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643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9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Дубки-2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Центральная, д. 77 (г. Оренбург, территория садоводческого некоммерческого товарищества «Дубки-2», ул. Центральная, д. 77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38001:5467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4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Дубки-2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Центральная, д. 79 (г. Оренбург, с/т «Дубки-2», ул. Центральная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. 79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38001:6766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645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1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Дубки-2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Центральная, д. 91 (г. Оренбург, садоводческое товарищество «Дубки-2», ул. Центральная, д. 91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38001:2559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46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2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Дубки-2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Западная, д. 52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38001:6718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647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3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18-й разъезд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Гравийная, д. 28 (г. Оренбург, микрорайон  «18 разъезд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Гравийная, д. 28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21:0000000:16064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48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18-й разъезд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Гравийная, д. 34 (г. Оренбург, микрорайон  «18 разъезд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Гравийная, д. 34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320006:125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49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5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 «Кузнечный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л. Новокузнечная, д. 5 (г. Оренбург, дачное некоммерческое товарищество «Кузнечный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Новокузнечная, д. 5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3:140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650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6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 «Кузнечный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Новокузнечная, д. 6 (г. Оренбург, ул. Новокузнечная, д. 6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2:139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51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Адрес поврежденного жилого помещения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Кадастровый номер жилого помещения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 «Кузнечный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Новокузнечная, д. 1/4 (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днт «Кузнечный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Новокузнечная, на земельном участке расположено строение-дом № 1/4)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3:152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52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8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енбург, ул. Тамарова, д. 1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349006:19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53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9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. Орнебург, СНТ «Мичуринец»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. 7 линия, д. 139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244005:6799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54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  <w:tr>
        <w:trPr>
          <w:trHeight w:val="66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0</w:t>
            </w:r>
          </w:p>
        </w:tc>
        <w:tc>
          <w:tcPr>
            <w:tcW w:w="4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. Оренбург, СНТ «Газовик»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. Тупой, д. 36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6:44:0450002:1276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 xml:space="preserve">655 </w:t>
            </w:r>
          </w:p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т 13.05.2024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4:25:00Z</dcterms:created>
  <dc:creator>User</dc:creator>
  <dc:description/>
  <cp:keywords/>
  <dc:language>en-US</dc:language>
  <cp:lastModifiedBy>sidorskaja</cp:lastModifiedBy>
  <cp:lastPrinted>2023-12-13T13:43:00Z</cp:lastPrinted>
  <dcterms:modified xsi:type="dcterms:W3CDTF">2024-05-31T07:41:00Z</dcterms:modified>
  <cp:revision>21</cp:revision>
  <dc:subject/>
  <dc:title> </dc:title>
</cp:coreProperties>
</file>