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1680</wp:posOffset>
                </wp:positionH>
                <wp:positionV relativeFrom="page">
                  <wp:posOffset>549275</wp:posOffset>
                </wp:positionV>
                <wp:extent cx="40513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2pt;mso-wrap-distance-left:9.05pt;mso-wrap-distance-right:9.05pt;mso-wrap-distance-top:0pt;mso-wrap-distance-bottom:0pt;margin-top:43.2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3"/>
        <w:gridCol w:w="3287"/>
        <w:gridCol w:w="1700"/>
        <w:gridCol w:w="1984"/>
      </w:tblGrid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_bookmark_1"/>
            <w:bookmarkEnd w:id="0"/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ПОЯСНИТЕЛЬНАЯ ЗАПИСКА</w:t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2"/>
            <w:tcBorders/>
            <w:vAlign w:val="bottom"/>
          </w:tcPr>
          <w:tbl>
            <w:tblPr>
              <w:tblW w:w="4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на 1 января 2023 г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лучатель бюджетных средств, главный администратор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26516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фицита бюдж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Оренбургский городской Сове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04</w:t>
            </w:r>
          </w:p>
        </w:tc>
      </w:tr>
      <w:tr>
        <w:trPr>
          <w:trHeight w:val="226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бюджета</w:t>
            </w:r>
          </w:p>
        </w:tc>
        <w:tc>
          <w:tcPr>
            <w:tcW w:w="3287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г.Оренбург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32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>53701000000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Периодичность: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1" w:name="__bookmark_2"/>
      <w:bookmarkStart w:id="2" w:name="__bookmark_2"/>
      <w:bookmarkEnd w:id="2"/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>
          <w:tblHeader w:val="true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4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bookmarkStart w:id="3" w:name="__bookmark_3"/>
      <w:bookmarkStart w:id="4" w:name="__bookmark_3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Организационная структура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Arial"/>
          <w:color w:val="000000"/>
          <w:szCs w:val="28"/>
        </w:rPr>
        <w:t>Оренбургский городской Совет является представительным органом муниципального образования «город Оренбург», наделенным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Оренбургский городской Совет состоит из 40 депутатов, избираемых на основе всеобщего, равного и прямого избирательного права при тайном голосовании в соответствии с действующим законодательством РФ, Оренбургской области сроком на пять ле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седатель Оренбургского городского Совета, заместитель (заместители) председателя Оренбургского городского Совета избираются из числа депутатов тайным голосованием на срок полномочий Оренбургского городского Совета и являются должностными лицами Оренбургского городского Совета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 и зарегистрирован в форме муниципального учреждения, имеет самостоятельный баланс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Имущество учреждения закреплено за ним на праве оперативного упр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 xml:space="preserve">ИНН 5610045883, КПП 561001001, ОКАТО 5340100000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Юридический адрес: 460000, г. Оренбург, ул. Советская, дом 6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едение бюджетного учета в учреждении осуществляется отделом бухгалтерского учета и отчетност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Финансовые документы заверяются двумя подписями. Право первой подписи имеет председатель Оренбургского городского Совета. Правом второй подписи обладает начальник бухгалтерского учета и отчетности.    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Оренбургский городской Совет осуществляет полномочия главного распорядителя бюджетных средств города Оренбурга. Расходы на обеспечение деятельности Совета предусматриваются в бюджете города Оренбурга отдельной строкой в соответствии с классификацией расходов бюджетов Российской Федерации. Оренбургский городской Совет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цевые счета в соответствии с действующим законодательством открыт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финансовом органе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) для исполнения функций главного распорядителя бюджетных средств города Оренбурга 004.10.001.1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 для учета средств во временном распоряжении 004.10.001.3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Банковских счетов в кредитных организациях Оренбургский городской Совет не име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полномочия  в отчетном периоде у учреждения не изменялись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ыборы депутатов Оренбургского городского Совета проводятся с применением смешанной (мажоритарно-пропорциональной) избирательной системы с закрытыми списками кандидатов, при этом 20 депутатов избираются по единому избирательному округу пропорционально числу голосов, поданных за списки кандидатов в депутаты Оренбургского городского Совета, выдвинутые избирательными объединениями, а 20 депутатов - по одномандатным избирательным округам (один избирательный округ - один депутат), образуемым на основе средней нормы представительства избирателей на одномандатный избирательный округ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является правомочным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сновной организационно-правовой формой деятельности Оренбургского городского Совета являются его заседания. Заседание Оренбургского городского Совета считается правомочным, если на нем присутствует не менее 2/3 избранных депутатов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ервое заседание Оренбургского городского Совета проводится не позднее 2 недель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Заседания Оренбургского городского Совета проводятся не реже одного раза в три меся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в пределах своих полномочий принимает решения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опросы организации деятельности, порядок проведения заседаний, принятия решений Оренбургским городским Советом устанавливаются регламентом, утверждаемым Оренбургским городским Советом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сходы на обеспечение деятельности Оренбургского городского Совета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подконтролен и подотчетен населению города Оренбург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Компетенция Оренбургского городского Совета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. В исключительной компетенции Оренбургского городского Совета находятся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) принятие Устава муниципального образования «город Оренбург» и внесение в него изменений и дополнений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2) утверждение бюджета города и отчета о его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4) принятие планов и программ развития муниципального образования «город Оренбург», утверждение отчетов об их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7) определение порядка участия муниципального образования «город Оренбург» в организациях межмуниципального сотрудничеств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 города Оренбург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9) контроль за исполнением органами местного самоуправления и должностными лицами местного самоуправления города Оренбурга полномочий по решению вопросов местного значения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0) принятие решения об удалении Главы города Оренбурга в отставку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Для рассмотрения отдельных вопросов Оренбургским городским Советом могут создаваться, в порядке определенном Регламентом Совета, депутатские комисс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ля организационного, правового, материально-технического и иного обеспечения деятельности председателя Оренбургского городского Совета и депутатского корпуса Совет образует аппара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еятельность Оренбургского городского Совета регламентируется Уставом  муниципального образования «город Оренбург», а также  Решением Оренбургского городского Совета от 06.09.2011 № 239 "Об утверждении Регламента Оренбургского городского Совета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нешний муниципальный финансовый контроль деятельности Оренбургского городского Совета осуществляет Счетная палата города Оренбурга.</w:t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Результат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Меры по повышению эффективности расходования бюджетных средст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/>
        <w:t xml:space="preserve">Основной организационно-правовой формой деятельности Оренбургского городского Совета являются его заседания.  За 2022 год было проведено семь заседаний, на которых были приняты решения, касающиеся бюджетно-финансовой, социальной сферы. Были приняты планы и программы развития Муниципального образования «город Оренбург», определен порядок материально-технического обеспечения деятельности органов местного самоуправления г. Оренбург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ключение контрактов на выполнение работ, услуг, поставку товаров в соответствии с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обеспечивает экономию бюджетных средств и позволяет повысить эффективность использования бюджетных средств. За 2022 год были проведены: 12</w:t>
      </w:r>
      <w:r>
        <w:rPr>
          <w:color w:val="000000"/>
        </w:rPr>
        <w:t xml:space="preserve"> аукционов в</w:t>
      </w:r>
      <w:r>
        <w:rPr/>
        <w:t xml:space="preserve"> электронной форме, по итогам которых были заключены контракты. В результате снижения цены лота при проведении котировок и аукционов в электронной форме были сэкономлены бюджетные средства в размере 796918,58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За 2022 год были приобретены основные средства на сумму 653 182,12 рублей, что составляет  4% от общей суммы основных средств. Это связано с действенными проводимыми мероприятиями по поддержанию технического состояния основных средств на надлежащем уровне и обеспечением их сохранности (правильная эксплуатация и бережное отношение персонала к имуществу учреждения), что обеспечивает значительную экономию бюджетных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Балансовая стоимость основных средств на конец отчетного периода составила 15 484 252,23 руб., в том числ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иное движимое имущество - 15 347 615,00 руб., из ни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транспортные средства – 5 961 607,78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офисное оборудование (компьютеры, серверы, ксероксы, принтеры и т.п.) – 6 066 911,82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мебель, хозяйственный инвентарь – 3 455 732,63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ми средствами учреждение обеспечено на 100%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Амортизация основных средств на конец отчетного периода составляет 13 931 371,62 (89% от стоимости)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е средства находятся в исправном техническом состоян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едостачи и порчи имущества в 2022 г. не выявлен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ренбургский городской Совет заключил договор с ООО «КВАНТА» на аренду машиноместа. Право пользования имуществом отражено на счете 111.40 в сумме арендных платежей за весь срок пользования объектом, согласно договора, в сумме 33 000,00 руб. Начислена амортизация права пользования активом в сумме 6000,00 руб. Остаточная стоимость на конец отчетного периода составила  27 000,00 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ельная численность Оренбургского городского Совета согласно штатному расписанию составляет 29 человек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Работники, являющиеся муниципальными служащими имеют права и несут обязанности, предусмотренные законодательством о муниципальной службе в Российской Федерации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</w:rPr>
        <w:t xml:space="preserve">Сведения </w:t>
      </w:r>
      <w:r>
        <w:rPr>
          <w:b/>
          <w:color w:val="000000"/>
          <w:szCs w:val="28"/>
        </w:rPr>
        <w:t>о работе муниципальных учреждений города Оренбурга с кредитными учреждениями по реализации зарплатных проектов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платные проекты Оренбургского городского Совета представлены в АО «Банк Оренбург», согласно договору №1530-2019/ЗП-У от 25.12.2019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Анализ отчета об исполнении бюджета </w:t>
      </w:r>
      <w:r>
        <w:rPr>
          <w:b/>
          <w:color w:val="000000"/>
          <w:szCs w:val="28"/>
        </w:rPr>
        <w:t xml:space="preserve">субъектом бюджетной отчетности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исполнения бюджета по расходам за 2022 год      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701"/>
        <w:gridCol w:w="2693"/>
        <w:gridCol w:w="1055"/>
        <w:gridCol w:w="2489"/>
      </w:tblGrid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(руб)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ный план на 2022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в 2022 год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произведенных расходов*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исполнения к уточненному плану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исполнения назначений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3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 600 1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246 306,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и аппарата ОГ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ложилось исходя из фактически представленных исполнительных документов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1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060,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по общегосударственным вопросам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6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 570 478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производство, размещение и трансляцию социально-значимых телерадиопрограмм и проектов ( СМИ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85 00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распространение печатных изданий, связанных с реализацией телерадиопрограмм и проектов ( СМИ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2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ГРБ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 991 2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60 846,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ренбургский городской Совет не является участником федеральных целевых программ, национальных проектов (программ), комплексного плана модернизации и расширения магистральной инфраструктур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Форма 0503164 «Сведения об исполнении бюджета»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В форме № 0503164 «Сведения об исполнении бюджет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казываются показатели, по которым исполнение составило </w:t>
      </w:r>
      <w:r>
        <w:rPr>
          <w:color w:val="000000"/>
          <w:szCs w:val="28"/>
        </w:rPr>
        <w:t>менее 95 %</w:t>
      </w:r>
      <w:r>
        <w:rPr/>
        <w:t xml:space="preserve"> </w:t>
      </w:r>
      <w:r>
        <w:rPr>
          <w:color w:val="000000"/>
          <w:szCs w:val="28"/>
        </w:rPr>
        <w:t xml:space="preserve">по расходам и более 105 % </w:t>
      </w:r>
      <w:r>
        <w:rPr>
          <w:szCs w:val="28"/>
        </w:rPr>
        <w:t xml:space="preserve">по доходам </w:t>
      </w:r>
      <w:r>
        <w:rPr>
          <w:color w:val="000000"/>
          <w:szCs w:val="28"/>
        </w:rPr>
        <w:t>от утвержденных годовых бюджетных назначений</w:t>
      </w:r>
      <w:r>
        <w:rPr>
          <w:szCs w:val="28"/>
        </w:rPr>
        <w:t xml:space="preserve"> на отчетную дату</w:t>
      </w:r>
      <w:r>
        <w:rPr>
          <w:b/>
          <w:szCs w:val="28"/>
        </w:rPr>
        <w:t xml:space="preserve">.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клонение показателя исполнения от планового показателя в процентном отношении менее 95,0%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РзПр=0103 ЦСР=7710011061 по факту исполнения заключенных договоров на приобретение материальных ценностей, а также выполнение прочих услуг 83,69%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РзПР=1201 ЦСР=7720092110 за счет  предоставления отчетов по договорам субсидий не в полном объеме 94,79%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 доходам от возмещения ущерба при возникновении страховых случаев, когда выгодоприобретателями выступают получатели средств бюджета городского округа отсутствует систематическое поступление. В связи с этим, поступления по коду доходов 11610031040000140 прогнозируются на нулевом уровне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4.</w:t>
        <w:tab/>
        <w:t xml:space="preserve">Анализ показателей отчет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Форма 0503168 «Сведения о движении нефинансовых активо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             </w:t>
      </w:r>
      <w:r>
        <w:rPr/>
        <w:t>Нефинансовые активы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ечение 2022 года по Оренбургскому городскому Совету отражались изменения нефинансовых активов, находящихся в собственности муниципального образования  города Оренбург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 xml:space="preserve">Поступление  объектов основных средств: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«Машины и оборудование» показатели по счету 010104000 в сумме  148 194,00 руб. 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1. прио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плит-системы (2 шт. на общую сумму 55 58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иемник телевизионный (1 шт. на общую сумму 3 278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истемные блоки в сборе (1 шт. на общую сумму 89 336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«Производственный и хозяйственный инвентарь» по счету 010106000 в сумме 504 988,12 руб.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1.при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жалюзи  (8 шт. на общую сумму 45 34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ресла офисные (1 шт. на общую сумму 21 612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ебель (39 шт. на общую сумму 406 54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общую сумму 31 496,12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653 182,12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ыбытие основных средст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«Машины и оборудование» показатели по счету 010104000 в сумме  156 783,09 руб.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выбытие произошло  на основании Распоряжения КУИ № 69 от 22.02.2022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истемный блок (1 шт. на сумму 47 570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усилитель мощности (1шт. на сумму 30 439,77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оммутатор (1шт. на сумму 27 102,25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икрофон беспроводной (1 шт. на сумму 16 864,58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Усилитель распределитель сигнала (1 шт. на сумму 18 886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15 920,49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«Производственный и хозяйственный инвентарь» по счету 010106000 в сумме 359 761,8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выбытие произошло  на основании Распоряжения КУИ № 69 от 22.02.2022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Кресло офисное (4 шт. на сумму 22 116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мебель (19 шт. на сумму 88 318,34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вывеска (19 шт. на сумму 12 185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179 934,06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359 761,8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Балансовая стоимость основных средств на конец 2022 года по сравнению с предшествующим 2021 годом увеличилась на 136 637,23 руб. (1 %). Амортизация по состоянию на конец 2022 года по сравнению с предшествующим 2021 годом увеличилась на 1 266 097,28 руб. (10%). Остаточная стоимость основных средств на конец года составила  1 552 880,6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Балансовая стоимость материальных запасов на конец 2022 года по сравнению с предшествующим 2021 годом увеличилась на 78 870,87 (30%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Дебиторская задолженность на 01.01.2023 года составила 51 551,8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206.26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-Пресс Саратов» 51 551,83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по состоянию на аналогичную дату прошлого года составила 47 677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Кредиторская задолженность на 01.01.2023 года составила 121 756,5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1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связи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Мегафон» 5 344,8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Ростелеком»  316,8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аренды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Кванта» 3 0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6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редрейсовый осмотр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ГБУЗ «Клиническая станция скорой медицинской помощи» 4 40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3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питьевой воды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Мир воды онлайн» 345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ГСМ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комплект» 64 533,9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П Васильев Д.А. 43 816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highlight w:val="yellow"/>
        </w:rPr>
      </w:pPr>
      <w:r>
        <w:rPr>
          <w:highlight w:val="yellow"/>
        </w:rPr>
      </w:r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72"/>
        <w:gridCol w:w="219"/>
        <w:gridCol w:w="1220"/>
        <w:gridCol w:w="200"/>
        <w:gridCol w:w="2160"/>
        <w:gridCol w:w="200"/>
        <w:gridCol w:w="2620"/>
        <w:gridCol w:w="200"/>
      </w:tblGrid>
      <w:tr>
        <w:trPr>
          <w:trHeight w:val="360" w:hRule="atLeast"/>
        </w:trPr>
        <w:tc>
          <w:tcPr>
            <w:tcW w:w="979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Кредиторская задолженность по состоянию на аналогичную дату прошлого года составила 238 977,80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По сравнению с предшествующим 117 221,23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  <w:t>Текущая кредиторская задолженность будет погашена в январе 2023г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>
                <w:szCs w:val="28"/>
              </w:rPr>
            </w:pPr>
            <w:r>
              <w:rPr/>
              <w:t xml:space="preserve">  </w:t>
            </w:r>
            <w:r>
              <w:rPr/>
              <w:t>В Оренбургском городском Совете резервы в соответствии с федеральным стандартом бухгалтерского учета для организаций государственного сектора "Резервы. Раскрытие информации об условных обязательствах и условных активах"  не формируютс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 дебиторской задолженности   на 01.01.202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7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01.01.2022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3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26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,3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551,8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количества периодических изданий, предусмотренных на 2022 год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206.00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,3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51,8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.43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00,00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доходов от страховых возмещений (ОСАГО)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возмещений по ОСАГО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счету 209.00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00,00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06.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5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социальное страхование от несчастных случаев на производстве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чету 303.00.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5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7,9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551,83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кредиторской задолженности   на 01.01.2023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0"/>
        <w:gridCol w:w="1420"/>
        <w:gridCol w:w="2360"/>
        <w:gridCol w:w="2820"/>
      </w:tblGrid>
      <w:tr>
        <w:trPr>
          <w:trHeight w:val="57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65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3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1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7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,6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 связи с повышением тарифа</w:t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машиномес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5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ка автомобиля, Ремонт МФ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6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рейсовый мед.осмот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 связи с тем, что водители не ходили в отпуск в декабре 2022, увеличилось потребление ГСМ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3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8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94,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воды питьевой, ГСМ, цв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 связи с тем, что водители не ходили в отпуск в декабре 2022, увеличилось потребление ГСМ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302.0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16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56,5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.07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1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.1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60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303.0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61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345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992,7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здание резерва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пуска сотрудников запланированы на первый квартал 2023 года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09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27,6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здание резерва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пуска сотрудников запланированы на первый квартал 2023 года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401.6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054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120,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16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56,5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5 «Сведения о принятых и неисполненных обязательствах получателя бюджет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бязательства по договорам, заключенным Оренбургским городским Советом с контрагентами, за счет лимитов бюджетных обязательств текущего года, по которым имеется кредиторская задолженность на конец отчетного года, перерегистрированы и приняты за счет лимитов бюджетных обязательств очередного года. Остальные обязательства исполнены в полном объеме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с применением конкурентных способов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1244 227 – 558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1244 310 – 192 547,2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1244 343 – 14 025,2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6 – 63 174,8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1244 346 – 265 579,3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20092080244 349 – 203 281,0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бщая сумма экономии текущего года составила 796 918,5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за счет средств бюджета на очередной год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20092080244 349 – 57 752,1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8 «Сведения об остатках денежных средств на счетах получателя бюджетных средств бюджета» (Средства во временном распоряжении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По состоянию на 01.01.2022г. остаток денежных средств по обеспечению исполнения контрактов составил 90 890,32 рублей. За 2022 год поступления денежных средств составили 165 463,89 руб., а выбытия денежных средств – 68 816,89 руб. Остаток денежных средств на конец 2022 года составил 187 537,32  рублей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/>
        <w:t xml:space="preserve">5. </w:t>
      </w:r>
      <w:r>
        <w:rPr>
          <w:b/>
        </w:rPr>
        <w:t xml:space="preserve">Прочие вопрос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«Сведения об основных положениях учетной политик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 учет в Оренбургском городском Совете осуществляется в соответствии с Бюджетным кодексом Российской Федерации, Федеральным законом «О бухгалтерском учете» от 06.12.2011 №402-ФЗ, бюджетным законодательством, иными нормативно-правовыми актами Российской Федерации, регулирующими вопросы бюджетного учета, учетной политикой Оренбургского городского Сов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учет осуществляется отделом бухгалтерского учета и отчетности, возглавляемым начальником отдела бухгалтерского учета и отчетност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Учет исполнения бюджетной сметы осуществляется с применением «Бюджетной классификации Российской Федерации» в порядке, установленном приказом </w:t>
      </w:r>
      <w:r>
        <w:rPr>
          <w:b/>
          <w:i/>
        </w:rPr>
        <w:t xml:space="preserve"> </w:t>
      </w:r>
      <w:r>
        <w:rPr/>
        <w:t>Минфина России от 06.06.2019 N 85н (ред. от 16.11.2020) "О Порядке формирования и применения кодов бюджетной классификации Российской Федерации, их структуре и принципах назначения" и от 16.11.2016 № 209н в системе автоматизации АС-Бюджет и системы автоматизации бухгалтерского учета «1С: Бухгалтерия 8.3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/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157-н</w:t>
      </w:r>
      <w:r>
        <w:rPr>
          <w:b/>
        </w:rPr>
        <w:t xml:space="preserve"> </w:t>
      </w:r>
      <w:r>
        <w:rPr/>
        <w:t xml:space="preserve"> в которой прописаны основные принципы ведения бюджетного учета, а также Приказом Минфина России от 06 декабря 2010 года № 162н  (ред. от 28.10.2020) "Об утверждении Плана счетов бюджетного учета и Инструкции по его применению"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Распоряжению председателя Оренбургского городского Совета от 17.11.2022  № 5 в целях обеспечения достоверности данных бухгалтерского учета и отчетности проведена инвентаризация активов и обязательств по состоянию на 01.12.2022 год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Таблица 6 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60 «Резервы предстоящих расходов» отражаются затраты на создание резерва расходов на оплату отпусков по выплатам работникам и страховым взносам. Кредитовый остаток на конец 2022 года составил в сумме 835 120,38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50 «Расходы будущих периодов» отражаются суммы расходов, начисленных в текущем периоде, но относящиеся к будущим отчетным периодам. К таким расходам относятся расходы на приобретение лицензии программы Kasperski, остаток на конец отчетного периода составил 27 644,00 руб. А так же отражены расходы на ОСАГО, остаток на конец отчетного периода составил 11 909,3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25 «Справка по консолидируемым расчетам».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/>
        <w:t xml:space="preserve">Форма 0503125 «Справка по консолидируемым расчетам» не предоставляется в связи с отсутствием числовых показателей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67 «Сведения о целевых иностранных кредитах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редства целевых иностранных кредитов в Оренбургском городском Совете в 2022 году не использую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1 «Сведения о финансовых вложениях получателя бюджетных  средств, администратора источников финансирования дефицита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ренбургский городской Совет финансовых вложений в 2022 году не производил, форма не содержит показателей, в состав отчетности не включае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2 «Сведения о муниципальном (государственном) долге, предоставленных бюджетных кредитах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 «Сведения об изменении остатков валюты баланса. Средства во временном распоряжен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чет не предоставляется, так как за 2022 год в Оренбургском городском Совете валюта баланса средств во временном распоряжении не менялас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90 «Сведения о вложениях в объекты недвижимого имущества, объектах незавершенного строительства»</w:t>
      </w: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296 «Сведения об исполнении судебных решений по денежным обязательствам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а 2022 год Оренбургский городской Совет не имел судебных решений по денежным обязательствам бюдж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В связи с отсутствием числовых показателей не заполнены  и не приложены дополнительные формы, утвержденные приказами финансового управления:</w:t>
      </w:r>
    </w:p>
    <w:p>
      <w:pPr>
        <w:pStyle w:val="Normal"/>
        <w:rPr/>
      </w:pPr>
      <w:r>
        <w:rPr/>
        <w:t>- от 31.03.2014 № 23 (Сведения о поступлениях от продажи акций и иных форм участия в капитале, находящихся в муниципальной собственности)</w:t>
      </w:r>
    </w:p>
    <w:p>
      <w:pPr>
        <w:pStyle w:val="Normal"/>
        <w:rPr>
          <w:b/>
          <w:b/>
          <w:color w:val="000000"/>
          <w:szCs w:val="28"/>
        </w:rPr>
      </w:pPr>
      <w:r>
        <w:rPr/>
        <w:t>- от 29.04.2019 №35 (Отчет об использовании бюджетных ассигнований резервных фондов Администрации города Оренбурга)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Председатель Оренбургского городского Совет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ерезнева Ольга Пет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2"/>
                        </w:tblGrid>
                        <w:tr>
                          <w:trPr/>
                          <w:tc>
                            <w:tcPr>
                              <w:tcW w:w="601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3C2EC407C5D7606EC80B2B8E2299A9E452410584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Березнева Ольга Петр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10.11.2021 по 10.02.202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ата подписания: 27.01.20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Сертификат: 416D975A374A572E919737954CB447CE8900D93E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Владелец: Файзурахманова Раиля Фатхлислан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ействителен с 19.11.2021 по 19.02.2023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ата подписания: 27.01.2023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ОКУМЕНТ ПОДПИСАН ЭЛЕКТРОННОЙ ПОДПИСЬЮ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416D975A374A572E919737954CB447CE8900D93E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Файзурахманова Раиля Фатхлислан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19.11.2021 по 19.02.202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ата подписания: 27.01.20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5:00Z</dcterms:created>
  <dc:creator>12345</dc:creator>
  <dc:description/>
  <dc:language>en-US</dc:language>
  <cp:lastModifiedBy>Манеева Гузель Маратовна</cp:lastModifiedBy>
  <cp:lastPrinted>2021-04-12T11:47:00Z</cp:lastPrinted>
  <dcterms:modified xsi:type="dcterms:W3CDTF">2023-02-06T08:05:00Z</dcterms:modified>
  <cp:revision>2</cp:revision>
  <dc:subject/>
  <dc:title/>
</cp:coreProperties>
</file>