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-1" w:firstLine="312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8710</wp:posOffset>
            </wp:positionH>
            <wp:positionV relativeFrom="paragraph">
              <wp:posOffset>-237490</wp:posOffset>
            </wp:positionV>
            <wp:extent cx="579120" cy="685800"/>
            <wp:effectExtent l="0" t="0" r="0" b="0"/>
            <wp:wrapTight wrapText="bothSides">
              <wp:wrapPolygon edited="0">
                <wp:start x="-353" y="0"/>
                <wp:lineTo x="-353" y="21291"/>
                <wp:lineTo x="21600" y="21291"/>
                <wp:lineTo x="21600" y="0"/>
                <wp:lineTo x="-3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оект </w:t>
      </w:r>
    </w:p>
    <w:p>
      <w:pPr>
        <w:pStyle w:val="Normal"/>
        <w:ind w:right="5244" w:hanging="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Оренбургский городской</w:t>
      </w:r>
    </w:p>
    <w:p>
      <w:pPr>
        <w:pStyle w:val="Normal"/>
        <w:ind w:right="5244" w:hanging="0"/>
        <w:jc w:val="center"/>
        <w:rPr>
          <w:color w:val="000000"/>
        </w:rPr>
      </w:pPr>
      <w:r>
        <w:rPr>
          <w:b/>
          <w:bCs w:val="false"/>
          <w:color w:val="000000"/>
        </w:rPr>
        <w:t>Совет</w:t>
      </w:r>
    </w:p>
    <w:p>
      <w:pPr>
        <w:pStyle w:val="Normal"/>
        <w:spacing w:before="120" w:after="100"/>
        <w:ind w:right="5244" w:hanging="0"/>
        <w:jc w:val="center"/>
        <w:rPr>
          <w:color w:val="000000"/>
        </w:rPr>
      </w:pPr>
      <w:r>
        <w:rPr>
          <w:b/>
          <w:bCs w:val="false"/>
          <w:color w:val="000000"/>
        </w:rPr>
        <w:t>Р Е Ш Е Н И Е</w:t>
      </w:r>
    </w:p>
    <w:p>
      <w:pPr>
        <w:pStyle w:val="Normal"/>
        <w:ind w:right="5244" w:hanging="28"/>
        <w:jc w:val="center"/>
        <w:rPr>
          <w:color w:val="000000"/>
        </w:rPr>
      </w:pPr>
      <w:r>
        <w:rPr>
          <w:color w:val="000000"/>
        </w:rPr>
        <w:t>от __________ № _________</w:t>
      </w:r>
    </w:p>
    <w:p>
      <w:pPr>
        <w:pStyle w:val="Normal"/>
        <w:ind w:right="5244" w:hanging="2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28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3289935" cy="252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040" cy="252000"/>
                          <a:chOff x="0" y="0"/>
                          <a:chExt cx="329004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4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03120" y="-34560"/>
                            <a:ext cx="25200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3.7pt;width:256.3pt;height:25.3pt" coordorigin="20,74" coordsize="5126,506">
                <v:shape id="shape_0" coordsize="390,480" path="m0,480l0,0l390,0e" stroked="t" o:allowincell="f" style="position:absolute;left:20;top:129;width:505;height:3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480" path="m0,480l0,0l390,0e" stroked="t" o:allowincell="f" style="position:absolute;left:4749;top:75;width:396;height:505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231775</wp:posOffset>
                </wp:positionV>
                <wp:extent cx="3423285" cy="1051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outlineLvl w:val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О приостановлении отдельных положений решения Оренбургского городского Совета от 28.04.2014 № 795 </w:t>
                              <w:br/>
                              <w:t>и внесении в него измен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82.8pt;mso-wrap-distance-left:9.05pt;mso-wrap-distance-right:9.05pt;mso-wrap-distance-top:0pt;mso-wrap-distance-bottom:0pt;margin-top:18.25pt;mso-position-vertical-relative:text;margin-left:-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outlineLvl w:val="0"/>
                        <w:rPr/>
                      </w:pPr>
                      <w:r>
                        <w:rPr>
                          <w:bCs w:val="false"/>
                        </w:rPr>
                        <w:t xml:space="preserve">О приостановлении отдельных положений решения Оренбургского городского Совета от 28.04.2014 № 795 </w:t>
                        <w:br/>
                        <w:t>и внесении в него 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40" w:leader="none"/>
          <w:tab w:val="left" w:pos="1245" w:leader="none"/>
        </w:tabs>
        <w:ind w:hanging="2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3"/>
        </w:rPr>
      </w:pPr>
      <w:r>
        <w:rPr/>
        <w:t xml:space="preserve">На основании статей 12, 132 Конституции Российской Федерации, статей 35, 48 Федерального закона от  06.10.2003 № 131-ФЗ «Об общих принципах организации местного самоуправления в Российской Федерации», статей 2, 3 Закона Оренбургской области от 26.10.2022 № 518/210-VII-ОЗ </w:t>
        <w:br/>
        <w:t xml:space="preserve">«О перераспределении отдельных полномочий в сфере рекламы и в области регулирования торговой деятельности между органами местного самоуправления муниципального образования город Оренбург Оренбургской области и органами государственной власти Оренбургской области», руководствуясь </w:t>
      </w:r>
      <w:hyperlink r:id="rId3">
        <w:r>
          <w:rPr>
            <w:rStyle w:val="InternetLink"/>
          </w:rPr>
          <w:t>статьей 27</w:t>
        </w:r>
      </w:hyperlink>
      <w:r>
        <w:rPr/>
        <w:t xml:space="preserve"> </w:t>
      </w:r>
      <w:r>
        <w:rPr>
          <w:lang w:eastAsia="en-US"/>
        </w:rPr>
        <w:t xml:space="preserve">Устава муниципального образования </w:t>
        <w:br/>
        <w:t xml:space="preserve">«город Оренбург», принятого решением Оренбургского городского Совета </w:t>
        <w:br/>
        <w:t>от 28.04.2015 № 1015</w:t>
      </w:r>
      <w:r>
        <w:rPr/>
        <w:t xml:space="preserve">, Оренбургский городской Совет РЕШИЛ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Приостановить с 01.04.2023 на период действия Закона Оренбургской области от 26.10.2022 № 518/210-VII-ОЗ «О перераспределении отдельных полномочий в сфере рекламы и в области регулирования торговой деятельности между органами местного самоуправления муниципального образования город Оренбург Оренбургской области и органами государственной власти Оренбургской области» действие следующих положений Правил установки и эксплуатации рекламных конструкций </w:t>
        <w:br/>
        <w:t>на территории муниципального образования «город Оренбург», утвержденных решением Оренбургского городского Совета от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8.04.2014 № 795 </w:t>
        <w:br/>
        <w:t xml:space="preserve">(с изменениями, внесенными решениями Оренбургского городского Совета </w:t>
        <w:br/>
        <w:t>от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7.06.2016 № 185, от 31.08.2016 № 217, от 27.04.2017 № 321, от 28.08.2017 </w:t>
        <w:br/>
        <w:t>№ 401, от 24.10.2017 № 416, от 26.06.2020 № 937, от 09.06.2022 № 240)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ы 2, 3, 4, 6, 9, пункты 5.1, 5.2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Внести в решение Совета изменения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настоящее решение Совета вступает в силу после его официального опубликования в газете «Вечерний Оренбург», но не ранее 01.04.2023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учить организацию исполнения настоящего решения Совета заместителю Главы города Оренбурга по экономике и финанс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озложить контроль за исполнением настоящего решения Совета </w:t>
        <w:br/>
        <w:t>на председателя постоянного депутатского комитета по местному самоуправлению и правотворче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Председатель </w:t>
        <w:br/>
        <w:t>Оренбургского городского Совета                                                   О.П. Березнев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города Оренбурга                                                                        С.А. Салмин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90"/>
      </w:tblGrid>
      <w:tr>
        <w:trPr>
          <w:trHeight w:val="973" w:hRule="atLeast"/>
        </w:trPr>
        <w:tc>
          <w:tcPr>
            <w:tcW w:w="6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 решению Совета от___________№____</w:t>
            </w:r>
          </w:p>
        </w:tc>
      </w:tr>
      <w:tr>
        <w:trPr>
          <w:trHeight w:val="649" w:hRule="atLeast"/>
        </w:trPr>
        <w:tc>
          <w:tcPr>
            <w:tcW w:w="6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Cs w:val="false"/>
          <w:color w:val="000000"/>
        </w:rPr>
      </w:pPr>
      <w:r>
        <w:rPr>
          <w:bCs w:val="false"/>
          <w:color w:val="000000"/>
        </w:rPr>
        <w:t xml:space="preserve">Изменения, </w:t>
      </w:r>
    </w:p>
    <w:p>
      <w:pPr>
        <w:pStyle w:val="Normal"/>
        <w:spacing w:lineRule="auto" w:line="360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вносимые в</w:t>
      </w:r>
      <w:r>
        <w:rPr/>
        <w:t xml:space="preserve"> </w:t>
      </w:r>
      <w:r>
        <w:rPr>
          <w:bCs w:val="false"/>
          <w:color w:val="000000"/>
        </w:rPr>
        <w:t xml:space="preserve">решение Оренбургского городского Совета от 28.04.2014 № 795 «Об утверждении Правил установки и эксплуатации рекламных конструкций </w:t>
        <w:br/>
        <w:t xml:space="preserve">на территории муниципального образования «город Оренбург» </w:t>
        <w:br/>
        <w:t xml:space="preserve">(с изменениями, внесенными решениями Оренбургского городского Совета </w:t>
        <w:br/>
        <w:t xml:space="preserve">от 17.06.2016 № 185, от 31.08.2016 № 217, от 27.04.2017 № 321, </w:t>
        <w:br/>
        <w:t xml:space="preserve">от 28.08.2017 № 401, от 24.10.2017 № 416, от 26.06.2020 № 937, </w:t>
        <w:br/>
        <w:t>от 09.06.2022 № 240)</w:t>
      </w:r>
    </w:p>
    <w:p>
      <w:pPr>
        <w:pStyle w:val="Normal"/>
        <w:spacing w:lineRule="auto" w:line="360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1. В приложении № 1 к решению Сове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color w:val="000000"/>
        </w:rPr>
        <w:t>абзац второй пункта 7.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«План мероприятий по размещению социальной рекламы должен быть сформирован до 31 августа предшествующего года размещения социальной рекламы. Запросы заинтересованных организаций должны быть направлены </w:t>
        <w:br/>
        <w:t>в Комитет до 01 августа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2. В приложении № 2 к решению Сове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слова «В случаях заключения Администрацией с владельцами рекламных конструкций соглашения о бесплатном размещении социальной рекламы в интересах МО «город Оренбург»,» заменить словами </w:t>
        <w:br/>
        <w:t xml:space="preserve">«В случаях заключения Комитетом с владельцами рекламных конструкций соглашений о бесплатном размещении социальной рекламы в интересах </w:t>
        <w:br/>
        <w:t>МО «город Оренбург».</w:t>
      </w:r>
    </w:p>
    <w:sectPr>
      <w:headerReference w:type="default" r:id="rId4"/>
      <w:headerReference w:type="first" r:id="rId5"/>
      <w:type w:val="nextPage"/>
      <w:pgSz w:w="11906" w:h="16838"/>
      <w:pgMar w:left="1560" w:right="850" w:gutter="0" w:header="708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сноски Знак"/>
    <w:qFormat/>
    <w:rPr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08BB8E84A328B653211503B39FB0966AA9FFF7430F74C4506B7A610294158D6EBD84FE57D0D7BF92CF4DLAx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54:00Z</dcterms:created>
  <dc:creator>Apparat</dc:creator>
  <dc:description/>
  <dc:language>en-US</dc:language>
  <cp:lastModifiedBy>Николаева Анастасия Львовна</cp:lastModifiedBy>
  <cp:lastPrinted>2023-02-08T14:17:00Z</cp:lastPrinted>
  <dcterms:modified xsi:type="dcterms:W3CDTF">2023-02-20T11:54:00Z</dcterms:modified>
  <cp:revision>2</cp:revision>
  <dc:subject/>
  <dc:title>Пояснительная записка</dc:title>
</cp:coreProperties>
</file>