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города Оренбурга от 14.10.2016 № 3150-п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7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частью 4 статьи 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   </w:t>
      </w:r>
      <w:r>
        <w:rPr>
          <w:color w:val="000000"/>
          <w:sz w:val="28"/>
          <w:szCs w:val="28"/>
        </w:rPr>
        <w:t xml:space="preserve">пунктом 7 части 2 статьи 8, пунктом 4 части 1 статьи 33, пунктом 1         части 5 статьи 35 Устава муниципального образования «город Оренбург», принятого решением Оренбургского городского Совета от 28.04.2015           № 1015, </w:t>
      </w:r>
      <w:r>
        <w:rPr>
          <w:sz w:val="28"/>
          <w:szCs w:val="28"/>
        </w:rPr>
        <w:t>протоколом заседания городской транспортной комиссии                  от 29.11.2023 № 6</w:t>
      </w:r>
      <w:r>
        <w:rPr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остановление администрации города Оренбурга                от 14.10.2016 № 3150-п «Об утверждении документа планирования регулярных перевозок по муниципальным маршрутам регулярных перевозок города Оренбурга и межмуниципальным садоводческим маршрутам регулярных перевозок граждан до территории садоводческих                                    и огороднических некоммерческих товариществ и обратно на 2016-2024 годы» (в редакции от 30.12.2016 № 4222-п, от 27.07.2017 № 3121-п,                      от 09.10.2017   № 3980-п, от 26.12.2017  № 5087-п, от 05.03.2018 № 659-п,                 от 20.08.2018 № 2823-п, от 25.12.2018 № 4333-п, от 25.12.2019 № 3769-п,               от 29.12.2020 № 2146-п, от 22.12.2021 № 2463-п, от 28.06.2022 № 1206-п,      от 28.06.2023 № 1105-п, от 12.09.2023 № 1571-п)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пункта 2.1.3 раздела 2 цифры «1–22» заменить цифрами «1–23»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3 дополнить строкой 23 следующего содержания: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65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4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МОЛЛ «Армада» – ж/д вокзал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подлежит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учить организацию исполнения настоящего постановления первому заместителю Главы города Оренбург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shd w:fill="FFFFFF" w:val="clear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 А.С. Кудинов</w:t>
      </w:r>
    </w:p>
    <w:p>
      <w:pPr>
        <w:pStyle w:val="Normal"/>
        <w:tabs>
          <w:tab w:val="clear" w:pos="708"/>
          <w:tab w:val="center" w:pos="53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3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1" w:top="6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01:00Z</dcterms:created>
  <dc:creator>User</dc:creator>
  <dc:description/>
  <dc:language>en-US</dc:language>
  <cp:lastModifiedBy>Матвеева Оксана Владимировна</cp:lastModifiedBy>
  <cp:lastPrinted>2023-12-20T12:05:00Z</cp:lastPrinted>
  <dcterms:modified xsi:type="dcterms:W3CDTF">2024-01-16T09:01:00Z</dcterms:modified>
  <cp:revision>2</cp:revision>
  <dc:subject/>
  <dc:title/>
</cp:coreProperties>
</file>