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2170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1.4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9.07.20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.07.20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267-п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267-п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первое полугодие 2023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первое полугодие 2023 года по доходам в сумме 10 013 709 529,33 (десять миллиардов тринадцать миллионов семьсот девять тысяч пятьсот двадцать девять) рублей тридцать три копейки, по расходам в сумме                           10 312 014 998,09 (десять миллиардов триста двенадцать миллионов четырнадцать тысяч девятьсот девяносто восемь) рублей девять копеек                     с превышением расходов над доходами в сумме 298 305 468,76 (двести девяносто восемь миллионов триста пять тысяч четыреста шестьдесят восемь) рублей семьдесят шесть копеек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первое полугодие 2023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первое полугодие 2023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первое полугодие 2023 года согласно приложению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первое полугодие 2023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Оренбурга                                                                       С.А. Салмин</w:t>
      </w:r>
    </w:p>
    <w:p>
      <w:pPr>
        <w:pStyle w:val="Normal"/>
        <w:ind w:left="1800" w:hanging="18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05:46:00Z</dcterms:created>
  <dc:creator>User</dc:creator>
  <dc:description/>
  <cp:keywords/>
  <dc:language>en-US</dc:language>
  <cp:lastModifiedBy>Фаренник Ольга Викторовна</cp:lastModifiedBy>
  <cp:lastPrinted>2023-07-19T17:11:00Z</cp:lastPrinted>
  <dcterms:modified xsi:type="dcterms:W3CDTF">2023-07-19T12:11:00Z</dcterms:modified>
  <cp:revision>7</cp:revision>
  <dc:subject/>
  <dc:title> </dc:title>
</cp:coreProperties>
</file>