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Оренбурга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10.10.2024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 xml:space="preserve">1782-п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жилых помещений, пострадавших в результате  чрезвычайной ситуации, связанной с высоким уровнем воды в результате прохождения весеннего паводка в 2024 году, в отношении которых признана необходимость проведения капитального ремонта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4111"/>
        <w:gridCol w:w="2693"/>
        <w:gridCol w:w="1984"/>
      </w:tblGrid>
      <w:tr>
        <w:trPr>
          <w:tblHeader w:val="true"/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дрес поврежденного жилого помещен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адастровый номер жилого помещ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омер и дата заключения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кр. Пристанционный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Летная, д. 1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52001:29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25.06.2024 </w:t>
              <w:br/>
              <w:t>№ 6025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. Краснохолм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Забайкальская, д. 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1001002:109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25.06.2024 </w:t>
              <w:br/>
              <w:t>№ 6038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ул. Садовников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1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439002:6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25.06.2024 </w:t>
              <w:br/>
              <w:t>№ 6042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ул. Луганская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437005:5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25.06.2024 </w:t>
              <w:br/>
              <w:t>№ 6054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 пос. Красный партизан, ул. Новая, д. 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1007003:3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0.09.2024 № 7733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. Краснохолм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Яценко, д. 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1001001:507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7.09.2024 № 7811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НТ «Медик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. Энтузиастов, д. 22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ул. Энтузиастов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№ 22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51003:28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07.10.2024 № 7879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ул. Садовников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3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439001:9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07.10.2024 № 7880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НТ «Тюльпан», ул. Облепиховая, д. 1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г. Оренбург, с/т «Тюльпан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Облепиховая, 1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56:44:0241001:1423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07.10.2024 № 7881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НТ «Радуга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Вишневая, д. 91/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1001:1598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07.10.2024 № 7882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Т «Нефтехимик», ул. Тихая, д. 1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302001:238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07.10.2024 № 7883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НТ «Сигнал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. 145 (г. Оренбург, СНТ «Сигнал п. Берды»,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Железнодорожник, д. 145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306001:49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07.10.2024 № 7884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НТ «Газовик», ул. Тупиковая, д. 229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450002:165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07.10.2024 № 7885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НТ «Текстильщик-2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ичурина, д. 58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г. Оренбург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НТ «Текстильщик 2», Овчинного городка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ичурина, № 58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1001:1413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07.10.2024 № 7886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мкр. пос. им. Куйбышева, ул. Тенистая, д. 42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0006:432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07.10.2024 № 7887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НТ «Водник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136 (г. Оренбург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Т «Водник», уч. № 136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38001:672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07.10.2024 № 7888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НТ «Водник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адовая, д. 137 (г. Оренбург, ДНТ «Водник», ул. Садовая, земельный уч. № 137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38001:674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07.10.2024 № 7889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 ул. Акулова, д. 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439009:6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07.10.2024 № 7890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 мкр. пос. им. Куйбышева, ул. Садовая, д. 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0010:52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07.10.2024 № 7891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НТСН «Соловушка», ул. Озерная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707 (г. Оренбург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Т «Соловушка», ул. Озерная, д. № 707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0006:679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07.10.2024 № 7892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 мкр. пос. им. Куйбышева, ул. Ветеранов Труда, д. 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0012:17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07.10.2024 № 7893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пер. Кустарный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. 65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350003:1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07.10.2024 № 7894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 ул. Озеленителей, д. 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5002:52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07.10.2024 № 7895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НТ «Родник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Цветочная, д. 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1001:1605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07.10.2024 № 7896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НТ «Медик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Ново-Вишневая, д. 7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4005:608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07.10.2024 № 7897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НТ «Энергетик»», ул. 7 Линия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23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116001:275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07.10.2024 № 7898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НТ «Просвещение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. Магистральная, д. 28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г. Оренбург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Т «Просвещение», земельный уч. № 28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1001:1537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07.10.2024 № 7899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. Краснохолм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огвардейская, д. 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1001003:154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07.10.2024 № 7900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 с. Краснохолм, пер. Коммунистический, д. 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1001001:395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07.10.2024 № 7901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. Краснохолм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России, д. 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1001001:309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07.10.2024 № 7902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НТ «Нефтехимик», ул. Зеленая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7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302001:228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07.10.2024 № 7903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 ул. Черниговская, д. 6 (г. Оренбург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Черниговская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8011:25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07.10.2024 № 7904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  СНТ «Разлив-1», ул. Изящная, д. 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450001:71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07.10.2024 № 7905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НТ «Металлист», ул. Трансформаторная, д. 11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г. Оренбург,   с/т «Металлист», ул. Трансформаторная, д. 11а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1001:1605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07.10.2024 № 7906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НТ «Дубовый плес»,  проезд 1-й Дубовый,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. 24 (г. Оренбург, СНТ «Дубовый плес»,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зд 1-й Дубовый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39001:2299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07.10.2024 № 7907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НТ «Соловушка», ул. Рябиновая, д. 444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г. Оренбург, СНТ «Соловушка», ул. Рябиновая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0006:669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07.10.2024 № 7908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НТ «Дружба-2», ул. Сосновая, д. 15 (г. Оренбург, СНТ СН «Дружба-2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основая, д. 15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39001:2239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07.10.2024 № 7909</w:t>
            </w:r>
          </w:p>
        </w:tc>
      </w:tr>
    </w:tbl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765" w:footer="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MS Mincho" w:hAnsi="Liberation Serif;MS Mincho" w:eastAsia="Times New Roman" w:cs="Liberation Serif;MS Mincho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11:42:00Z</dcterms:created>
  <dc:creator>User</dc:creator>
  <dc:description/>
  <cp:keywords/>
  <dc:language>en-US</dc:language>
  <cp:lastModifiedBy>Admin</cp:lastModifiedBy>
  <cp:lastPrinted>2024-07-25T19:35:00Z</cp:lastPrinted>
  <dcterms:modified xsi:type="dcterms:W3CDTF">2024-10-10T11:32:00Z</dcterms:modified>
  <cp:revision>193</cp:revision>
  <dc:subject/>
  <dc:title> </dc:title>
</cp:coreProperties>
</file>