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22.05.2024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07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125"/>
        <w:gridCol w:w="2449"/>
        <w:gridCol w:w="2299"/>
      </w:tblGrid>
      <w:tr>
        <w:trPr>
          <w:tblHeader w:val="true"/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микрорайон «поселок имени Куйбышева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етеранов Труда, д. 38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поселок им. Куйбышева мкр., ул. Ветеранов Труда, д. 38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0012:39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756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микрорайон «поселок имени Куйбышева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Овощеводческая, д. 2д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пос. им. Куйбышева, ул. Овощеводческая, д. 2д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0010:39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757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 «Пристанционный», ул. Торговая, д. 11(г. Оренбург, ул. Торгова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1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1:24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5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 «Пристанционный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Вишневая, д. 10(г. Оренбург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. Пристанционны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ишневая, д. 10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41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5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микрорайон  «Пристанционный», ул. Медовая, д. 10 (г. Оренбург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. Пристанционный, ул. Медовая, д. 10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5002:35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6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Спутн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ирова, д. 7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480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6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Пище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адовая, 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533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6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Пище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Озерная, д. 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403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6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 «Пище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овоселов, д. 1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садоводческое некоммерческое товарищество «Пищевик», ул. Новоселов, д. 10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1001:1540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6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Уральская, д. 15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97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6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Грушевая, д. 15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72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6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Грушевая, д. 15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94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6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Грушевая, д. 15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94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6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-50», ул. Садовая, д. 268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49003:95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6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Тюльпан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Облепиховая, д. 2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518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7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Тюльпан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Облепиховая, д.21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1001:1578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7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ТСН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ябиновая, д. 13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4005:668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7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ТСН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ябиновая, д. 132 (г. Оренбург, территория товарищества собственников недвижимости «Строитель», ул. Рябиновая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3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84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7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ТСН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Рябиновая, д. 126 (г. Оренбург, товарищество собственников недвижимости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ябиновая, д. 126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4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7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ТСН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Рябиновая, д. 120 (г. Оренбург, товарищество собственников недвижимости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ябиновая, д. 120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3008001:27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7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ТСН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Рябиновая, д. 119 (г. Оренбург, садоводческое некоммерческое товарищество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ябиновая, д. 119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244005:660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7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ТСН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Дачная, д. 77 (г. Оренбург, товарищество собственников недвижимости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ачная, д. 77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99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7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Мстислава Ростроповича, д. 3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1003:44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7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ул. Радужная, д. 22 (г. Оренбург, дачное некоммерческое партнерство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адужная, д. 2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72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7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СН  «Медик», ул. Радужная, д. 1 А (г. Оренбург, дачное некоммерческое товарищество собственников недвижимости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адужная, д. 1 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83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8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СН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Радужная, д. 2 (г. Оренбург, дачное некоммерческое товарищество собственников недвижимости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адужная, д. 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95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8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адужная, д. 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06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8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Тупой, д. 47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3:16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8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г. Оренбург, СНТ </w:t>
            </w:r>
            <w:r>
              <w:rPr>
                <w:b/>
                <w:bCs/>
                <w:color w:val="000000"/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 xml:space="preserve">Газовик», пер.Тупой, д. 482 (г. Оренбург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/т Газовик, д. 48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3:18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8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Тупой, д. 568Б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3:19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8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орсоветская, д. 464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/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орсоветская, д. 464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3:15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8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райняя, д. 369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1:708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8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Урал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Широкая, д. 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7016:36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8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Урал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Широкая, д. 25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7016:32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8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Урал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Широкая, д. 6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7016:42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9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Радужная, д. 6А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1003:46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9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СН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Яблочная, д. 92 (г. Оренбург, дачное некоммерческое товарищество собственников недвижимости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Яблочная, д. 9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78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9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СН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Яблочная, д. 102 (г. Оренбург, дачное некоммерческое товарищество собственников недвижимости «Мед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Яблочная, д. 102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00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9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СН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Дружная, д. 3А (г. Оренбург, дачное некоммерческое товарищество собственников недвижимости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ружная, д. 3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1003:44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9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ДНТСН «Медик», ул. Дружная, д. 17/1 (г. Оренбург, дачное некоммерческое товарищество собственников недвижимости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ружная, д. 17/1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1003:699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9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ружная, д. 13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1003:385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9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митриев яр, д. 267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737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9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СН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митриев яр, д. 26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700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9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Дмитриев яр, д. 259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дачное некоммерческое партнерство «Медик», ул. Дмитриев яр, д. 259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41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79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СН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Дмитриев Яр, д. 28 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844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80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митриев яр, д. 14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012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80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митриев яр, д. 280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10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80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митриев яр, д. 282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776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80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митриев Яр, д. 28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ДНТСН «Медик», ул. Дмитриев Яр, д. 28А)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843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80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тсн «Строитель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Дачная, д. 79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091</w:t>
            </w:r>
          </w:p>
        </w:tc>
        <w:tc>
          <w:tcPr>
            <w:tcW w:w="2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80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31T09:31:00Z</dcterms:modified>
  <cp:revision>12</cp:revision>
  <dc:subject/>
  <dc:title> </dc:title>
</cp:coreProperties>
</file>