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335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ул. Виноградная, </w:t>
              <w:br/>
              <w:t>д. 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39001: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ТСН СНТ «Соловушка», ул. Абрикосовая, д. 881 (г. Оренбург, СНТ «Соловушка», д. 88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6:41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  <w:br/>
              <w:t>ул. Западная, д. 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8001:598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СНТ «Гидропресс-Госматрезервы», ул. Красных партизан, д. 16 (г. Оренбург,</w:t>
              <w:br/>
              <w:t xml:space="preserve"> с/т «Станция Оренбург», </w:t>
              <w:br/>
              <w:t>ул. Красный партизан, 16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5:57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едик», ул. Центральная, д. 101 (г. Оренбург, снт «Медик», № 10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244005:50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кр. пос. им. Куйбышева, ул. Южная, д. 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37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игнал», </w:t>
              <w:br/>
              <w:t xml:space="preserve">д. 140 (г. Оренбург, СНТ Сигнал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Берды, уч. 140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6001:47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СНТ «Сигнал»,</w:t>
              <w:br/>
              <w:t xml:space="preserve"> д. 169 (г. Оренбург, СНТ Сигнал Берды, уч. 169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6001:26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игнал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69 (г. Оренбург, СНТ Сигнал п. Берды, д. 169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6001:2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7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кр. пос. им. Куйбышева, ул. Надежды, д. 32, кв. 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24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СНТ «Дружба», </w:t>
              <w:br/>
              <w:t>ул. 2-я Приозерная, д. 15 (г. Оренбург, с/т «Дружба», ул. 2-я Приозерная, 15, участок № 72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2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одовод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еверная, д. 61 (г. Оренбург, СНТ Водовод, 6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108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СНТ «Рассвет», </w:t>
              <w:br/>
              <w:t>ул. Горсоветская, д. 30 (г. Оренбург, снт Рассвет, ул. Горсоветская, д. 30/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55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кр. Заречный, ул. Ровинская, д. 4 (г. Оренбург, ул. Ровенская, д. 4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8014:2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кр. пос. им. Куйбышева, ул. Комарова, д. 8А, кв. 1 (г. Оренбург. Ул. Комарова, д. 8А, кв. 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240009:7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кр. пос. им. Куйбышева, ул. Тенистая, д. 19, кв. 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413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СНТ «Заря», ул. Тополевая, д. 8а (г. Оренбург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/т «Заря» Облив, д. № 8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53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Урал», ул. Приуральская, д. 2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88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Водник», ул. Солнечная, д. 315 (г. Оренбург, ДНТ «Водник», ул. Солнечная, д. 315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8001:59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8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СН «Энергетик», ул. 8 Линия, д.328 (г. Оренбург, с/т «Энергетик», уч. 328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116001:26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еверная, д. 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8001:59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. СНТ «Дубовый плес 1», проезд 9-й Дубовый, д. 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12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идропресс-Госматрезервы», ул. Яблоч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 13 (г. Оренбург, СНТ «Гидропресс-Госматрезервы-Станция «Оренбург», ул. Яблочная, земельный участо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3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5:70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осток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упиковая 2, д. 17 (г. Оренбург, с/т «Восток-2», № 17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42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Восток», д. 38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2:2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Маврицкого, д. 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51007: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едик», пер. Калифановский, д. 213 (г. Оренбург, ДНП «Медик», пер. Калифановский, д. 213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5:68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овый плес-1»,  проезд 9-й Дубовый,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7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12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Локомотив-1»,  ул. Широкая, д. 84 (г. Оренбург, СНТ «Локомотив-1», д. 84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37008:1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19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кр. «Кузнечный», ул. Открытая, д. 10 (г. Оренбург, ул. Открытая, д. 10/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4:3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20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 СНТ «Труд-Дубки», ул. Хлеборобная, д. 8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 СНТ «Труд-Дубки», ул. Хлеборобная, д. 18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186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20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ер. Кустарны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50003: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202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7-24T19:38:00Z</cp:lastPrinted>
  <dcterms:modified xsi:type="dcterms:W3CDTF">2024-07-24T14:38:00Z</dcterms:modified>
  <cp:revision>168</cp:revision>
  <dc:subject/>
  <dc:title> </dc:title>
</cp:coreProperties>
</file>