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40"/>
        <w:rPr/>
      </w:pPr>
      <w:r>
        <w:rPr/>
        <w:t>ГРАФИЧЕСКОЕ ОПИСАНИЕ</w:t>
        <w:br/>
      </w:r>
      <w:r>
        <w:rPr>
          <w:b w:val="false"/>
          <w:bCs/>
        </w:rPr>
        <w:t>местоположения границ населенных пунктов, территориальных зон,</w:t>
        <w:br/>
        <w:t>особо охраняемых природных территорий,</w:t>
        <w:br/>
        <w:t>зон с особыми условиями использования территории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(наименование объекта, местоположение границ которого описано (далее </w:t>
              <w:noBreakHyphen/>
              <w:t xml:space="preserve"> объект)</w:t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Style17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Style17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510" w:gutter="0" w:header="709" w:top="680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0" w:name="Содержание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мера листов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ведения об объек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ведения о местоположении границ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ан гра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План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1" w:name="Сведения_об_объекте"/>
            <w:bookmarkStart w:id="2" w:name="_Hlk215637658"/>
            <w:bookmarkEnd w:id="1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Российская Федерация, Оренбургская область, г. Оренбур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±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Срок действия: с 09.04.2025 до 09.06.2025 продолжительность: 2 месяц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3" w:name="Сведения_местоположении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4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40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6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40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8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43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8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49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8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51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4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51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51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28324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309640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4" w:name="Местоположение_измененных_границ_объекта"/>
            <w:bookmarkEnd w:id="4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665" cy="48583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48583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5" w:name="План_границ_объекта"/>
            <w:bookmarkEnd w:id="5"/>
            <w:r>
              <w:rPr>
                <w:b/>
                <w:szCs w:val="22"/>
              </w:rPr>
              <w:t>Масштаб 1: 1000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7274" w:dyaOrig="48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63.25pt;height:4.05pt" filled="f" o:ole="">
                        <v:imagedata r:id="rId14" o:title=""/>
                      </v:shape>
                      <o:OLEObject Type="Embed" ProgID="" ShapeID="ole_rId13" DrawAspect="Content" ObjectID="_2060496413" r:id="rId13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7261" w:dyaOrig="51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63.5pt;height:4.5pt" filled="f" o:ole="">
                        <v:imagedata r:id="rId16" o:title=""/>
                      </v:shape>
                      <o:OLEObject Type="Embed" ProgID="" ShapeID="ole_rId15" DrawAspect="Content" ObjectID="_17411122" r:id="rId15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599" w:dyaOrig="59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.85pt;height:2.85pt" filled="f" o:ole="">
                        <v:imagedata r:id="rId19" o:title=""/>
                      </v:shape>
                      <o:OLEObject Type="Embed" ProgID="" ShapeID="ole_rId18" DrawAspect="Content" ObjectID="_1661728864" r:id="rId18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>______________________________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Normal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9329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93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52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21221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2122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67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21221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2122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67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212217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2122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67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pacing w:before="0" w:after="12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216598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2165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ФИЧЕСКОЕ ОПИСАНИЕ</w:t>
                                  <w:br/>
                                </w: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местоположения границ населенных пунктов, территориальных зон,</w:t>
                                  <w:br/>
                                  <w:t>особо охраняемых природных территорий,</w:t>
                                  <w:br/>
                                  <w:t>зон с особыми условиями использования территории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170.5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ФИЧЕСКОЕ ОПИСАНИЕ</w:t>
                            <w:br/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</w:rPr>
                            <w:t>местоположения границ населенных пунктов, территориальных зон,</w:t>
                            <w:br/>
                            <w:t>особо охраняемых природных территорий,</w:t>
                            <w:br/>
                            <w:t>зон с особыми условиями использования территории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строительства линейного объекта системы газоснабжения: "Газопровод к МДК жилого комплекса "Новое Оренбуржье" (1, 2 очередь строительства), кадастровые номера земельных участков: 56:44:0239001:21902, 56:44:0239001:21898, 56:44:0239001:21901, 56:44:0239001:21903, 56:44:0239001:21905)"  необходимых для организации газоснабжения населения в рамках договора технологического присоединения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Normal1"/>
    <w:qFormat/>
    <w:pPr/>
    <w:rPr>
      <w:sz w:val="22"/>
    </w:rPr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2.png"/><Relationship Id="rId15" Type="http://schemas.openxmlformats.org/officeDocument/2006/relationships/oleObject" Target="embeddings/oleObject2.bin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16:00Z</dcterms:created>
  <dc:creator>Конькова</dc:creator>
  <dc:description/>
  <cp:keywords/>
  <dc:language>en-US</dc:language>
  <cp:lastModifiedBy>Михайлова Елена Михайловна</cp:lastModifiedBy>
  <dcterms:modified xsi:type="dcterms:W3CDTF">2025-04-18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10</vt:lpwstr>
  </property>
  <property fmtid="{D5CDD505-2E9C-101B-9397-08002B2CF9AE}" pid="4" name="Сборка ПКЗО">
    <vt:lpwstr>5.6.23</vt:lpwstr>
  </property>
</Properties>
</file>