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2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65" r="-206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2965" cy="61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8"/>
                              </w:rPr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48.6pt;mso-wrap-distance-left:9.05pt;mso-wrap-distance-right:9.05pt;mso-wrap-distance-top:0pt;mso-wrap-distance-bottom:0pt;margin-top:49pt;mso-position-vertical-relative:text;margin-left:15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8"/>
                        </w:rPr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rPr>
          <w:sz w:val="28"/>
          <w:szCs w:val="28"/>
        </w:rPr>
      </w:pPr>
      <w:r>
        <w:rPr>
          <w:sz w:val="21"/>
          <w:szCs w:val="21"/>
        </w:rPr>
        <w:t xml:space="preserve">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117090" cy="2876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4" r="-1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8545" cy="2101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16.55pt;mso-wrap-distance-left:9.05pt;mso-wrap-distance-right:9.05pt;mso-wrap-distance-top:0pt;mso-wrap-distance-bottom:0pt;margin-top:15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___________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ренбурга за первый квартал 2025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ый квартал 2025 года  по доходам  в сумме  5 103 384 611,18 (пять миллиардов сто три миллиона триста восемьдесят четыре тысячи шестьсот одиннадцать) рублей восемнадцать копеек, по расходам в сумме 5 388 734 424,65 (пять миллиардов триста восемьдесят восемь миллионов семьсот тридцать четыре тысячи четыреста двадцать четыре) рубля шестьдесят пять копеек с превышением расходов над доходами в сумме 285 349 813,47 (двести восемьдесят пять миллионов триста сорок девять тысяч восемьсот тринадцать) рублей сорок семь копеек с показателями по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ый квартал 2025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ый квартал 2025 года согласно приложению № 2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ый квартал 2025 года согласно приложению № 3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ый квартал 2025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/>
      </w:pPr>
      <w:r>
        <w:rPr>
          <w:sz w:val="28"/>
          <w:szCs w:val="28"/>
        </w:rPr>
        <w:t xml:space="preserve">                                    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76550" cy="1079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ind w:left="1800" w:right="0" w:hanging="1800"/>
      <w:jc w:val="both"/>
    </w:pPr>
    <w:rPr>
      <w:sz w:val="28"/>
      <w:lang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34:00Z</dcterms:created>
  <dc:creator>User</dc:creator>
  <dc:description/>
  <cp:keywords/>
  <dc:language>en-US</dc:language>
  <cp:lastModifiedBy>Фаренник Ольга Викторовна</cp:lastModifiedBy>
  <cp:lastPrinted>2025-04-02T17:29:00Z</cp:lastPrinted>
  <dcterms:modified xsi:type="dcterms:W3CDTF">2025-04-14T06:34:00Z</dcterms:modified>
  <cp:revision>2</cp:revision>
  <dc:subject/>
  <dc:title> </dc:title>
</cp:coreProperties>
</file>