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/>
      </w:pPr>
      <w:r>
        <w:rPr/>
        <w:t>Приказ Министерства регионального развития РФ от 14 апреля 2008 г. N 48</w:t>
        <w:br/>
        <w:t>"Об утверждении Методики проведения мониторинга выполнения производственных и инвестиционных программ организаций коммунального комплекса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Федеральным законом от 30 декабря 2004 г. N 210-ФЗ "Об основах регулирования тарифов организаций коммунального комплекса" (Собрание законодательства Российской Федерации, 2005, N 1 (ч. I), ст. 36; N 52 (ч. I), ст. 5597; 2007, N 1 (ч. I), ст. 21; N 43, ст. 5084), постановлением Правительства Российской Федерации от 20 февраля 2007 г. N 115 "О принятии нормативных актов по отдельным вопросам регулирования тарифов организаций коммунального комплекса" (Собрание законодательства Российской Федерации, 2007, N 9, ст. 1097), приказываю:</w:t>
      </w:r>
    </w:p>
    <w:p>
      <w:pPr>
        <w:pStyle w:val="Normal"/>
        <w:rPr/>
      </w:pPr>
      <w:r>
        <w:rPr/>
        <w:t>Утвердить прилагаемую Методику проведения мониторинга выполнения производственных и инвестиционных программ организаций коммунального комплекса, согласованную с Министерством экономического развития и торговли Российской Федерации и Федеральной службой по тарифам.</w:t>
      </w:r>
    </w:p>
    <w:p>
      <w:pPr>
        <w:pStyle w:val="Normal"/>
        <w:rPr/>
      </w:pPr>
      <w:r>
        <w:rPr/>
      </w:r>
    </w:p>
    <w:tbl>
      <w:tblPr>
        <w:tblW w:w="57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</w:tblGrid>
      <w:tr>
        <w:trPr/>
        <w:tc>
          <w:tcPr>
            <w:tcW w:w="2880" w:type="dxa"/>
            <w:tcBorders/>
          </w:tcPr>
          <w:p>
            <w:pPr>
              <w:pStyle w:val="Style25"/>
              <w:rPr/>
            </w:pPr>
            <w:r>
              <w:rPr/>
              <w:t xml:space="preserve">Министр </w:t>
            </w:r>
          </w:p>
        </w:tc>
        <w:tc>
          <w:tcPr>
            <w:tcW w:w="2880" w:type="dxa"/>
            <w:tcBorders/>
          </w:tcPr>
          <w:p>
            <w:pPr>
              <w:pStyle w:val="Style27"/>
              <w:rPr/>
            </w:pPr>
            <w:r>
              <w:rPr/>
              <w:t>Д.Н. Коза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37"/>
        <w:rPr/>
      </w:pPr>
      <w:r>
        <w:rPr/>
        <w:t>Зарегистрировано в Минюсте РФ 27 июня 2008 г.</w:t>
      </w:r>
    </w:p>
    <w:p>
      <w:pPr>
        <w:pStyle w:val="Style37"/>
        <w:rPr/>
      </w:pPr>
      <w:r>
        <w:rPr/>
        <w:t>Регистрационный N 11891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color w:val="000080"/>
        </w:rPr>
      </w:pPr>
      <w:bookmarkStart w:id="0" w:name="sub_1000"/>
      <w:bookmarkEnd w:id="0"/>
      <w:r>
        <w:rPr>
          <w:b/>
          <w:bCs/>
          <w:color w:val="000080"/>
        </w:rPr>
        <w:t>Приложение</w:t>
      </w:r>
    </w:p>
    <w:p>
      <w:pPr>
        <w:pStyle w:val="Normal"/>
        <w:jc w:val="right"/>
        <w:rPr/>
      </w:pPr>
      <w:bookmarkStart w:id="1" w:name="sub_1000"/>
      <w:bookmarkEnd w:id="1"/>
      <w:r>
        <w:rPr>
          <w:b/>
          <w:bCs/>
          <w:color w:val="000080"/>
        </w:rPr>
        <w:t xml:space="preserve">к </w:t>
      </w:r>
      <w:hyperlink w:anchor="sub_0">
        <w:r>
          <w:rPr>
            <w:rStyle w:val="InternetLink"/>
            <w:b/>
            <w:bCs/>
            <w:color w:val="008000"/>
            <w:u w:val="single"/>
          </w:rPr>
          <w:t>приказу</w:t>
        </w:r>
      </w:hyperlink>
      <w:r>
        <w:rPr>
          <w:b/>
          <w:bCs/>
          <w:color w:val="000080"/>
        </w:rPr>
        <w:t xml:space="preserve"> Министерства</w:t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  <w:t>регионального развития РФ</w:t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  <w:t>от 14 апреля 2008 г. N 48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Методика</w:t>
        <w:br/>
        <w:t>проведения мониторинга выполнения производственных и инвестиционных программ организаций коммунального комплекса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" w:name="sub_1001"/>
      <w:bookmarkEnd w:id="2"/>
      <w:r>
        <w:rPr/>
        <w:t>1. Настоящая Методика проведения мониторинга выполнения производственных и инвестиционных программ организаций коммунального комплекса (далее - Методика) устанавливает порядок и условия проведения мониторинга выполнения производственных и инвестиционных программ организаций коммунального комплекса в целях обеспечения электро-, тепло-, водоснабжения, водоотведения и очистки сточных вод, утилизации (захоронения) твердых бытовых отходов и своевременного принятия решений о развитии систем коммунальной инфраструктуры.</w:t>
      </w:r>
    </w:p>
    <w:p>
      <w:pPr>
        <w:pStyle w:val="Normal"/>
        <w:rPr/>
      </w:pPr>
      <w:bookmarkStart w:id="3" w:name="sub_1001"/>
      <w:bookmarkStart w:id="4" w:name="sub_1002"/>
      <w:bookmarkEnd w:id="3"/>
      <w:bookmarkEnd w:id="4"/>
      <w:r>
        <w:rPr/>
        <w:t>2. Целью разработки Методики является формирование инструментария по реализации федеральными органами исполнительной власти, органами власти субъектов Российской Федерации и органами местного самоуправления своих полномочий в сфере экономического регулирования деятельности организаций коммунального комплекса, в том числе при регулировании тарифов и надбавок организаций коммунального комплекса.</w:t>
      </w:r>
    </w:p>
    <w:p>
      <w:pPr>
        <w:pStyle w:val="Normal"/>
        <w:rPr/>
      </w:pPr>
      <w:bookmarkStart w:id="5" w:name="sub_1002"/>
      <w:bookmarkStart w:id="6" w:name="sub_1003"/>
      <w:bookmarkEnd w:id="5"/>
      <w:bookmarkEnd w:id="6"/>
      <w:r>
        <w:rPr/>
        <w:t>3. При проведении мониторинга решаются следующие задачи:</w:t>
      </w:r>
    </w:p>
    <w:p>
      <w:pPr>
        <w:pStyle w:val="Normal"/>
        <w:rPr/>
      </w:pPr>
      <w:bookmarkStart w:id="7" w:name="sub_1003"/>
      <w:bookmarkStart w:id="8" w:name="sub_1031"/>
      <w:bookmarkEnd w:id="7"/>
      <w:bookmarkEnd w:id="8"/>
      <w:r>
        <w:rPr/>
        <w:t>3.1. Министерство регионального развития Российской Федерации:</w:t>
      </w:r>
    </w:p>
    <w:p>
      <w:pPr>
        <w:pStyle w:val="Normal"/>
        <w:rPr/>
      </w:pPr>
      <w:bookmarkStart w:id="9" w:name="sub_1031"/>
      <w:bookmarkEnd w:id="9"/>
      <w:r>
        <w:rPr/>
        <w:t>- разработка и осуществление государственной политики в сфере жилищно-коммунального хозяйства;</w:t>
      </w:r>
    </w:p>
    <w:p>
      <w:pPr>
        <w:pStyle w:val="Normal"/>
        <w:rPr/>
      </w:pPr>
      <w:r>
        <w:rPr/>
        <w:t>- анализ социально-экономических процессов в субъектах Российской Федерации и в муниципальных образованиях;</w:t>
      </w:r>
    </w:p>
    <w:p>
      <w:pPr>
        <w:pStyle w:val="Normal"/>
        <w:rPr/>
      </w:pPr>
      <w:r>
        <w:rPr/>
        <w:t>- анализ и оценка состояния и развития систем коммунальной инфраструктуры.</w:t>
      </w:r>
    </w:p>
    <w:p>
      <w:pPr>
        <w:pStyle w:val="Normal"/>
        <w:rPr/>
      </w:pPr>
      <w:bookmarkStart w:id="10" w:name="sub_1032"/>
      <w:bookmarkEnd w:id="10"/>
      <w:r>
        <w:rPr/>
        <w:t>3.2. Федеральная служба по тарифам:</w:t>
      </w:r>
    </w:p>
    <w:p>
      <w:pPr>
        <w:pStyle w:val="Normal"/>
        <w:rPr/>
      </w:pPr>
      <w:bookmarkStart w:id="11" w:name="sub_1032"/>
      <w:bookmarkEnd w:id="11"/>
      <w:r>
        <w:rPr/>
        <w:t>- правовое регулирование в сфере государственного регулирования цен (тарифов) на товары (услуги) и контроль за их применением;</w:t>
      </w:r>
    </w:p>
    <w:p>
      <w:pPr>
        <w:pStyle w:val="Normal"/>
        <w:rPr/>
      </w:pPr>
      <w:r>
        <w:rPr/>
        <w:t>- установление предельных индексов изменения тарифов и надбавок организаций коммунального комплекса.</w:t>
      </w:r>
    </w:p>
    <w:p>
      <w:pPr>
        <w:pStyle w:val="Normal"/>
        <w:rPr/>
      </w:pPr>
      <w:bookmarkStart w:id="12" w:name="sub_1033"/>
      <w:bookmarkEnd w:id="12"/>
      <w:r>
        <w:rPr/>
        <w:t>3.3. Органы исполнительной власти субъектов Российской Федерации, осуществляющие регулирование тарифов на товары и услуги организаций коммунального комплекса (далее - органы регулирования субъектов Российской Федерации):</w:t>
      </w:r>
    </w:p>
    <w:p>
      <w:pPr>
        <w:pStyle w:val="Normal"/>
        <w:rPr/>
      </w:pPr>
      <w:bookmarkStart w:id="13" w:name="sub_1033"/>
      <w:bookmarkEnd w:id="13"/>
      <w:r>
        <w:rPr/>
        <w:t>- установление индексов максимально возможного изменения установленных ФСТ России тарифов и надбавок организаций коммунального комплекса в соответствии с Федеральным законом от 30 декабря 2004 г. N 210-ФЗ "Об основах регулирования тарифов организаций коммунального комплекса";</w:t>
      </w:r>
    </w:p>
    <w:p>
      <w:pPr>
        <w:pStyle w:val="Normal"/>
        <w:rPr/>
      </w:pPr>
      <w:r>
        <w:rPr/>
        <w:t>- согласование (в том числе при пересмотре) производственных программ и установление тарифов на товары и услуги организаций коммунального комплекса.</w:t>
      </w:r>
    </w:p>
    <w:p>
      <w:pPr>
        <w:pStyle w:val="Normal"/>
        <w:rPr/>
      </w:pPr>
      <w:bookmarkStart w:id="14" w:name="sub_1034"/>
      <w:bookmarkEnd w:id="14"/>
      <w:r>
        <w:rPr/>
        <w:t>3.4. Органы местного самоуправления осуществляющие регулирование тарифов и надбавок организаций коммунального комплекса (далее - органы регулирования муниципальных образований):</w:t>
      </w:r>
    </w:p>
    <w:p>
      <w:pPr>
        <w:pStyle w:val="Normal"/>
        <w:rPr/>
      </w:pPr>
      <w:bookmarkStart w:id="15" w:name="sub_1034"/>
      <w:bookmarkEnd w:id="15"/>
      <w:r>
        <w:rPr/>
        <w:t>- согласование (в том числе при пересмотре) производственных программ и установление тарифов на товары и услуги организаций коммунального комплекса, а также тарифов на подключение;</w:t>
      </w:r>
    </w:p>
    <w:p>
      <w:pPr>
        <w:pStyle w:val="Normal"/>
        <w:rPr/>
      </w:pPr>
      <w:r>
        <w:rPr/>
        <w:t>- утверждение (в том числе при пересмотре) инвестиционных программ и установление надбавок к тарифам на товары и услуги организаций коммунального комплекса для потребителей.</w:t>
      </w:r>
    </w:p>
    <w:p>
      <w:pPr>
        <w:pStyle w:val="Normal"/>
        <w:rPr/>
      </w:pPr>
      <w:bookmarkStart w:id="16" w:name="sub_1004"/>
      <w:bookmarkEnd w:id="16"/>
      <w:r>
        <w:rPr/>
        <w:t>4. Принципами проведения мониторинга выполнения производственных и инвестиционных программ являются:</w:t>
      </w:r>
    </w:p>
    <w:p>
      <w:pPr>
        <w:pStyle w:val="Normal"/>
        <w:rPr/>
      </w:pPr>
      <w:bookmarkStart w:id="17" w:name="sub_1004"/>
      <w:bookmarkEnd w:id="17"/>
      <w:r>
        <w:rPr/>
        <w:t>- достоверность - информация, используемая в рамках мониторинга, должна быть качественной и характеризоваться высокой степенью достоверности;</w:t>
      </w:r>
    </w:p>
    <w:p>
      <w:pPr>
        <w:pStyle w:val="Normal"/>
        <w:rPr/>
      </w:pPr>
      <w:r>
        <w:rPr/>
        <w:t>- актуальность - информация, используемая в рамках мониторинга, должна отражать существующее положение о выполнении показателей производственных и инвестиционных программ, а также существующее состояние систем коммунальной инфраструктуры;</w:t>
      </w:r>
    </w:p>
    <w:p>
      <w:pPr>
        <w:pStyle w:val="Normal"/>
        <w:rPr/>
      </w:pPr>
      <w:r>
        <w:rPr/>
        <w:t>- постоянство - мониторинг осуществляется на постоянной основе с определенной периодичностью;</w:t>
      </w:r>
    </w:p>
    <w:p>
      <w:pPr>
        <w:pStyle w:val="Normal"/>
        <w:rPr/>
      </w:pPr>
      <w:r>
        <w:rPr/>
        <w:t>- единство - мониторинг осуществляется по единым формам, основаниям и правилам;</w:t>
      </w:r>
    </w:p>
    <w:p>
      <w:pPr>
        <w:pStyle w:val="Normal"/>
        <w:rPr/>
      </w:pPr>
      <w:r>
        <w:rPr/>
        <w:t>- доступность - информация о результатах мониторинга должна быть доступной для потребителей товаров и услуг организаций коммунального комплекса.</w:t>
      </w:r>
    </w:p>
    <w:p>
      <w:pPr>
        <w:pStyle w:val="Normal"/>
        <w:rPr/>
      </w:pPr>
      <w:bookmarkStart w:id="18" w:name="sub_1005"/>
      <w:bookmarkEnd w:id="18"/>
      <w:r>
        <w:rPr/>
        <w:t>5. Мониторинг осуществляется только в отношении производственных и инвестиционных программ, согласованных и утвержденных в соответствии с требованиями законодательства о регулировании тарифов организаций коммунального комплекса.</w:t>
      </w:r>
    </w:p>
    <w:p>
      <w:pPr>
        <w:pStyle w:val="Normal"/>
        <w:rPr/>
      </w:pPr>
      <w:bookmarkStart w:id="19" w:name="sub_1005"/>
      <w:bookmarkStart w:id="20" w:name="sub_1006"/>
      <w:bookmarkEnd w:id="19"/>
      <w:bookmarkEnd w:id="20"/>
      <w:r>
        <w:rPr/>
        <w:t>6. Органами, осуществляющими мониторинг производственных программ организаций коммунального комплекса, являются органы регулирования субъектов Российской Федерации и органы регулирования муниципальных образований, согласовывающие производственные программы данных организаций коммунального комплекса в соответствии с законодательством о регулировании тарифов организаций коммунального комплекса.</w:t>
      </w:r>
    </w:p>
    <w:p>
      <w:pPr>
        <w:pStyle w:val="Normal"/>
        <w:rPr/>
      </w:pPr>
      <w:bookmarkStart w:id="21" w:name="sub_1006"/>
      <w:bookmarkEnd w:id="21"/>
      <w:r>
        <w:rPr/>
        <w:t>Органами, осуществляющими мониторинг инвестиционных программ организаций коммунального комплекса, являются органы регулирования муниципальных образований, представительные органы местного самоуправления которые утвердили инвестиционные программы данных организаций коммунального комплекса в соответствии с законодательством о регулирования тарифов организаций коммунального комплекса.</w:t>
      </w:r>
    </w:p>
    <w:p>
      <w:pPr>
        <w:pStyle w:val="Normal"/>
        <w:rPr/>
      </w:pPr>
      <w:r>
        <w:rPr/>
        <w:t>В городах федерального значения Москве и Санкт-Петербурге орган, осуществляющий мониторинг выполнения производственных и инвестиционных программ организаций коммунального комплекса, определяется в соответствии с нормативными правовыми актами указанных субъектов Российской Федерации.</w:t>
      </w:r>
    </w:p>
    <w:p>
      <w:pPr>
        <w:pStyle w:val="Normal"/>
        <w:rPr/>
      </w:pPr>
      <w:bookmarkStart w:id="22" w:name="sub_1007"/>
      <w:bookmarkEnd w:id="22"/>
      <w:r>
        <w:rPr/>
        <w:t>7. Мониторинг осуществляется посредством сбора, обработки и анализа информации. Сбор исходной информации производится по показателям, характеризующим выполнение производственных и инвестиционных программ, а также состояние систем коммунальной инфраструктуры. Результаты мониторинга представляются в виде индикаторов, значения которых получаются посредством обработки показателей (исходных данных) органами регулирования.</w:t>
      </w:r>
    </w:p>
    <w:p>
      <w:pPr>
        <w:pStyle w:val="Normal"/>
        <w:rPr/>
      </w:pPr>
      <w:bookmarkStart w:id="23" w:name="sub_1007"/>
      <w:bookmarkStart w:id="24" w:name="sub_1008"/>
      <w:bookmarkEnd w:id="23"/>
      <w:bookmarkEnd w:id="24"/>
      <w:r>
        <w:rPr/>
        <w:t>8. Показатели и индикаторы дифференцируются:</w:t>
      </w:r>
    </w:p>
    <w:p>
      <w:pPr>
        <w:pStyle w:val="Normal"/>
        <w:rPr/>
      </w:pPr>
      <w:bookmarkStart w:id="25" w:name="sub_1008"/>
      <w:bookmarkEnd w:id="25"/>
      <w:r>
        <w:rPr/>
        <w:t>- в зависимости от объектов мониторинга - производственная или инвестиционная программа;</w:t>
      </w:r>
    </w:p>
    <w:p>
      <w:pPr>
        <w:pStyle w:val="Normal"/>
        <w:rPr/>
      </w:pPr>
      <w:r>
        <w:rPr/>
        <w:t>- в зависимости от вида системы коммунальной инфраструктуры - системы коммунальной инфраструктуры, используемые в сфере электро-, тепло-, водоснабжения, водоотведения и очистки сточных вод и используемые для утилизации (захоронения) твердых бытовых отходов.</w:t>
      </w:r>
    </w:p>
    <w:p>
      <w:pPr>
        <w:pStyle w:val="Normal"/>
        <w:rPr/>
      </w:pPr>
      <w:bookmarkStart w:id="26" w:name="sub_1009"/>
      <w:bookmarkEnd w:id="26"/>
      <w:r>
        <w:rPr/>
        <w:t xml:space="preserve">9. Показатели и индикаторы для проведения мониторинга производственных и инвестиционных программ в сфере водоснабжения приведены в </w:t>
      </w:r>
      <w:hyperlink w:anchor="sub_1100">
        <w:r>
          <w:rPr>
            <w:rStyle w:val="InternetLink"/>
            <w:color w:val="008000"/>
            <w:u w:val="single"/>
          </w:rPr>
          <w:t>приложении N 1</w:t>
        </w:r>
      </w:hyperlink>
      <w:r>
        <w:rPr/>
        <w:t xml:space="preserve"> к Методике.</w:t>
      </w:r>
    </w:p>
    <w:p>
      <w:pPr>
        <w:pStyle w:val="Normal"/>
        <w:rPr/>
      </w:pPr>
      <w:bookmarkStart w:id="27" w:name="sub_1009"/>
      <w:bookmarkStart w:id="28" w:name="sub_1010"/>
      <w:bookmarkEnd w:id="27"/>
      <w:bookmarkEnd w:id="28"/>
      <w:r>
        <w:rPr/>
        <w:t xml:space="preserve">10. Показатели и индикаторы для проведения мониторинга производственных и инвестиционных программ в сфере водоотведения и очистки сточных вод приведены в </w:t>
      </w:r>
      <w:hyperlink w:anchor="sub_1200">
        <w:r>
          <w:rPr>
            <w:rStyle w:val="InternetLink"/>
            <w:color w:val="008000"/>
            <w:u w:val="single"/>
          </w:rPr>
          <w:t>приложении N 2</w:t>
        </w:r>
      </w:hyperlink>
      <w:r>
        <w:rPr/>
        <w:t xml:space="preserve"> к Методике.</w:t>
      </w:r>
    </w:p>
    <w:p>
      <w:pPr>
        <w:pStyle w:val="Normal"/>
        <w:rPr/>
      </w:pPr>
      <w:bookmarkStart w:id="29" w:name="sub_1010"/>
      <w:bookmarkStart w:id="30" w:name="sub_1011"/>
      <w:bookmarkEnd w:id="29"/>
      <w:bookmarkEnd w:id="30"/>
      <w:r>
        <w:rPr/>
        <w:t xml:space="preserve">11. Показатели и индикаторы для проведения мониторинга инвестиционных программ в сфере теплоснабжения приведены в </w:t>
      </w:r>
      <w:hyperlink w:anchor="sub_1300">
        <w:r>
          <w:rPr>
            <w:rStyle w:val="InternetLink"/>
            <w:color w:val="008000"/>
            <w:u w:val="single"/>
          </w:rPr>
          <w:t>приложении N 3</w:t>
        </w:r>
      </w:hyperlink>
      <w:r>
        <w:rPr/>
        <w:t xml:space="preserve"> к Методике.</w:t>
      </w:r>
    </w:p>
    <w:p>
      <w:pPr>
        <w:pStyle w:val="Normal"/>
        <w:rPr/>
      </w:pPr>
      <w:bookmarkStart w:id="31" w:name="sub_1011"/>
      <w:bookmarkStart w:id="32" w:name="sub_1012"/>
      <w:bookmarkEnd w:id="31"/>
      <w:bookmarkEnd w:id="32"/>
      <w:r>
        <w:rPr/>
        <w:t xml:space="preserve">12. Показатели и индикаторы для проведения мониторинга инвестиционных программ в сфере электроснабжения приведены в </w:t>
      </w:r>
      <w:hyperlink w:anchor="sub_1400">
        <w:r>
          <w:rPr>
            <w:rStyle w:val="InternetLink"/>
            <w:color w:val="008000"/>
            <w:u w:val="single"/>
          </w:rPr>
          <w:t>приложении N 4</w:t>
        </w:r>
      </w:hyperlink>
      <w:r>
        <w:rPr/>
        <w:t xml:space="preserve"> к Методике.</w:t>
      </w:r>
    </w:p>
    <w:p>
      <w:pPr>
        <w:pStyle w:val="Normal"/>
        <w:rPr/>
      </w:pPr>
      <w:bookmarkStart w:id="33" w:name="sub_1012"/>
      <w:bookmarkStart w:id="34" w:name="sub_1013"/>
      <w:bookmarkEnd w:id="33"/>
      <w:bookmarkEnd w:id="34"/>
      <w:r>
        <w:rPr/>
        <w:t xml:space="preserve">13. Показатели и индикаторы для проведения мониторинга производственных и инвестиционных программ в сфере утилизации (захоронения) твердых бытовых отходов приведены в </w:t>
      </w:r>
      <w:hyperlink w:anchor="sub_1500">
        <w:r>
          <w:rPr>
            <w:rStyle w:val="InternetLink"/>
            <w:color w:val="008000"/>
            <w:u w:val="single"/>
          </w:rPr>
          <w:t>приложении N 5</w:t>
        </w:r>
      </w:hyperlink>
      <w:r>
        <w:rPr/>
        <w:t xml:space="preserve"> к Методике.</w:t>
      </w:r>
    </w:p>
    <w:p>
      <w:pPr>
        <w:pStyle w:val="Normal"/>
        <w:rPr/>
      </w:pPr>
      <w:bookmarkStart w:id="35" w:name="sub_1013"/>
      <w:bookmarkStart w:id="36" w:name="sub_1014"/>
      <w:bookmarkEnd w:id="35"/>
      <w:bookmarkEnd w:id="36"/>
      <w:r>
        <w:rPr/>
        <w:t>14. При проведении мониторинга выполнения производственных и инвестиционных программ отчетным периодом является квартал.</w:t>
      </w:r>
    </w:p>
    <w:p>
      <w:pPr>
        <w:pStyle w:val="Normal"/>
        <w:rPr/>
      </w:pPr>
      <w:bookmarkStart w:id="37" w:name="sub_1014"/>
      <w:bookmarkStart w:id="38" w:name="sub_1015"/>
      <w:bookmarkEnd w:id="37"/>
      <w:bookmarkEnd w:id="38"/>
      <w:r>
        <w:rPr/>
        <w:t>15. Организации коммунального комплекса в течение двадцати пяти рабочих дней с момента окончания отчетного периода направляют в соответствующие органы регулирования информацию о выполнении производственных и инвестиционных программ по показателям, приведенным в приложениях N 1 - N 5 к Методике. При направлении показателей о выполнении инвестиционных программ организацией коммунального комплекса указываются источники и объемы финансирования инвестиционных программ. Представляемая информация может сопровождаться письменными пояснениями, примечаниями, комментариями, а также предложениями организации коммунального комплекса по корректировке по результатам мониторинга производственных (инвестиционных) программ. Информация о выполнении производственных и инвестиционных программ представляется, начиная с первого отчетного периода, следующего за датой начала выполнения указанных программ. Последним отчетным периодом является период, соответствующий завершению реализации программы.</w:t>
      </w:r>
    </w:p>
    <w:p>
      <w:pPr>
        <w:pStyle w:val="Normal"/>
        <w:rPr/>
      </w:pPr>
      <w:bookmarkStart w:id="39" w:name="sub_1015"/>
      <w:bookmarkStart w:id="40" w:name="sub_1016"/>
      <w:bookmarkEnd w:id="39"/>
      <w:bookmarkEnd w:id="40"/>
      <w:r>
        <w:rPr/>
        <w:t>16. Показатели и индикаторы формируются по состоянию на конец отчетного периода. В рамках одного календарного года показатели и индикаторы формируются нарастающим итогом.</w:t>
      </w:r>
    </w:p>
    <w:p>
      <w:pPr>
        <w:pStyle w:val="Normal"/>
        <w:rPr/>
      </w:pPr>
      <w:bookmarkStart w:id="41" w:name="sub_1016"/>
      <w:bookmarkStart w:id="42" w:name="sub_1017"/>
      <w:bookmarkEnd w:id="41"/>
      <w:bookmarkEnd w:id="42"/>
      <w:r>
        <w:rPr/>
        <w:t>17. Органы регулирования в течение четырех рабочих дней проверяют достоверность полученной информации. В случае необходимости уточнений, наличия недостоверной или неполной информации органы регулирования вправе запрашивать у организаций коммунального комплекса дополнительную информацию в письменной форме с обоснованием запросов. Дополнительная информация представляется организацией коммунального комплекса не позднее двух рабочих дней после получения запроса.</w:t>
      </w:r>
    </w:p>
    <w:p>
      <w:pPr>
        <w:pStyle w:val="Normal"/>
        <w:rPr/>
      </w:pPr>
      <w:bookmarkStart w:id="43" w:name="sub_1017"/>
      <w:bookmarkStart w:id="44" w:name="sub_1018"/>
      <w:bookmarkEnd w:id="43"/>
      <w:bookmarkEnd w:id="44"/>
      <w:r>
        <w:rPr/>
        <w:t>18. Органы регулирования оценивают влияние реализации производственных и инвестиционных программ на состояние систем коммунальной инфраструктуры и условия их эксплуатации организациями коммунального комплекса посредством проведения сравнения полученных по результатам мониторинга значений индикаторов со значениями, установленными при согласовании (утверждении) производственных (инвестиционных) программ. В случае наличия значительных отклонений производится выявление и анализ причин этих отклонений. Результаты мониторинга могут являться основанием для досрочного пересмотра производственных и инвестиционных программ, а также тарифов и надбавок организаций коммунального комплекса.</w:t>
      </w:r>
    </w:p>
    <w:p>
      <w:pPr>
        <w:pStyle w:val="Normal"/>
        <w:rPr/>
      </w:pPr>
      <w:bookmarkStart w:id="45" w:name="sub_1018"/>
      <w:bookmarkStart w:id="46" w:name="sub_1019"/>
      <w:bookmarkEnd w:id="45"/>
      <w:bookmarkEnd w:id="46"/>
      <w:r>
        <w:rPr/>
        <w:t>19. В течение тридцати рабочих дней с момента окончания отчетного периода органы регулирования публикуют информацию о результатах мониторинга в официальных средствах массовой информации. Информация должна публиковаться с указанием отчетного периода мониторинга, а также содержать динамику изменения индикаторов за период реализации производственной (инвестиционной) программы с характеристикой публикуемых индикаторов.</w:t>
      </w:r>
    </w:p>
    <w:p>
      <w:pPr>
        <w:pStyle w:val="Normal"/>
        <w:rPr/>
      </w:pPr>
      <w:bookmarkStart w:id="47" w:name="sub_1019"/>
      <w:bookmarkStart w:id="48" w:name="sub_1020"/>
      <w:bookmarkEnd w:id="47"/>
      <w:bookmarkEnd w:id="48"/>
      <w:r>
        <w:rPr/>
        <w:t>20. Органы регулирования направляют в федеральные органы исполнительной власти рассчитанные значения индикаторов, характеризующих выполнение производственных и инвестиционных программ организаций коммунального комплекса, а также показатели (исходную информацию) для их расчета. В Министерство регионального развития Российской Федерации направляется информация только по тем организациям коммунального комплекса, объем реализации товаров и услуг которых составляет не менее 1% (в натуральном выражении) от общего объема реализации товаров и услуг по данному субъекту Российской Федерации. В Федеральную службу по тарифам направляется информация по всем организациям коммунального комплекса.</w:t>
      </w:r>
    </w:p>
    <w:p>
      <w:pPr>
        <w:pStyle w:val="Normal"/>
        <w:rPr/>
      </w:pPr>
      <w:bookmarkStart w:id="49" w:name="sub_1020"/>
      <w:bookmarkStart w:id="50" w:name="sub_1021"/>
      <w:bookmarkEnd w:id="49"/>
      <w:bookmarkEnd w:id="50"/>
      <w:r>
        <w:rPr/>
        <w:t>21. Периодичность представления информации о выполнении производственных и инвестиционных программ в федеральные органы исполнительной власти:</w:t>
      </w:r>
    </w:p>
    <w:p>
      <w:pPr>
        <w:pStyle w:val="Normal"/>
        <w:rPr/>
      </w:pPr>
      <w:bookmarkStart w:id="51" w:name="sub_1021"/>
      <w:bookmarkEnd w:id="51"/>
      <w:r>
        <w:rPr/>
        <w:t>- в Министерство регионального развития Российской Федерации - не позднее тридцати рабочих дней с момента окончания отчетного периода;</w:t>
      </w:r>
    </w:p>
    <w:p>
      <w:pPr>
        <w:pStyle w:val="Normal"/>
        <w:rPr/>
      </w:pPr>
      <w:r>
        <w:rPr/>
        <w:t>- в Федеральную службу по тарифам - не позднее тридцати рабочих дней с момента окончания отчетного периода.</w:t>
      </w:r>
    </w:p>
    <w:p>
      <w:pPr>
        <w:pStyle w:val="Normal"/>
        <w:rPr/>
      </w:pPr>
      <w:bookmarkStart w:id="52" w:name="sub_1022"/>
      <w:bookmarkEnd w:id="52"/>
      <w:r>
        <w:rPr/>
        <w:t>22. Федеральные органы исполнительной власти вправе запрашивать и получать у органов регулирования информацию о выполнении производственных и инвестиционных программ, предусмотренную настоящей Методикой. Органы регулирования в течение пятнадцати рабочих дней с момента получения запроса подготавливают и направляют в федеральный орган исполнительной власти информацию о проведении мониторинга в соответствии с запросом.</w:t>
      </w:r>
    </w:p>
    <w:p>
      <w:pPr>
        <w:pStyle w:val="Normal"/>
        <w:rPr/>
      </w:pPr>
      <w:bookmarkStart w:id="53" w:name="sub_1022"/>
      <w:bookmarkStart w:id="54" w:name="sub_1023"/>
      <w:bookmarkEnd w:id="53"/>
      <w:bookmarkEnd w:id="54"/>
      <w:r>
        <w:rPr/>
        <w:t>23. Информация в рамках проведения мониторинга должна заверяться подписью и печатью передающей ее стороны.</w:t>
      </w:r>
    </w:p>
    <w:p>
      <w:pPr>
        <w:pStyle w:val="Normal"/>
        <w:rPr/>
      </w:pPr>
      <w:bookmarkStart w:id="55" w:name="sub_1023"/>
      <w:bookmarkStart w:id="56" w:name="sub_1024"/>
      <w:bookmarkEnd w:id="55"/>
      <w:bookmarkEnd w:id="56"/>
      <w:r>
        <w:rPr/>
        <w:t>24. Информация в рамках проведения мониторинга передается по сети Интернет в электронном виде, в том числе с использованием систем, разработанных в рамках ФЦП "Электронная Россия". Также информация может передаваться в рамках Единой информационно-аналитической системы Федеральной службы по тарифам.</w:t>
      </w:r>
    </w:p>
    <w:p>
      <w:pPr>
        <w:pStyle w:val="Normal"/>
        <w:rPr/>
      </w:pPr>
      <w:bookmarkStart w:id="57" w:name="sub_1024"/>
      <w:bookmarkStart w:id="58" w:name="sub_1025"/>
      <w:bookmarkEnd w:id="57"/>
      <w:bookmarkEnd w:id="58"/>
      <w:r>
        <w:rPr/>
        <w:t>25. Федеральные органы исполнительной власти используют информацию, получаемую в рамках проведения мониторинга, для выработки и принятия решений, соответствующих установленным полномочиям.</w:t>
      </w:r>
    </w:p>
    <w:p>
      <w:pPr>
        <w:pStyle w:val="Normal"/>
        <w:rPr/>
      </w:pPr>
      <w:r>
        <w:rPr/>
      </w:r>
      <w:bookmarkStart w:id="59" w:name="sub_1025"/>
      <w:bookmarkStart w:id="60" w:name="sub_1025"/>
      <w:bookmarkEnd w:id="60"/>
    </w:p>
    <w:p>
      <w:pPr>
        <w:pStyle w:val="Normal"/>
        <w:jc w:val="right"/>
        <w:rPr>
          <w:b/>
          <w:b/>
          <w:bCs/>
          <w:color w:val="000080"/>
        </w:rPr>
      </w:pPr>
      <w:bookmarkStart w:id="61" w:name="sub_1100"/>
      <w:bookmarkEnd w:id="61"/>
      <w:r>
        <w:rPr>
          <w:b/>
          <w:bCs/>
          <w:color w:val="000080"/>
        </w:rPr>
        <w:t>Приложение N 1</w:t>
      </w:r>
    </w:p>
    <w:p>
      <w:pPr>
        <w:pStyle w:val="Normal"/>
        <w:jc w:val="right"/>
        <w:rPr/>
      </w:pPr>
      <w:bookmarkStart w:id="62" w:name="sub_1100"/>
      <w:bookmarkEnd w:id="62"/>
      <w:r>
        <w:rPr>
          <w:b/>
          <w:bCs/>
          <w:color w:val="000080"/>
        </w:rPr>
        <w:t xml:space="preserve">к </w:t>
      </w:r>
      <w:hyperlink w:anchor="sub_1000">
        <w:r>
          <w:rPr>
            <w:rStyle w:val="InternetLink"/>
            <w:b/>
            <w:bCs/>
            <w:color w:val="008000"/>
            <w:u w:val="single"/>
          </w:rPr>
          <w:t>Методике</w:t>
        </w:r>
      </w:hyperlink>
      <w:r>
        <w:rPr>
          <w:b/>
          <w:bCs/>
          <w:color w:val="000080"/>
        </w:rPr>
        <w:t xml:space="preserve"> проведения мониторинга</w:t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  <w:t>выполнения производственных и</w:t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  <w:t>инвестиционных программ организаций</w:t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  <w:t>коммунального комплекса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Показатели и индикаторы для проведения мониторинга выполнения производственных программ и инвестиционных программ в сфере водоснабжения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┌────────┬───────────────────┬──────────────────────┬─────────────────┬─────────────────────┬───────────────┐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N п/п  │    Показатели     │    Характеристика    │   Индикаторы    │  Механизм расчета   │   Сторона,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мониторинга    │      показателя      │   мониторинга   │     индикатора      │представляющая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(входящая     │                      │   (исходящая    │                     │ информацию по │</w:t>
      </w:r>
    </w:p>
    <w:p>
      <w:pPr>
        <w:pStyle w:val="Style33"/>
        <w:rPr/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информация</w:t>
      </w:r>
      <w:hyperlink w:anchor="sub_111">
        <w:r>
          <w:rPr>
            <w:rStyle w:val="InternetLink"/>
            <w:color w:val="008000"/>
            <w:sz w:val="14"/>
            <w:szCs w:val="14"/>
            <w:u w:val="single"/>
          </w:rPr>
          <w:t>*(1)</w:t>
        </w:r>
      </w:hyperlink>
      <w:r>
        <w:rPr>
          <w:sz w:val="14"/>
          <w:szCs w:val="14"/>
        </w:rPr>
        <w:t>),  │                      │информация</w:t>
      </w:r>
      <w:hyperlink w:anchor="sub_222">
        <w:r>
          <w:rPr>
            <w:rStyle w:val="InternetLink"/>
            <w:color w:val="008000"/>
            <w:sz w:val="14"/>
            <w:szCs w:val="14"/>
            <w:u w:val="single"/>
          </w:rPr>
          <w:t>*(2)</w:t>
        </w:r>
      </w:hyperlink>
      <w:r>
        <w:rPr>
          <w:sz w:val="14"/>
          <w:szCs w:val="14"/>
        </w:rPr>
        <w:t>), │                     │  показателю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единицы измерения │                      │единицы измерения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┤</w:t>
      </w:r>
    </w:p>
    <w:p>
      <w:pPr>
        <w:pStyle w:val="Style33"/>
        <w:rPr>
          <w:sz w:val="14"/>
          <w:szCs w:val="14"/>
        </w:rPr>
      </w:pPr>
      <w:bookmarkStart w:id="63" w:name="sub_1101"/>
      <w:bookmarkEnd w:id="63"/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.   │Производственные   │             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bookmarkStart w:id="64" w:name="sub_1101"/>
      <w:bookmarkEnd w:id="64"/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граммы          │             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.1.  │Обеспечение объемов│             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изводства       │             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оваров (оказания  │             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слуг)             │             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1.1.1. │1. Объем           │Количество воды,      │Объем            │Определяется по      │Организация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изводства       │поднятой насосными    │производства     │ежедневным записям в │коммунального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оваров и услуг,   │станциями первого     │товаров и услуг, │технических журналах │комплекса.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ыс. куб. м.       │подъема.              │тыс. куб. м.     │насосных станций на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сновании показаний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одомеров, а при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тсутствии водомеров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- по времени работы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сосов и их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становленной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изводительности в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час или по другим,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более точным, методам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чета (например, по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ъему резервуаров,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асположенных на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ерритории насосных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танций).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1.1.2. │1. Объем реализации│Объем воды, отпущенной│Объем реализации │Количество           │Организация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оваров и услуг,   │всем потребителям.    │товаров и услуг, │реализованной воды   │коммунального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ыс. куб. м.       │                      │тыс. куб. м      │определяется по      │комплекса.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казаниям приборов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чета, в случае их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тсутствия - по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ормативам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требления и иным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ормам расхода воды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для различных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атегорий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требителей,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становленным в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ии с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законодательством.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1.1.3. │1. Объем потерь,   │Потери воды при ее    │Уровень потерь,  │Отношение объема     │Организация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ыс. куб. м.       │транспортировке       │%.               │потерь к объему      │коммунального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следствие            │                 │отпуска в сеть.      │комплекса.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еисправности труб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одопроводной сети, их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оединений, запорной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арматуры, гидрантов, а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акже аварий на сети.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пределяется как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азность между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личеством воды,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данной в сеть (за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сключением расхода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оды на собственные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ужды при    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ранспортировке воды),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 количеством воды,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еализованной всем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требителям.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┼─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├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2. Объем отпуска в │Количество воды,      │                 │                     │Организация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еть, тыс. куб. м. │поданной в сеть,      │                 │                     │коммунального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пределенное по       │                 │                     │комплекса.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иборам учета.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1.1.4. │1. Объем потерь,   │Потери воды при ее    │Коэффициент      │Отношение объема     │Организация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ыс. куб. м.       │транспортировке       │потерь, куб.м/км.│потерь к             │коммунального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следствие            │                 │протяженности сети.  │комплекса.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еисправности труб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одопроводной сети, их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оединений, запорной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арматуры, гидрантов, а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акже аварий на сети.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пределяется как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азность между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личеством воды,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данной в сеть (за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сключением расхода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оды на собственные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ужды при    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ранспортировке воды),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 количеством воды,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еализованной всем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требителям.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┼─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├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2. Протяженность   │Одиночное протяжение  │                 │                     │Организация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етей, км.         │водопроводной сети    │                 │                     │коммунального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(всех видов).         │                 │                     │комплекса.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1.1.5. │1. Объем реализации│Количество            │Удельное         │Отношение объема     │Организация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оваров и услуг    │реализованной воды    │водопотребление, │реализации товаров и │коммунального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селению, тыс.    │населению определяется│куб. м/чел.      │услуг к численности  │комплекса.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уб. м.            │по показаниям         │                 │населения,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ллективных приборов │                 │получающего услуги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чета, в случае их    │                 │организации.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тсутствия - по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ормативам   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требления, 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становленным в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ии с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законодательством. По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данной категории также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тражается объем воды,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еализованный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правляющим  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ям, ТСЖ, ЖСК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 иным       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пециализированным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оперативам,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иобретающим воду для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казания услуг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одоснабжения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селению.   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┼─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├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2. Численность     │Численность населения,│                 │                     │Организация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селения,         │проживающего в        │                 │                     │коммунального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лучающего услуги │многоквартирных и     │                 │                     │комплекса. В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и, тыс.  │жилых домах,          │                 │                     │случае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чел.               │подключенных к        │                 │                     │отсутств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истемам коммунальной │                 │                     │информации -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нфраструктуры        │                 │                     │орган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централизованного     │                 │                     │регулирования.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одоснабжения.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.2.  │Качество           │             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изводимых       │             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оваров            │             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(оказываемых услуг)│             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1.2.1. │1. Фактическое     │Фактическое количество│Наличие контроля │Отношение            │Организация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личество проб на │проб для определения  │качества товаров │фактического         │коммунального  │</w:t>
      </w:r>
    </w:p>
    <w:p>
      <w:pPr>
        <w:pStyle w:val="Style33"/>
        <w:rPr/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истемах           │качества воды,        │и услуг</w:t>
      </w:r>
      <w:hyperlink w:anchor="sub_333">
        <w:r>
          <w:rPr>
            <w:rStyle w:val="InternetLink"/>
            <w:color w:val="008000"/>
            <w:sz w:val="14"/>
            <w:szCs w:val="14"/>
            <w:u w:val="single"/>
          </w:rPr>
          <w:t>*(3)</w:t>
        </w:r>
      </w:hyperlink>
      <w:r>
        <w:rPr>
          <w:sz w:val="14"/>
          <w:szCs w:val="14"/>
        </w:rPr>
        <w:t>, %.  │количества проб на   │комплекса.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ой       │отбираемых в местах   │                 │системах коммунальной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нфраструктуры     │водозабора, перед     │                 │инфраструктуры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одоснабжения,     │поступлением в        │                 │водоснабжения к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единиц.            │распределительную     │                 │нормативному.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еть, а также в точках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одоразбора наружной и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нутренней   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одопроводной сети.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┼─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├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2. Нормативное     │Нормативное количество│                 │                     │Организация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личество проб на │проб для определения  │                 │                     │коммунального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истемах           │качества воды,        │                 │                     │комплекса.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ой       │отбираемых в местах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нфраструктуры     │водозабора, перед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одоснабжения,     │поступлением в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единиц.            │распределительную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еть, а также в точках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одоразбора наружной и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нутренней   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одопроводной сети в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ии с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ребованиями 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ормативных правовых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актов Российской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Федерации.   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1.2.2. │1. Количество проб,│Количество сделанных  │Соответствие     │Отношение количества │Организация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ующих    │проб, результаты      │качества товаров │проб, соответствующих│коммунального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ормативам, единиц.│которых соответствуют │и услуг          │нормативам, к общему │комплекса.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ребованиям           │установленным    │количеству проб.     │               │</w:t>
      </w:r>
    </w:p>
    <w:p>
      <w:pPr>
        <w:pStyle w:val="Style33"/>
        <w:rPr/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ормативных правовых  │требованиям</w:t>
      </w:r>
      <w:hyperlink w:anchor="sub_333">
        <w:r>
          <w:rPr>
            <w:rStyle w:val="InternetLink"/>
            <w:color w:val="008000"/>
            <w:sz w:val="14"/>
            <w:szCs w:val="14"/>
            <w:u w:val="single"/>
          </w:rPr>
          <w:t>*(3)</w:t>
        </w:r>
      </w:hyperlink>
      <w:r>
        <w:rPr>
          <w:sz w:val="14"/>
          <w:szCs w:val="14"/>
        </w:rPr>
        <w:t>,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актов.                │%.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┼─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├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2. Фактическое     │Фактическое количество│                 │                     │Организация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личество проб на │проб для определения  │                 │                     │коммунального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истемах           │качества воды,        │                 │                     │комплекса.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ой       │отбираемых в местах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нфраструктуры     │водозабора, перед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одоснабжения,     │поступлением в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единиц.            │распределительную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еть, а также в точках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одоразбора наружной и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нутренней   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одопроводной сети.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1.2.3. │1. Количество часов│Продолжительность     │Продолжительность│Отношение количества │Организация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едоставления     │предоставления услуги │(бесперебойность)│часов предоставления │коммунального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слуг за отчетный  │водоснабжения за      │поставки товаров │услуг к количеству   │комплекса.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ериод, часов.     │период. При           │и услуг,         │дней в отчетном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пределении           │час/день.        │периоде.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должительности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одоснабжения не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читываются перерывы в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одоснабжении,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вязанные с авариями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 сети или  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осстановительными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аботами.    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┼─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├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2. Количество дней │Календарное количество│                 │                     │Организация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 отчетном периоде,│дней в отчетном       │                 │                     │коммунального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дней.              │периоде.              │                 │                     │комплекса.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.3.  │Надежность         │             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набжения          │             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требителей       │             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оварами (услугами)│             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1.3.1. │1. Количество      │Аварией в системе     │Аварийность      │Отношение количества │Организация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аварий на системах │водоснабжения является│систем           │аварий на системах   │коммунального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ой       │повреждение или выход │коммунальной     │коммунальной         │комплекса.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нфраструктуры,    │из строя систем       │инфраструктуры,  │инфраструктуры к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единиц.            │коммунального         │ед./км.          │протяженности сетей.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одоснабжения или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тдельных сооружений,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орудования,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стройств, повлекшее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екращение либо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нижение объемов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одопотребления,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ачества питьевой воды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ли причинение ущерба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кружающей среде,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муществу юридических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ли физических лиц и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здоровью населения.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┼─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├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2. Протяженность   │Одиночное протяжение  │                 │                     │Организация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етей, км.         │водопроводной сети    │                 │                     │коммунального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(всех видов).         │                 │                     │комплекса.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1.3.2. │1. Фактический срок│Период времени,       │Износ систем     │Отношение            │Организация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лужбы             │прошедший со дня ввода│коммунальной     │фактического срока   │коммунального  │</w:t>
      </w:r>
    </w:p>
    <w:p>
      <w:pPr>
        <w:pStyle w:val="Style33"/>
        <w:rPr/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орудования</w:t>
      </w:r>
      <w:hyperlink w:anchor="sub_444">
        <w:r>
          <w:rPr>
            <w:rStyle w:val="InternetLink"/>
            <w:color w:val="008000"/>
            <w:sz w:val="14"/>
            <w:szCs w:val="14"/>
            <w:u w:val="single"/>
          </w:rPr>
          <w:t>*(4)</w:t>
        </w:r>
      </w:hyperlink>
      <w:r>
        <w:rPr>
          <w:sz w:val="14"/>
          <w:szCs w:val="14"/>
        </w:rPr>
        <w:t>,  │объекта в эксплуатацию│инфраструктуры,  │службы оборудования к│комплекса.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лет.               │до даты проведения    │%.               │сумме нормативного и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ониторинга.          │                 │возможного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┼─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статочного срока.   ├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2. Нормативный срок│Период времени со дня │                 │                     │Организация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лужбы             │ввода объекта в       │                 │                     │коммунального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орудования, лет. │эксплуатацию до       │                 │                     │комплекса.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кончания периода, в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тором оборудование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ожет        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эксплуатироваться,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пределенного в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ии с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аспортными  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характеристиками или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ормами      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амортизационных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тчислений.  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┼─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├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3. Возможный       │Оценочный период      │                 │                     │Организация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статочный срок    │времени от даты       │                 │                     │коммунального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лужбы оборудования│окончания нормативного│                 │                     │комплекса.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сле фактического,│срока службы до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лет.               │окончания периода, в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тором оборудование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ожет        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эксплуатироваться.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читывается для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орудования и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ооружений, для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торых фактический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рок службы превысил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ормативный. 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1.3.3. │1. Протяженность   │Одиночное протяжение  │Удельный вес     │Отношение            │Организация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етей, нуждающихся │водопроводной сети    │сетей,           │протяженности сетей, │коммунального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 замене, км.      │(всех видов), которая │нуждающихся в    │нуждающихся в замене,│комплекса.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 соответствии с      │замене, %.       │к протяженности сети.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ребованиями правил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эксплуатации и техники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безопасности нуждается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 замене.    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┼─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├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2. Протяженность   │Одиночное протяжение  │                 │                     │Организация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етей, км.         │водопроводной сети    │                 │                     │коммунального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(всех видов).         │                 │                     │комплекса.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.4.  │Доступность товаров│             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 услуг для        │             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требителей       │             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1.4.1. │1. Среднемесячный  │Среднемесячный платеж │Доля расходов на │Отношение            │Организация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латеж населения за│населения,            │оплату услуг в   │среднемесячного      │коммунального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ые       │проживающего в домах, │совокупном доходе│платежа за           │комплекса. В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слуги, рублей.    │уровень               │населения, %.    │коммунальные услуги к│случае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благоустройства       │                 │среднемесячным       │отсутств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торых соответствует │                 │денежным доходам     │информации -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редним условиям в    │                 │населения.           │орган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ом         │                 │                     │регулирования.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и, 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пределяемый в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ии с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законодательством, в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асчете на 1 человека.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┼─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├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2. Денежные доходы │Среднемесячные доходы │                 │                     │Орган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селения, рублей. │лиц, занятых          │                 │                     │регулирования.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едпринимательской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деятельностью,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ыплаченная заработная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лата наемных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аботников, социальные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ыплаты, доходы от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обственности в виде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центов по вкладам,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ценным бумагам и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другие доходы, в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асчете на 1 человека.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┤</w:t>
      </w:r>
    </w:p>
    <w:p>
      <w:pPr>
        <w:pStyle w:val="Style33"/>
        <w:rPr>
          <w:sz w:val="14"/>
          <w:szCs w:val="14"/>
        </w:rPr>
      </w:pPr>
      <w:bookmarkStart w:id="65" w:name="sub_1102"/>
      <w:bookmarkEnd w:id="65"/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.   │Инвестиционные     │             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bookmarkStart w:id="66" w:name="sub_1102"/>
      <w:bookmarkEnd w:id="66"/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граммы          │             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.1.  │Надежность         │             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(бесперебойность)  │             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набжения          │             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требителей       │             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оварами (услугами)│             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.1.1. │1. Количество      │Аварией в системе     │Аварийность      │Отношение количества │Организация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аварий на системах │водоснабжения является│систем           │аварий на системах   │коммунального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ой       │повреждение или выход │коммунальной     │коммунальной         │комплекса.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нфраструктуры,    │из строя систем       │инфраструктуры,  │инфраструктуры к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единиц.            │коммунального         │ед./км.          │протяженности сетей.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одоснабжения или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тдельных сооружений,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орудования,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стройств, повлекшее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екращение либо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нижение объемов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одопотребления,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ачества питьевой воды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ли причинение ущерба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кружающей среде,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муществу юридических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ли физических лиц и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здоровью населения.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┼─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├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2. Протяженность   │Одиночное протяжение  │                 │                     │Организация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етей, км.         │водопроводной сети    │                 │                     │коммунального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(всех видов).         │                 │                     │комплекса.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.1.2. │1.                 │Продолжительность     │Перебои в        │Отношение суммы      │Организация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должительность  │отключений            │снабжении        │произведений         │коммунального  │</w:t>
      </w:r>
    </w:p>
    <w:p>
      <w:pPr>
        <w:pStyle w:val="Style33"/>
        <w:rPr/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тключений         │потребителей</w:t>
      </w:r>
      <w:hyperlink w:anchor="sub_555">
        <w:r>
          <w:rPr>
            <w:rStyle w:val="InternetLink"/>
            <w:color w:val="008000"/>
            <w:sz w:val="14"/>
            <w:szCs w:val="14"/>
            <w:u w:val="single"/>
          </w:rPr>
          <w:t>*(5)</w:t>
        </w:r>
      </w:hyperlink>
      <w:r>
        <w:rPr>
          <w:sz w:val="14"/>
          <w:szCs w:val="14"/>
        </w:rPr>
        <w:t xml:space="preserve"> по   │потребителей,    │продолжительности    │комплекса.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требителей от    │любым причинам от     │час./чел.        │отключений и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едоставления     │представления товаров │                 │количества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оваров (услуг),   │(услуг).              │                 │пострадавших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часов.             │                      │                 │потребителей от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┼─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аждого из этих      ├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2. Количество      │Количество            │                 │отключений к         │Организация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требителей,      │потребителей,         │                 │численности населения│коммунального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традающих от      │проживающих в домах, в│                 │муниципального       │комплекса. В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тключений,        │которых происходили   │                 │образования.         │случае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человек.           │отключения.           │                 │                     │отсутств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нформации -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рган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егулирования.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┼─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├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3. Численность     │Общая численность     │                 │                     │Орган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селения          │населения             │                 │                     │регулирования.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ого     │муниципального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,       │образования. 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человек.           │             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.1.3. │1. Количество часов│Продолжительность     │Продолжительность│Отношение количества │Организация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едоставления     │предоставления услуги │поставки товаров │часов предоставления │коммунального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слуг за отчетный  │водоснабжения за      │и услуг,         │услуг к количеству   │комплекса.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ериод, часов.     │период. При           │час/день.        │дней в отчетном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пределении           │                 │периоде.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должительности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одоснабжения не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читываются перерывы в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одоснабжении,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вязанные с авариями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 сети или  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осстановительными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аботами.    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┼─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├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2. Количество дней │Календарное количество│                 │                     │Организация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 отчетном периоде,│дней в отчетном       │                 │                     │коммунального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дней.              │периоде.              │                 │                     │комплекса.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.1.4. │1. Объем потерь,   │Потери воды при ее    │Уровень потерь,  │Отношение объема     │Организация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ыс.куб.м.         │транспортировке       │%.               │потерь к объему      │коммунального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следствие            │                 │отпуска в сеть       │комплекса.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еисправности труб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одопроводной сети, их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оединений, запорной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арматуры, гидрантов, а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акже аварий на сети.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пределяется как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азность между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личеством воды,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данной в сеть (за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сключением расхода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оды на собственные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ужды при    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ранспортировке воды),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 количеством воды,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еализованной всем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требителям.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┼─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├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2. Объем отпуска в │Количество воды,      │                 │                     │Организация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еть, тыс.куб.м.   │поданной в сеть,      │                 │                     │коммунального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пределенное по       │                 │                     │комплекса.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иборам учета.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.1.5. │1. Объем потерь,   │Потери воды при ее    │Коэффициент      │Отношение объема     │Организация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ыс.куб.м.         │транспортировке       │потерь, куб.м/км.│потерь к             │коммунального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следствие            │                 │протяженности сети.  │комплекса.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еисправности труб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одопроводной сети, их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оединений, запорной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арматуры, гидрантов, а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акже аварий на сети.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пределяется как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азность между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личеством воды,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данной в сеть (за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сключением расхода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оды на собственные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ужды при    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ранспортировке воды),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 количеством воды,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еализованной всем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требителям.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┼─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├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2. Протяженность   │Одиночное протяжение  │                 │                     │Организация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етей, км.         │водопроводной сети    │                 │                     │коммунального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(всех видов).         │                 │                     │комплекса.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.1.6. │1. Количество      │Количество            │Индекс замены    │Отношение количества │Организация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замененного        │оборудования, которое │оборудования, %. │замененного          │коммунального  │</w:t>
      </w:r>
    </w:p>
    <w:p>
      <w:pPr>
        <w:pStyle w:val="Style33"/>
        <w:rPr/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орудования</w:t>
      </w:r>
      <w:hyperlink w:anchor="sub_666">
        <w:r>
          <w:rPr>
            <w:rStyle w:val="InternetLink"/>
            <w:color w:val="008000"/>
            <w:sz w:val="14"/>
            <w:szCs w:val="14"/>
            <w:u w:val="single"/>
          </w:rPr>
          <w:t>*(6)</w:t>
        </w:r>
      </w:hyperlink>
      <w:r>
        <w:rPr>
          <w:sz w:val="14"/>
          <w:szCs w:val="14"/>
        </w:rPr>
        <w:t>,  │было заменено в       │                 │оборудования к       │комплекса.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единиц (км).       │отчетном периоде.     │                 │количеству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┼─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становленного       ├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2. Общее количество│Количество            │                 │оборудования.        │Организация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становленного     │оборудование,         │                 │                     │коммунального  │</w:t>
      </w:r>
    </w:p>
    <w:p>
      <w:pPr>
        <w:pStyle w:val="Style33"/>
        <w:rPr/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орудования</w:t>
      </w:r>
      <w:hyperlink w:anchor="sub_666">
        <w:r>
          <w:rPr>
            <w:rStyle w:val="InternetLink"/>
            <w:color w:val="008000"/>
            <w:sz w:val="14"/>
            <w:szCs w:val="14"/>
            <w:u w:val="single"/>
          </w:rPr>
          <w:t>*(6)</w:t>
        </w:r>
      </w:hyperlink>
      <w:r>
        <w:rPr>
          <w:sz w:val="14"/>
          <w:szCs w:val="14"/>
        </w:rPr>
        <w:t>,  │установленного на     │                 │                     │комплекса.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единиц (км).       │предприятии. 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.1.7. │1. Фактический срок│Период времени,       │Износ систем     │Отношение            │Организация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лужбы             │прошедший со дня ввода│коммунальной     │фактического срока   │коммунального  │</w:t>
      </w:r>
    </w:p>
    <w:p>
      <w:pPr>
        <w:pStyle w:val="Style33"/>
        <w:rPr/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орудования</w:t>
      </w:r>
      <w:hyperlink w:anchor="sub_333">
        <w:r>
          <w:rPr>
            <w:rStyle w:val="InternetLink"/>
            <w:color w:val="008000"/>
            <w:sz w:val="14"/>
            <w:szCs w:val="14"/>
            <w:u w:val="single"/>
          </w:rPr>
          <w:t>*(3)</w:t>
        </w:r>
      </w:hyperlink>
      <w:r>
        <w:rPr>
          <w:sz w:val="14"/>
          <w:szCs w:val="14"/>
        </w:rPr>
        <w:t>,  │объекта в эксплуатацию│инфраструктуры,  │службы оборудования к│комплекса.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лет.               │до даты проведения    │%.               │сумме нормативного и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ониторинга.          │                 │возможного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┼─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статочного срока.   ├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2. Нормативный срок│Период времени со дня │                 │                     │Организация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лужбы             │ввода объекта в       │                 │                     │коммунального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орудования, лет. │эксплуатацию до       │                 │                     │комплекса.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кончания периода, в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тором оборудование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ожет        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эксплуатироваться,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пределенного в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ии с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аспортными  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характеристиками или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ормами      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амортизационных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тчислений.  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┼─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├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3. Возможный       │Оценочный период      │                 │                     │Организация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статочный срок    │времени от даты       │                 │                     │коммунального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лужбы оборудования│окончания нормативного│                 │                     │комплекса.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сле фактического,│срока службы до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лет.               │окончания периода, в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тором оборудование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ожет        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эксплуатироваться.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читывается для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орудования и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ооружений, для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торых фактический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рок службы превысил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ормативный. 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.1.8. │1. Протяженность   │Одиночное протяжение  │Удельный вес     │Отношение            │Организация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етей, нуждающихся │водопроводной сети    │сетей,           │протяженности сетей, │коммунального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 замене, км.      │(всех видов), которая │нуждающихся в    │нуждающихся в замене,│комплекса.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 соответствии с      │замене, %.       │к протяженности сети.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ребованиями правил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эксплуатации и техники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безопасности нуждается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 замене.    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┼─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├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2. Протяженность   │Одиночное протяжение  │                 │                     │Организация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етей, км.         │водопроводной сети    │                 │                     │коммунального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(всех видов).         │                 │                     │комплекса.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.2.  │Сбалансированность │             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истемы            │             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ой       │             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нфраструктуры     │             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.2.1. │1. Фактическая     │Определяется          │Уровень загрузки │Отношение фактической│Организация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изводительность │отношением объемов    │производственных │производительности   │коммунального  │</w:t>
      </w:r>
    </w:p>
    <w:p>
      <w:pPr>
        <w:pStyle w:val="Style33"/>
        <w:rPr/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орудования</w:t>
      </w:r>
      <w:hyperlink w:anchor="sub_777">
        <w:r>
          <w:rPr>
            <w:rStyle w:val="InternetLink"/>
            <w:color w:val="008000"/>
            <w:sz w:val="14"/>
            <w:szCs w:val="14"/>
            <w:u w:val="single"/>
          </w:rPr>
          <w:t>*(7)</w:t>
        </w:r>
      </w:hyperlink>
      <w:r>
        <w:rPr>
          <w:sz w:val="14"/>
          <w:szCs w:val="14"/>
        </w:rPr>
        <w:t>,  │воды по каждому       │мощностей, %.    │оборудования к       │комплекса.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ыс.куб.м.         │технологическому этапу│                 │установленной.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 времени работы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орудования, сут.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┼─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├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2. Установленная   │Установленная         │                 │                     │Организация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изводительность │производственная      │                 │                     │коммунального  │</w:t>
      </w:r>
    </w:p>
    <w:p>
      <w:pPr>
        <w:pStyle w:val="Style33"/>
        <w:rPr/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орудования</w:t>
      </w:r>
      <w:hyperlink w:anchor="sub_777">
        <w:r>
          <w:rPr>
            <w:rStyle w:val="InternetLink"/>
            <w:color w:val="008000"/>
            <w:sz w:val="14"/>
            <w:szCs w:val="14"/>
            <w:u w:val="single"/>
          </w:rPr>
          <w:t>*(7)</w:t>
        </w:r>
      </w:hyperlink>
      <w:r>
        <w:rPr>
          <w:sz w:val="14"/>
          <w:szCs w:val="14"/>
        </w:rPr>
        <w:t>,  │мощность всего        │                 │                     │комплекса.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ыс.куб.м.         │имеющегося в 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и  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ого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плекса оборудования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пределенной 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атегории, вне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зависимости от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хождения его в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аботе или в простое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 различным причинам,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ут.         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.2.2. │1. Объем товаров и │Количество            │Обеспеченность   │Отношение объема     │Организация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слуг, реализуемый │реализованной воды по │потребления      │товаров и услуг,     │коммунального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 приборам        │показаниям приборов   │товаров и услуг  │реализованных по     │комплекса.     │</w:t>
      </w:r>
    </w:p>
    <w:p>
      <w:pPr>
        <w:pStyle w:val="Style33"/>
        <w:rPr/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чета</w:t>
      </w:r>
      <w:hyperlink w:anchor="sub_777">
        <w:r>
          <w:rPr>
            <w:rStyle w:val="InternetLink"/>
            <w:color w:val="008000"/>
            <w:sz w:val="14"/>
            <w:szCs w:val="14"/>
            <w:u w:val="single"/>
          </w:rPr>
          <w:t>*(7)</w:t>
        </w:r>
      </w:hyperlink>
      <w:r>
        <w:rPr>
          <w:sz w:val="14"/>
          <w:szCs w:val="14"/>
        </w:rPr>
        <w:t>,         │учета.                │приборами учета, │приборам учета, к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ыс.куб.м.         │                      │%.               │общему объему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┼─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еализации товаров и ├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2. Общий объем     │Количество            │                 │услуг.               │Организация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еализации товаров │реализованной воды    │                 │                     │коммунального  │</w:t>
      </w:r>
    </w:p>
    <w:p>
      <w:pPr>
        <w:pStyle w:val="Style33"/>
        <w:rPr/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 услуг</w:t>
      </w:r>
      <w:hyperlink w:anchor="sub_777">
        <w:r>
          <w:rPr>
            <w:rStyle w:val="InternetLink"/>
            <w:color w:val="008000"/>
            <w:sz w:val="14"/>
            <w:szCs w:val="14"/>
            <w:u w:val="single"/>
          </w:rPr>
          <w:t>*(7)</w:t>
        </w:r>
      </w:hyperlink>
      <w:r>
        <w:rPr>
          <w:sz w:val="14"/>
          <w:szCs w:val="14"/>
        </w:rPr>
        <w:t>,       │определяется по       │                 │                     │комплекса.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ыс.куб.м.         │показаниям приборов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чета, в случае их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тсутствия - по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ормативам потребления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 иным нормам расхода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оды для различных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атегорий    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требителей,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становленным в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ии с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законодательством.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.3.  │Доступность товаров│             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 услуг для        │             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требителей       │             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.3.1. │1. Численность     │Численность населения,│Доля потребителей│Отношение численности│Организация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селения,         │проживающего в        │в жилых домах,   │населения,           │коммунального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лучающего        │многоквартирных и     │обеспеченных     │получающего          │комплекса.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ые       │жилых домах,          │доступом к       │коммунальные услуги, │В случае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слуги, человек.   │подключенных к        │коммунальной     │к численности        │отсутств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истемам коммунальной │инфраструктуре,  │населения            │информации -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нфраструктуры        │%.               │муниципального       │орган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централизованного     │                 │образования. В       │регулирования.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одоснабжения.        │                 │случае, если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┼─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эксплуатацию систем  ├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2. Численность     │Общая численность     │                 │коммунальной         │Орган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селения          │населения             │                 │инфраструктуры       │регулирования.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ого     │муниципального        │                 │муниципального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,       │образования.          │                 │образования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человек.           │                      │                 │осуществляют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есколько организаций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ого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плекса, индикатор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ассчитывается по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казателям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ерриторий,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ующих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казанным системам.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.3.2. │1. Среднемесячный  │Среднемесячный платеж │Доля расходов на │Отношение            │Организация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латеж населения за│населения,            │оплату услуг в   │среднемесячного      │коммунального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ые       │проживающего в домах, │совокупном доходе│платежа за           │комплекса. В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слуги, рублей.    │уровень               │населения, %.    │коммунальные услуги к│случае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благоустройства       │                 │среднемесячным       │отсутств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торых соответствует │                 │денежным доходам     │информации -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редним условиям в    │                 │населения.           │орган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ом         │                 │                     │регулирования.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и, 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пределяемый в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ии с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законодательством, в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асчете на 1 человека.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┼─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├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2. Денежные доходы │Среднемесячные доходы │                 │                     │Орган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селения, рублей. │лиц, занятых          │                 │                     │регулирования.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едпринимательской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деятельностью,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ыплаченная заработная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лата наемных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аботников, социальные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ыплаты, доходы от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обственности в виде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центов по вкладам,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ценным бумагам и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другие доходы, в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асчете на 1 человека.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.3.3. │1. Протяженность   │Протяженность сетей,  │Индекс нового    │Отношение            │Организация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строенных сетей, │построенных и         │строительства,   │протяженности        │коммунального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м.                │введенных в           │ед.              │построенных сетей к  │комплекса.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эксплуатацию.         │                 │протяженности сетей.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┼─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├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2. Протяженность   │Одиночное протяжение  │                 │                     │Организация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етей, км.         │водопроводной сети    │                 │                     │коммунального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(всех видов).         │                 │                     │комплекса.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.3.4. │1. Объем реализации│Количество            │Удельное         │Отношение объема     │Организация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оваров и услуг    │реализованной воды    │водопотребление, │реализации товаров и │коммунального  │</w:t>
      </w:r>
    </w:p>
    <w:p>
      <w:pPr>
        <w:pStyle w:val="Style33"/>
        <w:rPr/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селению</w:t>
      </w:r>
      <w:hyperlink w:anchor="sub_777">
        <w:r>
          <w:rPr>
            <w:rStyle w:val="InternetLink"/>
            <w:color w:val="008000"/>
            <w:sz w:val="14"/>
            <w:szCs w:val="14"/>
            <w:u w:val="single"/>
          </w:rPr>
          <w:t>*(7)</w:t>
        </w:r>
      </w:hyperlink>
      <w:r>
        <w:rPr>
          <w:sz w:val="14"/>
          <w:szCs w:val="14"/>
        </w:rPr>
        <w:t>,     │населению определяется│куб. м/чел.      │услуг к численности  │комплекса.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ыс.куб.м.         │по показаниям         │                 │населения,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ллективных приборов │                 │получающего услуги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чета, в случае их    │                 │организации.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тсутствия - по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ормативам   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требления, 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становленным в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ии с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законодательством. По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данной категории также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тражается объем воды,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еализованный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правляющим  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ям, ТСЖ, ЖСК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 иным       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пециализированным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оперативам,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иобретающим воду для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казания услуг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одоснабжения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селению.   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┼─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├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2. Численность     │Численность населения,│                 │                     │Организация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селения,         │проживающего в        │                 │                     │коммунального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лучающего услуги │многоквартирных и     │                 │                     │комплекса.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и,       │жилых домах,          │                 │                     │В случае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человек.           │подключенных к        │                 │                     │отсутств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истемам коммунальной │                 │                     │информации -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нфраструктуры        │                 │                     │орган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централизованного     │                 │                     │регулирования.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одоснабжения.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.3.5. │1. Тариф на        │Размер тарифа на      │Стоимость        │Отношение            │Организация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дключение к      │подключение к системам│подключения в    │произведения тарифа  │коммунального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истеме            │коммунальной          │расчете на 1 кв. │на подключение к     │комплекса.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ой       │инфраструктуры,       │м, %.            │системе коммунальной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нфраструктуры,    │установленный в       │                 │инфраструктуры на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ублей на куб.м в  │соответствии с        │                 │величину удельной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утки.             │законодательством.    │                 │нагрузки нового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┼─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троительства (в     ├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2. Удельная        │Потребляемая нагрузка │                 │расчете на 1 кв.м) к │Организация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грузка на новое  │жилья, занимающего    │                 │средней рыночной     │коммунального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троительство,     │преобладающую долю в  │                 │стоимости 1 кв. м    │комплекса. В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уб.м в сутки на 1 │общем объеме          │                 │нового жилья.        │случае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в.м.              │строительстве жилья,  │                 │                     │отсутств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дключаемого к       │                 │                     │информации -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истемам коммунальной │                 │                     │орган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нфраструктуры, в     │                 │                     │регулирования.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асчете на 1 кв.м.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┼─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├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3. Средняя рыночная│Рыночная стоимость    │                 │                     │Орган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тоимость 1 кв. м  │жилья,                │                 │                     │регулирования.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ового жилья,      │занимающего  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ублей.            │преобладающую долю в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щем объеме 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троительстве жилья,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дключаемого к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истемам коммунальной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нфраструктуры.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.4.  │Эффективность      │             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деятельности       │             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.4.1. │1. Финансовые      │Прибыль или убыток,   │Рентабельность   │Отношение финансового│Организация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езультаты         │полученный            │деятельности, %. │результата до        │коммунального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деятельности       │организацией          │                 │налогообложения к    │комплекса.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и        │коммунального         │                 │выручке.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ого      │комплекса от 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плекса, тыс.    │реализации товаров и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уб.               │услуг.       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┼─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├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2. Выручка         │Денежные средства,    │                 │                     │Организация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и        │полученные от         │                 │                     │коммунального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ого      │реализации товаров и  │                 │                     │комплекса.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плекса, тыс.    │услуг организации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уб.               │коммунального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плекса.   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.4.2. │1. Объем средств,  │Сумма средств,        │Уровень сбора    │Отношение объема     │Организация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обранных за товары│оплаченных всеми      │платежей, %.     │средств, собранных за│коммунального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 услуги           │категориями           │                 │товары и услуги      │комплекса.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й        │потребителей за товары│                 │организаций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ого      │и услуги организаций  │                 │коммунального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плекса, тыс.    │коммунального         │                 │комплекса, к объему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уб.               │комплекса.            │                 │начисленных средств.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┼─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├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2. Объем           │Сумма средств,        │                 │                     │Организация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численных средств│начисленных всем      │                 │                     │коммунального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за товары и услуги │категориям            │                 │                     │комплекса.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й        │потребителей за товары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ого      │и услуги организаций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плекса, тыс.    │коммунального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уб.               │комплекса.   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.4.3. │1. Расход          │Количество            │Эффективность    │Отношение расходов   │Организация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электрической      │электрической энергии,│использования    │электрической энергии│коммунального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энергии на         │используемой на       │энергии          │на                   │комплекса.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изводство/      │производственные цели │(энергоемкость   │производство/транспо-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ранспортировку    │для                   │производства),   │ртировку воды к      │               │</w:t>
      </w:r>
    </w:p>
    <w:p>
      <w:pPr>
        <w:pStyle w:val="Style33"/>
        <w:rPr/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оды</w:t>
      </w:r>
      <w:hyperlink w:anchor="sub_888">
        <w:r>
          <w:rPr>
            <w:rStyle w:val="InternetLink"/>
            <w:color w:val="008000"/>
            <w:sz w:val="14"/>
            <w:szCs w:val="14"/>
            <w:u w:val="single"/>
          </w:rPr>
          <w:t>*(8)</w:t>
        </w:r>
      </w:hyperlink>
      <w:r>
        <w:rPr>
          <w:sz w:val="14"/>
          <w:szCs w:val="14"/>
        </w:rPr>
        <w:t>, тыс.     │производства/транспор-│кВтч/куб.м.      │объему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Втч.              │тировки воды.         │                 │производства/транспо-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┼─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тировки воды.       ├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2. Объем           │Объем воды, поднятой  │                 │                     │Организация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изводства/      │насосными станциями   │                 │                     │коммунального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ранспортировки    │первого               │                 │                     │комплекса.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оды, тыс. куб.м.  │подъема/транспортиро-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анной по сети.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.4.4. │1. Численность     │Численность всех      │Эффективность    │Отношение численности│Организация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ерсонала, человек.│рабочих основного вида│использования    │персонала к          │коммунального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деятельности          │персонала        │протяженности сетей. │комплекса.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и. В число  │(трудоемкость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абочих основного вида│производства),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деятельности          │чел./км.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ключаются рабочие,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занятые на   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изводственных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цессах по подъему,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чистке и    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ранспортировке воды.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┼─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├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2. Протяженность   │Одиночное протяжение  │                 │                     │Организация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етей, км.         │водопроводной сети    │                 │                     │коммунального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(всех видов).         │                 │                     │комплекса.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.4.5. │1. Объем реализации│Объем воды, отпущенной│Производитель-   │Отношение объема     │Организация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оваров и услуг,   │всем потребителям.    │ность труда,     │реализации товаров и │коммунального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ыс. куб.м.        │                      │куб.м/чел.       │услуг к численности  │комплекса.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┼─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ерсонала.           ├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2. Численность     │Численность всех      │                 │                     │Организация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ерсонала, человек.│рабочих основного вида│                 │                     │коммунального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деятельности          │                 │                     │комплекса.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и. В число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абочих основного вида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деятельности 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ключаются рабочие,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занятые на   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изводственных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цессах по подъему,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чистке и    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ранспортировке воды.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.4.6. │1. Объем выручки от│Объем финансовых      │Период сбора     │Отношение количества │Организация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еализации, тыс.   │средств, полученных   │платежей, дней.  │дней в отчетном      │коммунального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уб.               │организацией          │                 │периоде к            │комплекса.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ого         │                 │оборачиваемости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плекса от          │                 │дебиторской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еализации            │                 │задолженности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изводственной и    │                 │(определяется как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нвестиционной        │                 │отношение объема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грамм.             │                 │выручки к объему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┼─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дебиторской          ├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2. Объем           │Объем дебиторской     │                 │задолженности).      │Организация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дебиторской        │задолженности за      │                 │                     │коммунального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задолженности, тыс.│период реализации     │                 │                     │комплекса.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уб.               │производственной и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нвестиционной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граммы.   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.5.  │Источники          │             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нвестирования     │             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нвестиционной     │             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граммы          │             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┤</w:t>
      </w:r>
    </w:p>
    <w:p>
      <w:pPr>
        <w:pStyle w:val="Style33"/>
        <w:rPr/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.5.1  │Всего инвестиций за│Общий объем средств,  │-</w:t>
      </w:r>
      <w:hyperlink w:anchor="sub_999">
        <w:r>
          <w:rPr>
            <w:rStyle w:val="InternetLink"/>
            <w:color w:val="008000"/>
            <w:sz w:val="14"/>
            <w:szCs w:val="14"/>
            <w:u w:val="single"/>
          </w:rPr>
          <w:t>*(9)</w:t>
        </w:r>
      </w:hyperlink>
      <w:r>
        <w:rPr>
          <w:sz w:val="14"/>
          <w:szCs w:val="14"/>
        </w:rPr>
        <w:t xml:space="preserve">            │Сумма инвестиций за  │Организация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ериод, тыс.руб. в │инвестированный в     │                 │счет привлеченных    │коммунального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.ч.               │строительство и (или) │                 │средств.             │комплекса.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одернизацию систем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ой 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нфраструктуры.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- финансовые       │                      │-                │-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редства,          │             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лученные         │             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ей от    │             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именения         │             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становленных      │             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дбавок к тарифам,│             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ыс. руб.          │             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- финансовые       │                      │-                │-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редства,          │             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лученные         │             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ей от    │             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именения         │             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становленных      │             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арифов на         │             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дключение, тыс.  │             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уб.               │             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.5.2. │Привлеченные       │Объем привлеченных    │-                │Сумма кредитов банков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редства, тыс.руб.,│средств,              │                 │и иных кредитных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з них             │инвестированный в     │                 │организаций,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троительство и (или) │                 │бюджетных средств,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одернизацию систем   │                 │средств внебюджетных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ой          │                 │фондов и прочие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нфраструктуры.       │                 │средства.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2.5.2.1.│Кредиты банков,    │Заемные средства      │-                │-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ыс.руб.           │банков.      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2.5.2.1.│из них - кредиты   │Заемные средства      │-                │-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.   │иностранных банков,│иностранных банков.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ыс.руб.           │             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2.5.2.2.│Заемные средства   │Заемные средства      │-                │-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других организаций,│других кредитных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ыс.руб.           │организаций. 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2.5.2.3.│Бюджетные средства,│Сумма бюджетных       │-                │Сумма средств,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ыс.руб., из них   │средств, направленных │                 │полученных из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 финансирование     │                 │федерального бюджета,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нвестиционной        │                 │бюджета субъекта РФ и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граммы, за         │                 │муниципального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сключением средств,  │                 │бюджета.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правленных на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убсидирование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центных ставок по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редитам и иные виды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пенсаций стоимости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ивлеченных заемных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редств.     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2.5.2.3.│Федеральный бюджет,│Сумма средств         │-                │-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.   │тыс.руб.           │федерального бюджета,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правленных на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финансирование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й  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нвестиционной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граммы.   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2.5.2.3.│бюджет субъекта РФ,│Сумма средств бюджета │-                │-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.   │тыс.руб.           │субъекта РФ, 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правленных на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финансирование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й  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нвестиционной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граммы.   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2.5.2.3.│бюджет             │Сумма средств бюджета │-                │-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.   │муниципального     │муниципального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,       │образования, 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ыс.руб.           │направленных на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финансирование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й  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нвестиционной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граммы.   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2.5.2.4.│Средства           │Сумма средств         │-                │-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небюджетных       │внебюджетных фондов,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фондов, тыс.руб.   │направленных на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финансирование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й  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нвестиционной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граммы.    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2.5.2.5.│Прочие средства,   │Прочие средства,      │-                │-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ыс.руб.           │направленные на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финансирование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нвестиционной      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граммы, не учтенные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 других категориях.  │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└────────┴───────────────────┴──────────────────────┴─────────────────┴─────────────────────┴───────────────┘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33"/>
        <w:rPr/>
      </w:pPr>
      <w:r>
        <w:rPr/>
        <w:t>______________________________</w:t>
      </w:r>
    </w:p>
    <w:p>
      <w:pPr>
        <w:pStyle w:val="Normal"/>
        <w:rPr/>
      </w:pPr>
      <w:bookmarkStart w:id="67" w:name="sub_111"/>
      <w:bookmarkEnd w:id="67"/>
      <w:r>
        <w:rPr/>
        <w:t>*(1) Здесь и далее. Входящей информацией является исходная информация для проведения расчетов значений индикаторов.</w:t>
      </w:r>
    </w:p>
    <w:p>
      <w:pPr>
        <w:pStyle w:val="Normal"/>
        <w:rPr/>
      </w:pPr>
      <w:bookmarkStart w:id="68" w:name="sub_111"/>
      <w:bookmarkStart w:id="69" w:name="sub_222"/>
      <w:bookmarkEnd w:id="68"/>
      <w:bookmarkEnd w:id="69"/>
      <w:r>
        <w:rPr/>
        <w:t>*(2) Здесь и далее. Исходящей информацией является информация, получаемая в результате обработки входящей информации.</w:t>
      </w:r>
    </w:p>
    <w:p>
      <w:pPr>
        <w:pStyle w:val="Normal"/>
        <w:rPr/>
      </w:pPr>
      <w:bookmarkStart w:id="70" w:name="sub_222"/>
      <w:bookmarkStart w:id="71" w:name="sub_333"/>
      <w:bookmarkEnd w:id="70"/>
      <w:bookmarkEnd w:id="71"/>
      <w:r>
        <w:rPr/>
        <w:t>*(3) Определяется по каждому из показателей проб, установленных нормативными правовыми актами Российской Федерации.</w:t>
      </w:r>
    </w:p>
    <w:p>
      <w:pPr>
        <w:pStyle w:val="Normal"/>
        <w:rPr/>
      </w:pPr>
      <w:bookmarkStart w:id="72" w:name="sub_333"/>
      <w:bookmarkStart w:id="73" w:name="sub_444"/>
      <w:bookmarkEnd w:id="72"/>
      <w:bookmarkEnd w:id="73"/>
      <w:r>
        <w:rPr/>
        <w:t>*(4) Показатели и индикаторы износа систем коммунальной инфраструктуры определяются отдельно по каждой из групп оборудования систем коммунальной инфраструктуры: оборудование водозаборов, очистки воды и транспортировки воды. Внутри указанных групп показатели определяются как средневзвешенные величины. При определении показателей учитывается только то оборудование, на которое начисляется (начислялась) амортизация.</w:t>
      </w:r>
    </w:p>
    <w:p>
      <w:pPr>
        <w:pStyle w:val="Normal"/>
        <w:rPr/>
      </w:pPr>
      <w:bookmarkStart w:id="74" w:name="sub_444"/>
      <w:bookmarkStart w:id="75" w:name="sub_555"/>
      <w:bookmarkEnd w:id="74"/>
      <w:bookmarkEnd w:id="75"/>
      <w:r>
        <w:rPr/>
        <w:t>*(5) Применительно к данным показателям и индикаторам потребителями является население, проживающее в домах, подключенных к системам коммунальной инфраструктуры.</w:t>
      </w:r>
    </w:p>
    <w:p>
      <w:pPr>
        <w:pStyle w:val="Normal"/>
        <w:rPr/>
      </w:pPr>
      <w:bookmarkStart w:id="76" w:name="sub_555"/>
      <w:bookmarkStart w:id="77" w:name="sub_666"/>
      <w:bookmarkEnd w:id="76"/>
      <w:bookmarkEnd w:id="77"/>
      <w:r>
        <w:rPr/>
        <w:t>*(6) Показатели и индикаторы замены оборудования определяются отдельно по каждой из групп оборудования систем коммунальной инфраструктуры: оборудование водозаборов (насосы первого подъема), очистки воды (фильтры, контактные осветлители) и транспортировки воды (сети).</w:t>
      </w:r>
    </w:p>
    <w:p>
      <w:pPr>
        <w:pStyle w:val="Normal"/>
        <w:rPr/>
      </w:pPr>
      <w:bookmarkStart w:id="78" w:name="sub_666"/>
      <w:bookmarkStart w:id="79" w:name="sub_777"/>
      <w:bookmarkEnd w:id="78"/>
      <w:bookmarkEnd w:id="79"/>
      <w:r>
        <w:rPr/>
        <w:t>*(7) Показатели и индикаторы загрузки определяются отдельно по каждой из групп оборудования систем коммунальной инфраструктуры: оборудование водозаборов (насосы), очистки воды (фильтры, контактные осветлители) и транспортировки воды (сети). Внутри указанных групп показатели определяются как средневзвешенные величины. Установленная мощность определяется по паспортным характеристикам.</w:t>
      </w:r>
    </w:p>
    <w:p>
      <w:pPr>
        <w:pStyle w:val="Normal"/>
        <w:rPr/>
      </w:pPr>
      <w:bookmarkStart w:id="80" w:name="sub_777"/>
      <w:bookmarkStart w:id="81" w:name="sub_888"/>
      <w:bookmarkEnd w:id="80"/>
      <w:bookmarkEnd w:id="81"/>
      <w:r>
        <w:rPr/>
        <w:t>*(8) Показатели и индикаторы по</w:t>
      </w:r>
      <w:r>
        <w:rPr>
          <w:i/>
          <w:iCs/>
          <w:color w:val="800080"/>
        </w:rPr>
        <w:t>#</w:t>
      </w:r>
      <w:r>
        <w:rPr/>
        <w:t xml:space="preserve"> расходы электрической энергии определяются дифференцированно по производству и транспортировке воды.</w:t>
      </w:r>
    </w:p>
    <w:p>
      <w:pPr>
        <w:pStyle w:val="Normal"/>
        <w:rPr/>
      </w:pPr>
      <w:bookmarkStart w:id="82" w:name="sub_888"/>
      <w:bookmarkStart w:id="83" w:name="sub_999"/>
      <w:bookmarkEnd w:id="82"/>
      <w:bookmarkEnd w:id="83"/>
      <w:r>
        <w:rPr/>
        <w:t>*(9) Здесь и далее. Расчет индикаторов, обозначенных знаком "-", не осуществляется. Мониторинг выполнения инвестиционных программ, выявление и анализ причин существующих отклонений производится по показателям мониторинга.</w:t>
      </w:r>
    </w:p>
    <w:p>
      <w:pPr>
        <w:pStyle w:val="Normal"/>
        <w:rPr/>
      </w:pPr>
      <w:r>
        <w:rPr/>
      </w:r>
      <w:bookmarkStart w:id="84" w:name="sub_999"/>
      <w:bookmarkStart w:id="85" w:name="sub_999"/>
      <w:bookmarkEnd w:id="85"/>
    </w:p>
    <w:p>
      <w:pPr>
        <w:pStyle w:val="Normal"/>
        <w:jc w:val="right"/>
        <w:rPr>
          <w:b/>
          <w:b/>
          <w:bCs/>
          <w:color w:val="000080"/>
        </w:rPr>
      </w:pPr>
      <w:bookmarkStart w:id="86" w:name="sub_1200"/>
      <w:bookmarkEnd w:id="86"/>
      <w:r>
        <w:rPr>
          <w:b/>
          <w:bCs/>
          <w:color w:val="000080"/>
        </w:rPr>
        <w:t>Приложение N 2</w:t>
      </w:r>
    </w:p>
    <w:p>
      <w:pPr>
        <w:pStyle w:val="Normal"/>
        <w:jc w:val="right"/>
        <w:rPr/>
      </w:pPr>
      <w:bookmarkStart w:id="87" w:name="sub_1200"/>
      <w:bookmarkEnd w:id="87"/>
      <w:r>
        <w:rPr>
          <w:b/>
          <w:bCs/>
          <w:color w:val="000080"/>
        </w:rPr>
        <w:t xml:space="preserve">к </w:t>
      </w:r>
      <w:hyperlink w:anchor="sub_1000">
        <w:r>
          <w:rPr>
            <w:rStyle w:val="InternetLink"/>
            <w:b/>
            <w:bCs/>
            <w:color w:val="008000"/>
            <w:u w:val="single"/>
          </w:rPr>
          <w:t>Методике</w:t>
        </w:r>
      </w:hyperlink>
      <w:r>
        <w:rPr>
          <w:b/>
          <w:bCs/>
          <w:color w:val="000080"/>
        </w:rPr>
        <w:t xml:space="preserve"> проведения мониторинга</w:t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  <w:t>выполнения производственных и</w:t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  <w:t>инвестиционных программ организаций</w:t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  <w:t>коммунального комплекса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Показатели и индикаторы для проведения мониторинга выполнения производственных программ и инвестиционных программ в сфере водоотведения и очистки сточных вод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┌────────┬───────────────────┬──────────────────────┬─────────────────┬─────────────────────┬────────────────┐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N п/п  │    Показатели     │    Характеристика    │   Индикаторы    │  Механизм расчета   │    Сторона,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мониторинга    │      показателя      │   мониторинга   │     индикатора      │ представляющая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(входящая     │                      │   (исходящая    │                     │ информацию по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информация),    │                      │  информация),   │                     │   показателю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единицы измерения │                      │единицы измерения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bookmarkStart w:id="88" w:name="sub_1201"/>
      <w:bookmarkEnd w:id="88"/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.   │Производственные   │ 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bookmarkStart w:id="89" w:name="sub_1201"/>
      <w:bookmarkEnd w:id="89"/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граммы          │ 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.1.  │Обеспечение объемов│ 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изводства       │ 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оваров (оказания  │ 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слуг)             │ 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1.1.1. │1. Объем реализации│Объем сточных вод,    │Объем реализации │Определяется по     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оваров и услуг,   │отведенный от всех    │товаров и услуг  │приборам учета, в   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ыс.куб.м.         │потребителей.         │                 │случае их отсутствия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- по нормативам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требления или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ормам расхода,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становленным в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ии с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законодательством,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ли иным расчетным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етодом.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1.1.2. │1. Объем реализации│Количество отведенных │Удельное         │Отношение объема    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оваров и услуг    │стоков от населения   │водоотведение,   │реализации товаров и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селению,         │определяется по       │куб. м/чел.      │услуг к численности 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ыс.куб.м.         │показаниям            │                 │населения,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ллективных приборов │                 │получающего услуги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чета, в случае их    │                 │организации.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тсутствия - по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ормативам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требления,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становленным в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ии с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законодательством. По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данной категории также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тражается объем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слуг, реализованный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правляющим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ям, ТСЖ, ЖСК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 иным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пециализированным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оперативам,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иобретающим услуги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для оказания услуг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одоотведения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селению.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┼─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├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2. Численность     │Численность населения,│                 │                    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селения,         │проживающего в        │                 │                    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лучающего услуги │многоквартирных и     │                 │                     │комплекса. В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и,       │жилых домах,          │                 │                     │случае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человек.           │подключенных к        │                 │                     │отсутствия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истемам коммунальной │                 │                     │информации -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нфраструктуры        │                 │                     │орган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централизованного     │                 │                     │регулирования.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одоотведения.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.2.  │Качество           │ 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изводимых       │ 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оваров            │ 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(оказываемых услуг)│ 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1.2.1. │1. Объем отведенных│Количество пропущенных│Наличие контроля │Отношение объема    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токов, пропущенный│сточных вод через     │качества товаров │отведенных стоков,  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через очистные     │очистные сооружения   │и услуг, %.      │пропущенных через   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ооружения,        │канализаций, которое  │                 │очистные сооружения,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ыс.куб.м.         │определяется по       │                 │к объему отведенных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казаниям            │                 │стоков.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змерительных приборов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 этих сооружениях и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оставляет общий объем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точной жидкости,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ступившей на станцию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чистки от абонентов.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Если в составе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чистных сооружений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анализации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тсутствуют отстойники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 производится лишь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грубое осветление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точной жидкости через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ешетки и сита, эта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жидкость не включается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 показатель.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┼─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├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2. Объем отведенных│Объем сточных вод,    │                 │                    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токов, тыс.куб.м. │отведенный от всех    │                 │                    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требителей.         │                 │                    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1.2.2. │1. Количество проб,│Количество сделанных  │Соответствие     │Отношение количества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ующих    │проб, результаты      │качества товаров │проб, соответствующих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ормативам, единиц.│которых соответствуют │и услуг          │нормативам, к       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ребованиям           │установленным    │фактическому         │                │</w:t>
      </w:r>
    </w:p>
    <w:p>
      <w:pPr>
        <w:pStyle w:val="Style33"/>
        <w:rPr/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ормативных правовых  │требованиям</w:t>
      </w:r>
      <w:hyperlink w:anchor="sub_1111">
        <w:r>
          <w:rPr>
            <w:rStyle w:val="InternetLink"/>
            <w:color w:val="008000"/>
            <w:sz w:val="14"/>
            <w:szCs w:val="14"/>
            <w:u w:val="single"/>
          </w:rPr>
          <w:t>*(1)</w:t>
        </w:r>
      </w:hyperlink>
      <w:r>
        <w:rPr>
          <w:sz w:val="14"/>
          <w:szCs w:val="14"/>
        </w:rPr>
        <w:t>, │количеству проб.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актов.                │%.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┼─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├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2. Фактическое     │Фактическое количество│                 │                    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личество проб на │проб для определения  │                 │                    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истемах           │качества очистки      │                 │                    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ой       │сточных вод.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нфраструктуры     │ 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одоотведения,     │ 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единиц.            │ 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1.2.3. │1. Количество часов│Продолжительность     │Продолжительность│Отношение количества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едоставления     │предоставления услуги │(бесперебойность)│часов предоставления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слуг за отчетный  │водоотведения за      │поставки товаров │услуг к количеству  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ериод, часов.     │период. При           │и услуг,         │дней в отчетном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пределении           │час/день.        │периоде.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должительности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одоотведения не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читываются перерывы в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одоотведении,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вязанные с авариями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 сети или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осстановительными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аботами.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┼─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├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2. Количество дней │Календарное количество│                 │                    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 отчетном периоде,│дней в отчетном       │                 │                    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дней.              │периоде.              │                 │                    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.3.  │Надежность         │ 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набжения          │ 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требителей       │ 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оварами (услугами)│ 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1.3.1. │1. Количество      │В системе канализаций │Аварийность      │Отношение количества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аварий на системах │аварией являются      │систем           │аварий на системах  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ой       │нарушения режима      │коммунальной     │коммунальной        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нфраструктуры,    │работы и их закупорка,│инфраструктуры,  │инфраструктуры к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единиц.            │приводящие к          │ед./км.          │протяженности сетей.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екращению отведения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точных вод, массовому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бросу неочищенных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точных вод в водоемы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ли на рельеф, подвалы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жилых домов.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┼─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├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2. Протяженность   │Одиночное протяжение  │                 │                    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етей, км.         │канализационной сети  │                 │                    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(всех видов).         │                 │                    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1.3.2. │1. Фактический срок│Период времени,       │Износ систем     │Отношение           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лужбы             │прошедший со дня ввода│коммунальной     │фактического срока   │коммунального   │</w:t>
      </w:r>
    </w:p>
    <w:p>
      <w:pPr>
        <w:pStyle w:val="Style33"/>
        <w:rPr/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орудования</w:t>
      </w:r>
      <w:hyperlink w:anchor="sub_2222">
        <w:r>
          <w:rPr>
            <w:rStyle w:val="InternetLink"/>
            <w:color w:val="008000"/>
            <w:sz w:val="14"/>
            <w:szCs w:val="14"/>
            <w:u w:val="single"/>
          </w:rPr>
          <w:t>*(2)</w:t>
        </w:r>
      </w:hyperlink>
      <w:r>
        <w:rPr>
          <w:sz w:val="14"/>
          <w:szCs w:val="14"/>
        </w:rPr>
        <w:t>,  │объекта в эксплуатацию│инфраструктуры,  │службы оборудования к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лет.               │до даты проведения    │%.               │сумме нормативного и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ониторинга.          │                 │возможного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┼─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статочного срока.   ├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2. Нормативный срок│Период времени со дня │                 │                    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лужбы             │ввода объекта в       │                 │                    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орудования, лет. │эксплуатацию до       │                 │                    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кончания периода, в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тором оборудование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ожет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эксплуатироваться,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пределенного в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ии с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аспортными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характеристиками или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ормами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амортизационных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тчислений.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┼─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├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3. Возможный       │Оценочный период      │                 │                    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статочный срок    │времени от даты       │                 │                    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лужбы оборудования│окончания нормативного│                 │                    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сле фактического,│срока службы до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лет.               │окончания периода, в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тором оборудование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ожет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эксплуатироваться.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читывается для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орудования и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ооружений, для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торых фактический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рок службы превысил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ормативный.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1.3.3. │1. Протяженность   │Одиночное протяжение  │Удельный вес     │Отношение           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етей, нуждающихся │канализационной сети  │сетей,           │протяженности сетей,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 замене, км.      │(всех видов), которая │нуждающихся в    │нуждающихся в замене,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 соответствии с      │замене, %.       │к протяженности сети.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ребованиями правил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эксплуатации и техники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безопасности нуждается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 замене.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┼─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├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2. Протяженность   │Одиночное протяжение  │                 │                    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етей, км.         │канализационной сети  │                 │                    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(всех видов).         │                 │                    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.4.  │Доступность товаров│ 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 услуг для        │ 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требителей       │ 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1.4.1. │1. Среднемесячный  │Среднемесячный платеж │Доля расходов на │Отношение           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латеж населения за│населения,            │оплату услуг в   │среднемесячного     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ые       │проживающего в домах, │совокупном доходе│платежа за           │комплекса. В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слуги, рублей.    │уровень               │населения, %.    │коммунальные услуги к│случае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благоустройства       │                 │среднемесячным       │отсутствия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торых соответствует │                 │денежным доходам     │информации -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редним условиям в    │                 │населения.           │орган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ом         │                 │                     │регулирования.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и,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пределяемый в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ии с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законодательством, в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асчете на 1 человека.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2. Денежные доходы │Среднемесячные доходы │                 │                     │Орган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селения, рублей. │лиц, занятых          │                 │                     │регулирования.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едпринимательской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деятельностью,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ыплаченная заработная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лата наемных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аботников, социальные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ыплаты, доходы от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обственности в виде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центов по вкладам,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ценным бумагам и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другие доходы, в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асчете на 1 человека.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bookmarkStart w:id="90" w:name="sub_1202"/>
      <w:bookmarkEnd w:id="90"/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.   │Инвестиционные     │ 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bookmarkStart w:id="91" w:name="sub_1202"/>
      <w:bookmarkEnd w:id="91"/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граммы          │ 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.1.  │Надежность         │ 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(бесперебойность)  │ 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набжения          │ 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требителей       │ 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оварами (услугами)│ 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.1.1. │1. Количество      │В системе канализаций │Аварийность      │Отношение количества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аварий на системах │аварией являются      │систем           │аварий на системах  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ой       │нарушения режима      │коммунальной     │коммунальной        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нфраструктуры,    │работы и их закупорка,│инфраструктуры,  │инфраструктуры к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единиц.            │приводящие к          │ед./км.          │протяженности сетей.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екращению отведения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точных вод, массовому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бросу неочищенных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точных вод в водоемы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ли на рельеф, подвалы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жилых домов.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┼─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├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2. Протяженность   │Одиночное протяжение  │                 │                    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етей, км.         │канализационной сети  │                 │                    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(всех видов).         │                 │                    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.1.2. │1.                 │Продолжительность     │Перебои в        │Отношение суммы     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должительность  │отключений            │снабжении        │произведений        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тключений         │потребителей по любым │потребителей,    │продолжительности   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требителей от    │причинам от           │час./чел.        │отключений и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едоставления     │представления товаров │                 │количества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оваров            │(услуг)               │                 │пострадавших         │                │</w:t>
      </w:r>
    </w:p>
    <w:p>
      <w:pPr>
        <w:pStyle w:val="Style33"/>
        <w:rPr/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(услуг)</w:t>
      </w:r>
      <w:hyperlink w:anchor="sub_3333">
        <w:r>
          <w:rPr>
            <w:rStyle w:val="InternetLink"/>
            <w:color w:val="008000"/>
            <w:sz w:val="14"/>
            <w:szCs w:val="14"/>
            <w:u w:val="single"/>
          </w:rPr>
          <w:t>*(3)</w:t>
        </w:r>
      </w:hyperlink>
      <w:r>
        <w:rPr>
          <w:sz w:val="14"/>
          <w:szCs w:val="14"/>
        </w:rPr>
        <w:t>, часов.│                      │                 │потребителей от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┼─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аждого из этих      ├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2. Количество      │Количество            │                 │отключений к        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требителей,      │потребителей,         │                 │численности населения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традающих от      │проживающих в домах, в│                 │муниципального       │комплекса. В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тключений,        │которых происходили   │                 │образования.         │случае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человек.           │отключения.           │                 │                     │отсутствия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нформации -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рган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егулирования.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┼─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├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3. Численность     │Общая численность     │                 │                     │Орган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селения          │населения             │                 │                     │регулирования.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ого     │муниципального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,       │образования.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человек.           │ 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.1.3. │1. Количество часов│Продолжительность     │Продолжительность│Отношение количества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едоставления     │предоставления услуги │(бесперебойность)│часов предоставления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слуг за отчетный  │водоотведения за      │поставки товаров │услуг к количеству  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ериод, часов.     │период. При           │и услуг,         │дней в отчетном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пределении           │час/день.        │периоде.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должительности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одоотведения не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читываются перерывы в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одоотведении,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вязанные с авариями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 сети или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осстановительными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аботами.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┼─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├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2. Количество дней │Календарное количество│                 │                    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 отчетном периоде,│дней в отчетном       │                 │                    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дней.              │периоде.              │                 │                    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.1.4. │1. Количество      │Количество            │Индекс замены    │Отношение количества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замененного        │оборудования, которое │оборудования, %. │замененного          │коммунального   │</w:t>
      </w:r>
    </w:p>
    <w:p>
      <w:pPr>
        <w:pStyle w:val="Style33"/>
        <w:rPr/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орудования</w:t>
      </w:r>
      <w:hyperlink w:anchor="sub_4444">
        <w:r>
          <w:rPr>
            <w:rStyle w:val="InternetLink"/>
            <w:color w:val="008000"/>
            <w:sz w:val="14"/>
            <w:szCs w:val="14"/>
            <w:u w:val="single"/>
          </w:rPr>
          <w:t>*(4)</w:t>
        </w:r>
      </w:hyperlink>
      <w:r>
        <w:rPr>
          <w:sz w:val="14"/>
          <w:szCs w:val="14"/>
        </w:rPr>
        <w:t>,  │было заменено в       │                 │оборудования к      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единиц (км).       │отчетном периоде.     │                 │количеству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┼─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становленного       ├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2. Общее количество│Количество            │                 │оборудования.       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становленного     │оборудование,         │                 │                     │коммунального   │</w:t>
      </w:r>
    </w:p>
    <w:p>
      <w:pPr>
        <w:pStyle w:val="Style33"/>
        <w:rPr/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орудования</w:t>
      </w:r>
      <w:hyperlink w:anchor="sub_5555">
        <w:r>
          <w:rPr>
            <w:rStyle w:val="InternetLink"/>
            <w:color w:val="008000"/>
            <w:sz w:val="14"/>
            <w:szCs w:val="14"/>
            <w:u w:val="single"/>
          </w:rPr>
          <w:t>*(5)</w:t>
        </w:r>
      </w:hyperlink>
      <w:r>
        <w:rPr>
          <w:sz w:val="14"/>
          <w:szCs w:val="14"/>
        </w:rPr>
        <w:t>,  │установленного на     │                 │                    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единиц (км).       │предприятии.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.1.5. │1. Фактический срок│Период времени,       │Износ систем     │Отношение           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лужбы             │прошедший со дня ввода│коммунальной     │фактического срока   │коммунального   │</w:t>
      </w:r>
    </w:p>
    <w:p>
      <w:pPr>
        <w:pStyle w:val="Style33"/>
        <w:rPr/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орудования</w:t>
      </w:r>
      <w:hyperlink w:anchor="sub_2222">
        <w:r>
          <w:rPr>
            <w:rStyle w:val="InternetLink"/>
            <w:color w:val="008000"/>
            <w:sz w:val="14"/>
            <w:szCs w:val="14"/>
            <w:u w:val="single"/>
          </w:rPr>
          <w:t>*(2)</w:t>
        </w:r>
      </w:hyperlink>
      <w:r>
        <w:rPr>
          <w:sz w:val="14"/>
          <w:szCs w:val="14"/>
        </w:rPr>
        <w:t>,  │объекта в эксплуатацию│инфраструктуры,  │службы оборудования к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лет.               │до даты проведения    │%.               │сумме нормативного и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ониторинга.          │                 │возможного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┼─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статочного срока.   ├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2. Нормативный срок│Период времени со дня │                 │                    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лужбы             │ввода объекта в       │                 │                    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орудования, лет. │эксплуатацию до       │                 │                    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кончания периода, в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тором оборудование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ожет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эксплуатироваться,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пределенного в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ии с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аспортными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характеристиками или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ормами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амортизационньгх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тчислений.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3. Возможный       │Оценочный период      │                 │                    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статочный срок    │времени от даты       │                 │                    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лужбы оборудования│окончания нормативного│                 │                    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сле фактического,│срока службы до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лет.               │окончания периода, в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тором оборудование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ожет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эксплуатироваться.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читывается для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орудования и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ооружений, для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торых фактический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рок службы превысил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ормативный.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.1.6. │1. Протяженность   │Одиночное протяжение  │Удельный вес     │Отношение           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етей, нуждающихся │канализационной сети  │сетей,           │протяженности сетей,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 замене, км.      │(всех видов), которая │нуждающихся в    │нуждающихся в замене,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 соответствии с      │замене, %.       │к протяженности сети.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ребованиями правил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эксплуатации и техники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безопасности нуждается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 замене.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┼─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├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2. Протяженность   │Одиночное протяжение  │                 │                    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етей, км.         │канализационной сети  │                 │                    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(всех видов).         │                 │                    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.2.  │Сбалансированность │ 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истемы            │ 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ой       │ 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нфраструктуры     │ 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.2.1. │1. Фактическая     │Определяется          │Уровень загрузки │Отношение фактической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изводительность │отношением объемов    │производственных │производительности   │коммунального   │</w:t>
      </w:r>
    </w:p>
    <w:p>
      <w:pPr>
        <w:pStyle w:val="Style33"/>
        <w:rPr/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орудования</w:t>
      </w:r>
      <w:hyperlink w:anchor="sub_6666">
        <w:r>
          <w:rPr>
            <w:rStyle w:val="InternetLink"/>
            <w:color w:val="008000"/>
            <w:sz w:val="14"/>
            <w:szCs w:val="14"/>
            <w:u w:val="single"/>
          </w:rPr>
          <w:t>*(6)</w:t>
        </w:r>
      </w:hyperlink>
      <w:r>
        <w:rPr>
          <w:sz w:val="14"/>
          <w:szCs w:val="14"/>
        </w:rPr>
        <w:t>,  │стоков по каждому     │мощностей, %.    │оборудования к      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ыс.куб.м.         │технологическому этапу│                 │установленной.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 времени работы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орудования, сут.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┼─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├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2. Установленная   │Установленная         │                 │                    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изводительность │производственная      │                 │                    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орудования,      │мощность всего        │                 │                    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ыс.куб.м.         │имеющегося в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и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ого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плекса оборудования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пределенной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атегории, вне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зависимости от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хождения его в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аботе или в простое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 различным причинам,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ут.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.3.  │Доступность товаров│ 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 услуг для        │ 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требителей       │ 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.3.1. │1. Численность     │Численность населения,│Доля потребителей│Отношение численности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селения,         │проживающего в        │в жилых домах,   │населения,          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лучающего        │многоквартирных и     │обеспеченных     │получающего          │комплекса. В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ые       │жилых домах,          │доступом к       │коммунальные услуги, │случае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слуги, человек.   │подключенных к        │коммунальной     │к численности        │отсутствия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истемам коммунальной │инфраструктуре,  │населения            │информации -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нфраструктуры        │%.               │муниципального       │орган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централизованного     │                 │образования. В       │регулирования.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одоотведения.        │                 │случае, если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┼─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эксплуатацию систем  ├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2. Численность     │Общая численность     │                 │коммунальной         │Орган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селения          │населения             │                 │инфраструктуры       │регулирования.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ого     │муниципального        │                 │муниципального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,       │образования.          │                 │образования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человек.           │                      │                 │осуществляют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есколько организаций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ого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плекса, индикатор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ассчитывается по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казателям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ерриторий,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ующих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казанным системам.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.3.2. │1. Среднемесячный  │Среднемесячный платеж │Доля расходов на │Отношение           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латеж населения за│населения,            │оплату услуг в   │среднемесячного     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ые       │проживающего в домах, │совокупном доходе│платежа за           │комплекса. В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слуги, рублей.    │уровень               │населения, %.    │коммунальные услуги к│случае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благоустройства       │                 │среднемесячным       │отсутствия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торых соответствует │                 │денежным доходам     │информации -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редним условиям в    │                 │населения.           │орган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ом         │                 │                     │регулирования.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и,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пределяемый в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ии с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законодательством, в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асчете на 1 человека.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┼─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├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2. Денежные доходы │Среднемесячные доходы │                 │                     │Орган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селения, рублей. │лиц, занятых          │                 │                     │регулирования.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едпринимательской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деятельностью,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ыплаченная заработная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лата наемных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аботников, социальные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ыплаты, доходы от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обственности в виде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центов по вкладам,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ценным бумагам и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другие доходы, в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асчете на 1 человека.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.3.3. │1. Протяженность   │Протяженность сетей,  │Индекс нового    │Отношение           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строенных сетей, │построенных и         │строительства,   │протяженности       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м.                │введенных в           │ед.              │построенных сетей к 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эксплуатацию.         │                 │протяженности сетей.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┼─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├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2. Протяженность   │Одиночное протяжение  │                 │                    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етей, км.         │канализационной сети  │                 │                    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(всех видов).         │                 │                    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.3.4. │1. Объем реализации│Количество отведенных │Удельное         │Отношение объема    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оваров и услуг    │стоков от населения   │водоотведение,   │реализации товаров и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селению,         │определяется по       │куб. м/чел.      │услуг к численности 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ыс.куб.м.         │показаниям            │                 │населения,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ллективных приборов │                 │получающего услуги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чета, в случае их    │                 │организации.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тсутствия по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ормативам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требления,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становленным в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ии с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законодательством. По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данной категории также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тражается объем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слуг, реализованный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правляющим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ям, ТСЖ, ЖСК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 иным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пециализированным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оперативам,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иобретающим услуги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для оказания услуг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одоотведения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селению.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┼─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├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2. Численность     │Численность населения,│                 │                    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селения,         │проживающего в        │                 │                    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лучающего услуги │многоквартирных и     │                 │                    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и,       │жилых домах,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человек.           │подключенных к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истемам коммунальной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нфраструктуры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централизованного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одоотведения.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.3.5. │1. Тариф на        │Размер тарифа на      │Стоимость        │Отношение           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дключение к      │подключение к системам│подключения в    │произведения тарифа 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истеме            │коммунальной          │расчете на 1 кв. │на подключение к    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ой       │инфраструктуры,       │м, %.            │системе коммунальной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нфраструктуры,    │установленный в       │                 │инфраструктуры на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ублей на куб.м в  │соответствии с        │                 │величину удельной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утки.             │законодательством.    │                 │нагрузки нового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┼─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троительства (в     ├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2. Удельная        │Потребляемая нагрузка │                 │расчете на 1 кв.м) к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грузка на новое  │жилья, занимающего    │                 │средней рыночной    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троительство,     │преобладающую долю в  │                 │стоимости 1 кв. м    │комплекса. В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уб.м в сутки на   │общем объеме          │                 │нового жилья.        │случае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в.м.              │строительстве жилья,  │                 │                     │отсутствия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дключаемого к       │                 │                     │информации -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истемам коммунальной │                 │                     │орган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нфраструктуры, в     │                 │                     │регулирования.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асчете на 1 кв.м.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┼─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├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3. Средняя рыночная│Рыночная стоимость    │                 │                    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тоимость 1 кв. м  │жилья, занимающего    │                 │                    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ового жилья,      │преобладающую долю в  │                 │                    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ублей.            │общем объеме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троительстве жилья,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дключаемого к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истемам коммунальной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нфраструктуры.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.4.  │Эффективность      │ 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деятельности       │ 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.4.1. │1. Финансовые      │Прибыль или убыток,   │Рентабельность   │Отношение финансового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езультаты         │полученный            │деятельности, %. │результата до       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деятельности       │организацией          │                 │налогообложения к   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и        │коммунального         │                 │выручке.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ого      │комплекса от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плекса, тыс.    │реализации товаров и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уб.               │услуг.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┼─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├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2. Выручка         │Денежные средства,    │                 │                    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и        │полученные от         │                 │                    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ого      │реализации товаров и  │                 │                    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плекса, тыс.    │услуг организации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уб.               │коммунального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плекса.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.4.2. │1. Объем средств,  │Сумма средств,        │Уровень сбора    │Отношение объема    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обранных за товары│оплаченных всеми      │платежей, %.     │средств, собранных за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 услуги           │категориями           │                 │товары и услуги     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й        │потребителей за товары│                 │организаций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ого      │и услуги организаций  │                 │коммунального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плекса, тыс.руб.│коммунального         │                 │комплекса, к объему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плекса.            │                 │начисленных средств.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┼─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├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2. Объем           │Сумма средств,        │                 │                    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численных средств│начисленных всем      │                 │                    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за товары и услуги │категориям            │                 │                    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й        │потребителей за товары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ого      │и услуги организаций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плекса, тыс.руб.│коммунального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плекса.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.4.3. │1. Расход          │Количество            │Эффективность    │Отношение расходов  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электрической      │электрической энергии,│использования    │электрической энергии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энергии на         │используемой на       │энергии          │на                  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ранспортировку/очи│производственные цели │(энергоемкость   │транспортировку/очис-│                │</w:t>
      </w:r>
    </w:p>
    <w:p>
      <w:pPr>
        <w:pStyle w:val="Style33"/>
        <w:rPr/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тки стоков</w:t>
      </w:r>
      <w:hyperlink w:anchor="sub_7777">
        <w:r>
          <w:rPr>
            <w:rStyle w:val="InternetLink"/>
            <w:color w:val="008000"/>
            <w:sz w:val="14"/>
            <w:szCs w:val="14"/>
            <w:u w:val="single"/>
          </w:rPr>
          <w:t>*(7)</w:t>
        </w:r>
      </w:hyperlink>
      <w:r>
        <w:rPr>
          <w:sz w:val="14"/>
          <w:szCs w:val="14"/>
        </w:rPr>
        <w:t>,   │для                   │производства),   │тку стоков к объемам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ыс.кВтч.          │транспортировки/утили-│кВтч/куб.м.      │транспортировки/очис-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зации стоков.         │                 │тки стоков.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┼─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├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2. Объем отведения/│Объем                 │                 │                    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чистки стоков,    │отведенных/очищенных  │                 │                    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ыс.куб. м.        │стоков.               │                 │                    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.4.4. │1. Численность     │Численность всех      │Эффективность    │Отношение численности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ерсонала, человек.│рабочих основного вида│использования    │персонала к         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деятельности          │персонала        │протяженности сетей.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и. В число  │(трудоемкость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абочих основного вида│производства),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деятельности          │чел./км.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ключаются рабочие,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занятые на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изводственных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цессах по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тведению, перекачке и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чистке сточной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жидкости.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┼─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├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2. Протяженность   │Одиночное протяжение  │                 │                    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етей, км.         │канализационной сети  │                 │                    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(всех видов).         │                 │                    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.4.5. │1. Объем реализации│Объем сточных вод,    │Производитель-   │Отношение объема    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оваров и услуг,   │отведенный от всех    │ность труда,     │реализации товаров и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ыс.куб.м.         │потребителей.         │куб.м/чел.       │услуг к численности 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┼─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ерсонала.           ├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2. Численность     │Численность всех      │                 │                    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ерсонала, человек.│рабочих основного вида│                 │                    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деятельности          │                 │                    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и. В число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абочих основного вида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деятельности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ключаются рабочие,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занятые на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изводственных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цессах по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тведению, перекачке и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чистке сточной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жидкости.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.4.6. │1. Объем выручки от│Объем финансовых      │Период сбора     │Отношение количества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еализации,        │средств, полученных   │платежей, дней.  │дней в отчетном     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ыс.руб.           │организацией          │                 │периоде к           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ого         │                 │оборачиваемости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плекса от          │                 │дебиторской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еализации            │                 │задолженности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изводственной и    │                 │(определяется как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нвестиционной        │                 │отношение объема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грамм.             │                 │выручки к объему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┼─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дебиторской          ├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2. Объем           │Объем дебиторской     │                 │задолженности).     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дебиторской        │задолженности за      │                 │                    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задолженности,     │период реализации     │                 │                    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ыс.руб.           │производственной и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нвестиционной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граммы.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.5.  │Источники          │ 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нвестирования     │ 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нвестиционной     │ 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граммы          │ 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.5.1. │Всего инвестиций за│Общий объем средств,  │-                │Сумма инвестиций за 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ериод, тыс.руб., в│инвестированный в     │                 │счет привлеченных   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.ч.               │строительство и (или) │                 │средств.            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одернизацию систем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ой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нфраструктуры.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- финансовые       │                      │-                │-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редства,          │ 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лученные         │ 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ей от    │ 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именения         │ 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становленных      │ 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дбавок к тарифам │ 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ыс.руб.           │ 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- финансовые       │                      │-                │-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редства,          │ 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лученные         │ 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ей от    │ 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именения         │ 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становленных      │ 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арифов на         │ 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дключение        │ 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ыс.руб.           │ 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.5.2. │Привлеченные       │Объем привлеченных    │-                │Сумма кредитов банков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редства тыс.руб., │средств,              │                 │и иных кредитных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з них             │инвестированный в     │                 │организаций,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троительство и (или) │                 │бюджетных средств,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одернизацию систем   │                 │средств внебюджетных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ой          │                 │фондов и прочие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нфраструктуры.       │                 │средства.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2.5.2.1.│Кредиты банков     │Заемные средства      │-                │-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ыс.руб.           │банков.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2.5.2.1.│из них - кредиты   │Заемные средства      │-                │-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.   │иностранных банков │иностранных банков.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ыс. руб.          │ 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2.5.2.2.│Заемные средства   │Заемные средства      │-                │-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других организаций │других кредитных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ыс. руб.          │организаций.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2.5.2.3.│Бюджетные средства │Сумма бюджетных       │-                │Сумма средств,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ыс.руб., из них   │средств, направленных │                 │полученных из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 финансирование     │                 │федерального бюджета,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нвестиционной        │                 │бюджета субъекта РФ и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граммы, за         │                 │муниципального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сключением средств,  │                 │бюджета.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правленных на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убсидирование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центных ставок по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редитам и иные виды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пенсаций стоимости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ивлеченных заемных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редств.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2.5.2.3.│Федеральный бюджет │Сумма средств         │-                │-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.   │тыс.руб.           │федерального бюджета,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правленных на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финансирование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й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нвестиционной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граммы.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2.5.2.3.│бюджет субъекта РФ │Сумма средств бюджета │-                │-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.   │тыс.руб.           │субъекта РФ,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правленных на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финансирование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й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нвестиционной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граммы.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2.5.2.3.│бюджет             │Сумма средств бюджета │-                │-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.   │муниципального     │муниципального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        │образования,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ыс.руб.           │направленных на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финансирование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й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нвестиционной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граммы.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2.5.2.4.│Средства           │Сумма средств         │-                │-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небюджетных фондов│внебюджетных фондов,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ыс.руб.           │направленных на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финансирование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й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нвестиционной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граммы.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2.5.2.5.│Прочие средства    │Прочие средства,      │-                │-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ыс.руб.           │направленные на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финансирование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нвестиционной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граммы, не учтенные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 других категориях.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└────────┴───────────────────┴──────────────────────┴─────────────────┴─────────────────────┴────────────────┘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33"/>
        <w:rPr/>
      </w:pPr>
      <w:r>
        <w:rPr/>
        <w:t>______________________________</w:t>
      </w:r>
    </w:p>
    <w:p>
      <w:pPr>
        <w:pStyle w:val="Normal"/>
        <w:rPr/>
      </w:pPr>
      <w:bookmarkStart w:id="92" w:name="sub_1111"/>
      <w:bookmarkEnd w:id="92"/>
      <w:r>
        <w:rPr/>
        <w:t>*(1) Определяется по каждому из показателей проб, установленных нормативными правовыми актами Российской Федерации.</w:t>
      </w:r>
    </w:p>
    <w:p>
      <w:pPr>
        <w:pStyle w:val="Normal"/>
        <w:rPr/>
      </w:pPr>
      <w:bookmarkStart w:id="93" w:name="sub_1111"/>
      <w:bookmarkStart w:id="94" w:name="sub_2222"/>
      <w:bookmarkEnd w:id="93"/>
      <w:bookmarkEnd w:id="94"/>
      <w:r>
        <w:rPr/>
        <w:t>*(2) Показатели и индикаторы износа систем коммунальной инфраструктуры определяются отдельно по каждой из групп оборудования систем коммунальной инфраструктуры: оборудование транспортировки стоков и очистки стоков. Внутри указанных групп показатели определяются как средневзвешенные величины. При определении показателей учитывается только то оборудование, на которое начисляется (начислялась) амортизация.</w:t>
      </w:r>
    </w:p>
    <w:p>
      <w:pPr>
        <w:pStyle w:val="Normal"/>
        <w:rPr/>
      </w:pPr>
      <w:bookmarkStart w:id="95" w:name="sub_2222"/>
      <w:bookmarkStart w:id="96" w:name="sub_3333"/>
      <w:bookmarkEnd w:id="95"/>
      <w:bookmarkEnd w:id="96"/>
      <w:r>
        <w:rPr/>
        <w:t>*(3) Применительно к данным показателям и индикаторам потребителями является население, проживающее в домах, подключенных к системам коммунальной инфраструктуры.</w:t>
      </w:r>
    </w:p>
    <w:p>
      <w:pPr>
        <w:pStyle w:val="Normal"/>
        <w:rPr/>
      </w:pPr>
      <w:bookmarkStart w:id="97" w:name="sub_3333"/>
      <w:bookmarkStart w:id="98" w:name="sub_4444"/>
      <w:bookmarkEnd w:id="97"/>
      <w:bookmarkEnd w:id="98"/>
      <w:r>
        <w:rPr/>
        <w:t>*(4) Показатели и индикаторы замены оборудования определяются отдельно по каждой из групп оборудования систем коммунальной инфраструктуры: оборудование транспортировки стоков (сети) и очистки стоков (отстойники, метантенки, иловые площадки, биофильтры, аэротенки, поля орошения, поля фильтрации).</w:t>
      </w:r>
    </w:p>
    <w:p>
      <w:pPr>
        <w:pStyle w:val="Normal"/>
        <w:rPr/>
      </w:pPr>
      <w:bookmarkStart w:id="99" w:name="sub_4444"/>
      <w:bookmarkStart w:id="100" w:name="sub_5555"/>
      <w:bookmarkEnd w:id="99"/>
      <w:bookmarkEnd w:id="100"/>
      <w:r>
        <w:rPr/>
        <w:t>*(5) Показатели и индикаторы общего количества оборудования определяются отдельно по каждой из групп оборудования систем коммунальной инфраструктуры: оборудование транспортировки стоков (сети) и очистки стоков (отстойники, метантенки, иловые площадки, биофильтры, аэротенки, поля орошения, поля фильтрации).</w:t>
      </w:r>
    </w:p>
    <w:p>
      <w:pPr>
        <w:pStyle w:val="Normal"/>
        <w:rPr/>
      </w:pPr>
      <w:bookmarkStart w:id="101" w:name="sub_5555"/>
      <w:bookmarkStart w:id="102" w:name="sub_6666"/>
      <w:bookmarkEnd w:id="101"/>
      <w:bookmarkEnd w:id="102"/>
      <w:r>
        <w:rPr/>
        <w:t>*(6) Показатели и индикаторы загрузки определяются отдельно по каждой из групп оборудования систем коммунальной инфраструктуры: оборудование транспортировки стоков (сети) и очистки стоков (отстойники, метантенки, иловые площадки, биофильтры, аэротенки, поля орошения, поля фильтрации). Внутри указанных групп показатели определяются как средневзвешенные величины. Установленная мощность определяется по паспортным характеристикам.</w:t>
      </w:r>
    </w:p>
    <w:p>
      <w:pPr>
        <w:pStyle w:val="Normal"/>
        <w:rPr/>
      </w:pPr>
      <w:bookmarkStart w:id="103" w:name="sub_6666"/>
      <w:bookmarkStart w:id="104" w:name="sub_7777"/>
      <w:bookmarkEnd w:id="103"/>
      <w:bookmarkEnd w:id="104"/>
      <w:r>
        <w:rPr/>
        <w:t>*(7) Показатели и индикаторы по расходу электрической энергии определяются дифференцированно по транспортировке и очистке стоков.</w:t>
      </w:r>
    </w:p>
    <w:p>
      <w:pPr>
        <w:pStyle w:val="Normal"/>
        <w:rPr/>
      </w:pPr>
      <w:r>
        <w:rPr/>
      </w:r>
      <w:bookmarkStart w:id="105" w:name="sub_7777"/>
      <w:bookmarkStart w:id="106" w:name="sub_7777"/>
      <w:bookmarkEnd w:id="106"/>
    </w:p>
    <w:p>
      <w:pPr>
        <w:pStyle w:val="Normal"/>
        <w:jc w:val="right"/>
        <w:rPr>
          <w:b/>
          <w:b/>
          <w:bCs/>
          <w:color w:val="000080"/>
        </w:rPr>
      </w:pPr>
      <w:bookmarkStart w:id="107" w:name="sub_1300"/>
      <w:bookmarkEnd w:id="107"/>
      <w:r>
        <w:rPr>
          <w:b/>
          <w:bCs/>
          <w:color w:val="000080"/>
        </w:rPr>
        <w:t>Приложение N 3</w:t>
      </w:r>
    </w:p>
    <w:p>
      <w:pPr>
        <w:pStyle w:val="Normal"/>
        <w:jc w:val="right"/>
        <w:rPr/>
      </w:pPr>
      <w:bookmarkStart w:id="108" w:name="sub_1300"/>
      <w:bookmarkEnd w:id="108"/>
      <w:r>
        <w:rPr>
          <w:b/>
          <w:bCs/>
          <w:color w:val="000080"/>
        </w:rPr>
        <w:t xml:space="preserve">к </w:t>
      </w:r>
      <w:hyperlink w:anchor="sub_1000">
        <w:r>
          <w:rPr>
            <w:rStyle w:val="InternetLink"/>
            <w:b/>
            <w:bCs/>
            <w:color w:val="008000"/>
            <w:u w:val="single"/>
          </w:rPr>
          <w:t>Методике</w:t>
        </w:r>
      </w:hyperlink>
      <w:r>
        <w:rPr>
          <w:b/>
          <w:bCs/>
          <w:color w:val="000080"/>
        </w:rPr>
        <w:t xml:space="preserve"> проведения мониторинга</w:t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  <w:t>выполнения производственных и</w:t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  <w:t>инвестиционных программ организаций</w:t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  <w:t>коммунального комплекса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Показатели и индикаторы для проведения мониторинга выполнения инвестиционных программ в сфере теплоснабжения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┌────────┬───────────────────┬──────────────────────┬─────────────────┬─────────────────────┬────────────────┐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N п/п  │    Показатели     │    Характеристика    │   Индикаторы    │  Механизм расчета   │    Сторона,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мониторинга    │      показателя      │   мониторинга   │     индикатора      │ представляющая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(входящая     │                      │   (исходящая    │                     │ информацию по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информация),    │                      │  информация),   │                     │   показателю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единицы измерения │                      │единицы измерения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bookmarkStart w:id="109" w:name="sub_1301"/>
      <w:bookmarkEnd w:id="109"/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.   │Надежность         │ 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bookmarkStart w:id="110" w:name="sub_1301"/>
      <w:bookmarkEnd w:id="110"/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(бесперебойность)  │ 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набжения          │ 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требителей       │ 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оварами (услугами)│ 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.1.  │1. Количество      │Аварией считается     │Аварийность      │Отношение количества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аварий на системах │отказ элементов       │систем           │аварий на системах  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ой       │систем, сетей и       │коммунальной     │коммунальной        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нфраструктуры,    │источников            │инфраструктуры,  │инфраструктуры к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единиц.            │теплоснабжения,       │ед./км.          │протяженности сетей.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влекший прекращение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дачи тепловой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энергии потребителям и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абонентам на отопление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 горячее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одоснабжение на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ериод более 8 часов.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┼─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├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2. Протяженность   │Протяженность тепловых│                 │                    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етей, км.         │сетей определяется по │                 │                    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длине ее трассы       │                 │                    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езависимо от способа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кладки, с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ложенными в ней двумя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рубопроводами (в двух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рубном исчислении):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ямого и обратного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для водяной сети,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аропровода и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нденсатопровода для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аровой сети. В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тяженности водяной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ети должна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читываться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тяженность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тдельных сетей,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спользуемых для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горячего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одоснабжения.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.2.  │1.                 │Продолжительность     │Перебои в        │Отношение суммы     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должительность  │отключений            │снабжении        │произведений        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тключений         │потребителей по любым │потребителей,    │продолжительности   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требителей от    │причинам от           │час./чел.        │отключений и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едоставления     │представления товаров │                 │количества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оваров            │(услуг)               │                 │пострадавших         │                │</w:t>
      </w:r>
    </w:p>
    <w:p>
      <w:pPr>
        <w:pStyle w:val="Style33"/>
        <w:rPr/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(услуг)</w:t>
      </w:r>
      <w:hyperlink w:anchor="sub_11111">
        <w:r>
          <w:rPr>
            <w:rStyle w:val="InternetLink"/>
            <w:color w:val="008000"/>
            <w:sz w:val="14"/>
            <w:szCs w:val="14"/>
            <w:u w:val="single"/>
          </w:rPr>
          <w:t>*(1)</w:t>
        </w:r>
      </w:hyperlink>
      <w:r>
        <w:rPr>
          <w:sz w:val="14"/>
          <w:szCs w:val="14"/>
        </w:rPr>
        <w:t>, часов.│                      │                 │потребителей от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┼─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аждого из этих      ├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2. Количество      │Количество            │                 │отключений к        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требителей,      │потребителей,         │                 │численности населения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традающих от      │проживающих в домах, в│                 │муниципального       │комплекса. В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тключений,        │отношении которых     │                 │образования.         │случае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человек.           │происходили           │                 │                     │отсутствия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тключения.           │                 │                     │информации -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рган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егулирования.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┼─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├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3. Численность     │Общая численность     │                 │                     │Орган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селения          │населения             │                 │                     │регулирования.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ого     │муниципального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,       │образования.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человек.           │ 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.3.  │1. Количество часов│Продолжительность     │Продолжительность│Отношение количества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едоставления     │предоставления услуги │(бесперебойность)│часов предоставления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слуг за отчетный  │теплоснабжения за     │поставки товаров │услуг к количеству  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ериод, часов.     │период. При           │и услуг,         │дней в отчетном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пределении           │час/день.        │периоде.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должительности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еплоснабжения не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читываются перерывы в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еплоснабжении,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вязанные с авариями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 сети или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осстановительными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аботами.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┼─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├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2. Количество дней │Календарное количество│                 │                    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 отчетном периоде,│дней в отчетном       │                 │                    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дней.              │периоде.              │                 │                    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.4.  │1. Объем потерь,   │Общее количество      │Уровень потерь,  │Отношение объема    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ыс. Гкал.         │потерь тепловой       │%.               │потерь к объему     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энергии определяется  │                 │отпуска в сеть      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ак разность между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личеством тепла,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данного в сеть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(включая количество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изведенного тепла и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лученного со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тороны, за вычетом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епла,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зрасходованного на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обственные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изводственные нужды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тельных), и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личеством тепла,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требленного всеми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требителями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(абонентами).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┼─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├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2. Объем отпуска в │Количество тепловой   │                 │                    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еть, тыс. Гкал.   │энергии, отпущенной в │                 │                    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еть.                 │                 │                    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.5.  │1. Объем потерь,   │Общее количество      │Коэффициент      │Отношение объема    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ыс. Гкал.         │потерь тепловой       │потерь, куб.м/км.│потерь к            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энергии определяется  │                 │протяженности сети. 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ак разность между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личеством тепла,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данного в сеть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(включая количество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изведенного тепла и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лученного со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тороны, за вычетом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епла,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зрасходованного на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обственные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изводственные нужды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тельных), и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личеством тепла,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требленного всеми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требителями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(абонентами).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2. Протяженность   │Протяженность тепловых│                 │                    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етей, км.         │сетей определяется по │                 │                    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длине ее трассы       │                 │                    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езависимо от способа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кладки, с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ложенными в ней двумя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рубопроводами (в двух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рубном исчислении):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ямого и обратного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для водяной сети,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аропровода и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нденсатопровода для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аровой сети. В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тяженности водяной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ети должна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читываться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тяженность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тдельных сетей,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спользуемых для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горячего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одоснабжения.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.6.  │1. Объем потерь,   │Общее количество      │Коэффициент      │Отношение объема    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ыс. Гкал.         │потерь тепловой       │соотношения      │потерь с объемом    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энергии определяется  │фактических      │потерь, рассчитанным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ак разность между    │потерь           │в соответствии с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личеством тепла,    │с нормативными,  │порядком расчета и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данного в сеть      │ед.              │обоснования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(включая количество   │                 │нормативов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изведенного тепла и│                 │технологических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лученного со        │                 │потерь при передаче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тороны, за вычетом   │                 │тепловой энергии.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епла,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зрасходованного на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обственные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изводственные нужды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тельных), и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личеством тепла,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требленного всеми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требителями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(абонентами).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┼─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├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2. Объем потерь,   │Объем потерь,         │                 │                    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ассчитанный в     │рассчитанный в        │                 │                    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ии с     │соответствии с        │                 │                    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рядком расчета и │порядком расчета и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основания        │обоснования нормативов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ормативов         │технологических потерь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ехнологических    │при передаче тепловой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терь при передаче│энергии, утвержденным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епловой энергии,  │приказом Минпромэнерго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ыс. Гкал.         │России от 04.10.2005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г. N 265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.7.  │1. Количество      │Количество            │Индекс замены    │Отношение количества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замененного        │оборудования, которое │оборудования, %. │замененного          │коммунального   │</w:t>
      </w:r>
    </w:p>
    <w:p>
      <w:pPr>
        <w:pStyle w:val="Style33"/>
        <w:rPr/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орудования</w:t>
      </w:r>
      <w:hyperlink w:anchor="sub_22222">
        <w:r>
          <w:rPr>
            <w:rStyle w:val="InternetLink"/>
            <w:color w:val="008000"/>
            <w:sz w:val="14"/>
            <w:szCs w:val="14"/>
            <w:u w:val="single"/>
          </w:rPr>
          <w:t>*(2)</w:t>
        </w:r>
      </w:hyperlink>
      <w:r>
        <w:rPr>
          <w:sz w:val="14"/>
          <w:szCs w:val="14"/>
        </w:rPr>
        <w:t>,  │было заменено в       │                 │оборудования к      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единиц(км).        │отчетном периоде.     │                 │количеству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┼─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становленного       ├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2. Общее количество│Количество            │                 │оборудования.       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становленного     │оборудование,         │                 │                    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орудования,      │установленного на     │                 │                    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единиц (км).       │предприятии.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.8.  │1. Фактический срок│Период времени,       │Износ систем     │Отношение           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лужбы             │прошедший со дня ввода│коммунальной     │фактического срока   │коммунального   │</w:t>
      </w:r>
    </w:p>
    <w:p>
      <w:pPr>
        <w:pStyle w:val="Style33"/>
        <w:rPr/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орудования</w:t>
      </w:r>
      <w:hyperlink w:anchor="sub_33333">
        <w:r>
          <w:rPr>
            <w:rStyle w:val="InternetLink"/>
            <w:color w:val="008000"/>
            <w:sz w:val="14"/>
            <w:szCs w:val="14"/>
            <w:u w:val="single"/>
          </w:rPr>
          <w:t>*(3)</w:t>
        </w:r>
      </w:hyperlink>
      <w:r>
        <w:rPr>
          <w:sz w:val="14"/>
          <w:szCs w:val="14"/>
        </w:rPr>
        <w:t>,  │объекта в эксплуатацию│инфраструктуры,  │службы оборудования к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лет.               │до даты проведения    │%.               │сумме нормативного и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ониторинга.          │                 │возможного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┼─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статочного срока.   ├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2. Нормативный срок│Период времени со дня │                 │                    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лужбы             │ввода объекта в       │                 │                    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орудования, лет. │эксплуатацию до       │                 │                    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кончания периода, в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тором оборудование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ожет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эксплуатироваться,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пределенного в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ии с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аспортными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характеристиками или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ормами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амортизационных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тчислений.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┼─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├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3. Возможный       │Оценочный период      │                 │                    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статочный срок    │времени от даты       │                 │                    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лужбы оборудования│окончания нормативного│                 │                    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сле фактического,│срока службы до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лет.               │окончания периода, в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тором оборудование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ожет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эксплуатироваться.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читывается для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орудования и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ооружений, для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торых фактический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рок службы превысил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ормативный.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.9.  │1. Протяженность   │Протяженность тепловых│Удельный вес     │Отношение           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етей, нуждающихся │сетей (всех видов),   │сетей,           │протяженности сетей,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 замене, км.      │которая в соответствии│нуждающихся в    │нуждающихся в замене,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 требованиями правил │замене, %.       │к протяженности сети.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эксплуатации и техники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безопасности нуждается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 замене.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┼─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├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2. Протяженность   │Протяженность тепловых│                 │                    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етей, км.         │сетей определяется по │                 │                    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длине ее трассы       │                 │                    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езависимо от способа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кладки, с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ложенными в ней двумя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рубопроводами (в двух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рубном исчислении):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ямого и обратного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для водяной сети,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аропровода и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нденсатопровода для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аровой сети. В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тяженности водяной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ети должна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читываться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тяженность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тдельных сетей,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спользуемых для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горячего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одоснабжения.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bookmarkStart w:id="111" w:name="sub_1302"/>
      <w:bookmarkEnd w:id="111"/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.   │Сбалансированность │ 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bookmarkStart w:id="112" w:name="sub_1302"/>
      <w:bookmarkEnd w:id="112"/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истемы            │ 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ой       │ 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нфраструктуры     │ 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.1.  │1. Фактическая     │Определяется          │Уровень загрузки │Отношение фактической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изводительность │отношением объемов    │производственных │производительности   │коммунального   │</w:t>
      </w:r>
    </w:p>
    <w:p>
      <w:pPr>
        <w:pStyle w:val="Style33"/>
        <w:rPr/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орудования</w:t>
      </w:r>
      <w:hyperlink w:anchor="sub_44444">
        <w:r>
          <w:rPr>
            <w:rStyle w:val="InternetLink"/>
            <w:color w:val="008000"/>
            <w:sz w:val="14"/>
            <w:szCs w:val="14"/>
            <w:u w:val="single"/>
          </w:rPr>
          <w:t>*(4)</w:t>
        </w:r>
      </w:hyperlink>
      <w:r>
        <w:rPr>
          <w:sz w:val="14"/>
          <w:szCs w:val="14"/>
        </w:rPr>
        <w:t>,  │тепловой энергии,     │мощностей, %.    │оборудования к      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Гкал/ч.            │выработанной на       │                 │установленной.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сточниках, к времени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аботы оборудования,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час.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┼─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├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2. Установленная   │Суммарная мощность    │                 │                    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изводительность │источников            │                 │                    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орудования,      │теплоснабжения        │                 │                    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Гкал/ч.            │(тепловая мощность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топительных котельных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становок), которая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пределяется по сумме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оминальных паспортных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ощностей всех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становленных в них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тлов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(энергоустановок),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час.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.2.  │1. Объем товаров и │Количество            │Обеспеченность   │Отношение объема    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слуг, реализуемый │реализованной тепловой│потребления      │товаров и услуг,    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 приборам учета, │энергии по показаниям │товаров и услуг  │реализованных по    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ыс.Гкал.          │приборов учета.       │приборами учета, │приборам учета, к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┼──────────────────────┤</w:t>
      </w:r>
      <w:r>
        <w:rPr>
          <w:sz w:val="14"/>
          <w:szCs w:val="14"/>
        </w:rPr>
        <w:t>%.               │общему объему        ├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2. Общий объем     │Количество            │                 │реализации товаров и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еализации товаров │реализованной тепловой│                 │услуг.              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 услуг, тыс.Гкал. │энергии определяется  │                 │                    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 показаниям приборов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чета, в случае их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тсутствия - по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ормативам потребления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 иным нормам расхода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для различных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атегорий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требителей,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становленным в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ии с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законодательством.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bookmarkStart w:id="113" w:name="sub_1303"/>
      <w:bookmarkEnd w:id="113"/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.   │Доступность товаров│ 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bookmarkStart w:id="114" w:name="sub_1303"/>
      <w:bookmarkEnd w:id="114"/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 услуг для        │ 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требителей       │ 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.1.  │1. Численность     │Численность населения,│Доля потребителей│Отношение численности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селения,         │проживающего в        │в жилых домах,   │населения,          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лучающего        │многоквартирных и     │обеспеченных     │получающего          │комплекса. В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ые       │жилых домах,          │доступом к       │коммунальные услуги, │случае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слуги, человек.   │подключенных к        │коммунальной     │к численности        │отсутствия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истемам коммунальной │инфраструктуре,  │населения            │информации -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нфраструктуры        │%.               │муниципального       │орган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централизованного     │                 │образования. В       │регулирования.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еплоснабжения.       │                 │случае, если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┼─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эксплуатацию систем  ├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2. Численность     │Общая численность     │                 │коммунальной         │Орган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селения          │населения             │                 │инфраструктуры       │регулирования.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ого     │муниципального        │                 │муниципального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,       │образования.          │                 │образования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человек.           │                      │                 │осуществляют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есколько -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й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ого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плекса, индикатор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ассчитывается по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казателям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ерриторий,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ующих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казанным системам.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.2.  │1. Среднемесячный  │Среднемесячный платеж │Доля расходов на │Отношение           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латеж населения за│населения,            │оплату услуг в   │среднемесячного     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ые       │проживающего в домах, │совокупном доходе│платежа за           │комплекса. В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слуги, рублей.    │уровень               │населения, %.    │коммунальные услуги к│случае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благоустройства       │                 │среднемесячным       │отсутствия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торых соответствует │                 │денежным доходам     │информации -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редним условиям в    │                 │населения.           │орган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ом         │                 │                     │регулирования.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и,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пределяемый в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ии с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законодательством, в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асчете на 1 человека.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┼─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├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2. Денежные доходы │Среднемесячные доходы │                 │                     │Орган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селения, рублей. │лиц, занятых          │                 │                     │регулирования.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едпринимательской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деятельностью,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ыплаченная заработная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лата наемных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аботников, социальные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ыплаты, доходы от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обственности в виде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центов по вкладам,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ценным бумагам и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другие доходы, в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асчете на 1 человека.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.3.  │1. Протяженность   │Протяженность сетей,  │Индекс нового    │Отношение           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строенных сетей, │построенных и         │строительства,   │протяженности       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м.                │введенных в           │ед.              │построенных сетей к 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эксплуатацию.         │                 │протяженности сетей.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┼─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├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2. Протяженность   │Протяженность тепловых│                 │                    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етей, км.         │сетей определяется по │                 │                    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длине ее трассы       │                 │                    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езависимо от способа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кладки, с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ложенными в ней двумя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рубопроводами (в двух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рубном исчислении):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ямого и обратного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для водяной сети,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аропровода и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нденсатопровода для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аровой сети. В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тяженности водяной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ети должна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читываться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тяженность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тдельных сетей,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спользуемых для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горячего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одоснабжения.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.4.  │1. Объем реализации│Количество            │Удельное         │Отношение объема    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оваров и услуг    │реализованной тепловой│теплопотребление,│реализации товаров и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селению,         │энергии населению     │Гкал/чел.        │услуг к численности 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ыс.Гкал.          │определяется по       │                 │населения,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казаниям приборов   │                 │получающего услуги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чета, в случае их    │                 │организации.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тсутствия - по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ормативам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требления,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становленным в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ии с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законодательством.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┼─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├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2. Численность     │Численность населения,│                 │                    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селения,         │проживающего в        │                 │                    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лучающего услуги │многоквартирных и     │                 │                     │комплекса. В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и,       │жилых домах,          │                 │                     │случае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человек.           │подключенных к        │                 │                     │отсутствия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истемам коммунальной │                 │                     │информации -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нфраструктуры        │                 │                     │орган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централизованного     │                 │                     │регулирования.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еплоснабжения.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.5.  │1. Тариф на        │Размер тарифа на      │Стоимость        │Отношение           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дключение к      │подключение к системам│подключения в    │произведения тарифа 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истеме            │коммунальной          │расчете на 1 кв. │на подключение к    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ой       │инфраструктуры,       │м,               │системе коммунальной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нфраструктуры, руб│установленный в       │%.               │инфраструктуры на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 Гкал/ч.         │соответствии с        │                 │величину удельной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законодательством.    │                 │нагрузки нового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┼─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троительства (в     ├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2. Удельная        │Потребляемая нагрузка │                 │расчете на 1 кв.м) к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грузка на новое  │жилья, занимающего    │                 │средней рыночной    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троительство,     │преобладающую долю в  │                 │стоимости 1 кв. м    │комплекса. В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Гкал/ч на кв.м.    │общем объеме          │                 │нового жилья.        │случае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троительстве жилья,  │                 │                     │отсутствия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дключаемого к       │                 │                     │информации -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истемам коммунальной │                 │                     │орган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нфраструктуры, в     │                 │                     │регулирования.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асчете на 1 кв.м.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┼─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├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3. Средняя рыночная│Рыночная стоимость    │                 │                     │Орган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тоимость 1 кв. м  │жилья, занимающего    │                 │                     │регулирования.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ового жилья,      │преобладающую долю в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ублей.            │общем объеме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троительстве жилья,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дключаемого к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истемам коммунальной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нфраструктуры.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bookmarkStart w:id="115" w:name="sub_1304"/>
      <w:bookmarkEnd w:id="115"/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.   │Эффективность      │ 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bookmarkStart w:id="116" w:name="sub_1304"/>
      <w:bookmarkEnd w:id="116"/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деятельности       │ 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4.1.  │1. Финансовые      │Прибыль или убыток,   │Рентабельность   │Отношение финансового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езультаты         │полученный            │деятельности, %. │результата до       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деятельности       │организацией          │                 │налогообложения к   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и        │коммунального         │                 │выручке.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ого      │комплекса от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плекса, тыс.    │реализации товаров и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уб.               │услуг.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┼─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├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2. Выручка         │Денежные средства,    │                 │                    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и        │полученные от         │                 │                    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ого      │реализации товаров и  │                 │                    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плекса, тыс.руб.│услуг организации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ого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плекса.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4.2.  │1. Объем средств,  │Сумма средств,        │Уровень сбора    │Отношение объема    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обранных за товары│оплаченных всеми      │платежей, %.     │средств, собранных за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 услуги           │категориями           │                 │товары и услуги     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й        │потребителей за товары│                 │организаций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ого      │и услуги организаций  │                 │коммунального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плекса, тыс.руб.│коммунального         │                 │комплекса, к объему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плекса.            │                 │начисленных средств.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┼─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├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2. Объем           │Сумма средств,        │                 │                    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численных средств│начисленных всем      │                 │                    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за товары и услуги │категориям            │                 │                    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й        │потребителей за товары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ого      │и услуги организаций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плекса, тыс.руб.│коммунального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плекса.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4.3.  │1. Удельный        │Удельный нормативный  │Эффективность    │Определяется в      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орматив расхода   │расход топлива,       │использования    │соответствии с      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оплива на         │рассчитанный в        │топлива,         │Порядком расчета и  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тпущенную тепловую│соответствии с        │кг.у.т./Гкал.    │обоснования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энергию, кг        │нормативными правовыми│                 │нормативов удельного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словного топлива  │актами.               │                 │расхода топлива на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 Гкал.           │                      │                 │отпущенную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электрическую и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епловую энергию от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епловых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электростанций и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тельных,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твержденным приказом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инпромэнерго России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т 04.10.2005 г.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N 268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/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4.4.  │1. Фактический     │Фактические</w:t>
      </w:r>
      <w:r>
        <w:rPr>
          <w:i/>
          <w:iCs/>
          <w:color w:val="800080"/>
          <w:sz w:val="14"/>
          <w:szCs w:val="14"/>
        </w:rPr>
        <w:t>#</w:t>
      </w:r>
      <w:r>
        <w:rPr>
          <w:sz w:val="14"/>
          <w:szCs w:val="14"/>
        </w:rPr>
        <w:t xml:space="preserve"> значение │Коэффициент      │Отношение           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дельный расход    │удельного расхода     │соотношения      │фактического и      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оплива на         │топлива на отпущенную │фактического     │удельного           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тпущенную тепловую│тепловую энергию.     │расхода топлива с│нормативного расхода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энергию, кг        │                      │нормативным, ед. │топлива на отпущенную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словного топлива  │                      │                 │тепловую энергию.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 Гкал            │ 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┼─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├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2. Удельный        │Удельный нормативный  │                 │                    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орматив расхода   │расход топлива,       │                 │                    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оплива на         │рассчитанный в        │                 │                    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тпущенную тепловую│соответствии с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энергию, кг        │нормативными правовыми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словного топлива  │актами.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 Гкал.           │ 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4.5.  │1. Удельный        │Удельный нормативный  │Эффективность    │Определяется в      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орматив расхода   │расход воды,          │использования    │соответствии с      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оды на отпущенную │рассчитанный в        │воды, куб.       │Методическими       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епловую энергию,  │соответствии с        │м/Гкал.          │указаниями по расчету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уб.м на Гкал.     │нормативными правовыми│                 │регулируемых тарифов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актами.               │                 │и цен на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электрическую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(тепловую) энергию на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озничном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(потребительском)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ынке, утвержденные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иказом Федеральной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лужбы по тарифам от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06.08.2004 г.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N 20-э/2.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/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4.6.  │1. Фактический     │Фактические</w:t>
      </w:r>
      <w:r>
        <w:rPr>
          <w:i/>
          <w:iCs/>
          <w:color w:val="800080"/>
          <w:sz w:val="14"/>
          <w:szCs w:val="14"/>
        </w:rPr>
        <w:t>#</w:t>
      </w:r>
      <w:r>
        <w:rPr>
          <w:sz w:val="14"/>
          <w:szCs w:val="14"/>
        </w:rPr>
        <w:t xml:space="preserve"> значение │Коэффициент      │Отношение           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асход воды на     │удельного расхода воды│соотношения      │фактического и      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тпущенную тепловую│на отпущенную тепловую│фактического     │удельного           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энергию, куб.м на  │энергию.              │расхода воды с   │нормативного расхода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Гкал.              │                      │нормативным, ед. │воды на отпущенную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┼─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епловую энергию.    ├────────────────┤</w:t>
      </w:r>
    </w:p>
    <w:p>
      <w:pPr>
        <w:pStyle w:val="Style33"/>
        <w:rPr/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2. Удельный        │Фактические</w:t>
      </w:r>
      <w:r>
        <w:rPr>
          <w:i/>
          <w:iCs/>
          <w:color w:val="800080"/>
          <w:sz w:val="14"/>
          <w:szCs w:val="14"/>
        </w:rPr>
        <w:t>#</w:t>
      </w:r>
      <w:r>
        <w:rPr>
          <w:sz w:val="14"/>
          <w:szCs w:val="14"/>
        </w:rPr>
        <w:t xml:space="preserve"> значение │                 │                    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орматив расхода   │удельного расхода воды│                 │                    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оды на отпущенную │на отпущенную тепловую│                 │                    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епловую энергию,  │энергию.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уб.м на Гкал.     │ 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4.7.  │1. Удельный        │Удельный нормативный  │Эффективность    │Определяется в      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орматив расхода   │расход электрической  │использования    │соответствии с      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электрической      │энергии, рассчитанный │электрической    │Методическими       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энергии на         │в соответствии с      │энергии,         │указаниями по расчету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тпущенную тепловую│нормативными правовыми│кВтч/Гкал.       │регулируемых тарифов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энергию, кВтч на   │актами.               │                 │и цен на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Гкал.              │                      │                 │электрическую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(тепловую) энергию на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озничном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(потребительском)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ынке, утвержденные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иказом Федеральной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лужбы по тарифам от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06.08.2004 г.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N 20-э/2.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4.8.  │1. Фактический     │Фактические значение  │Коэффициент      │Отношение           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асход             │удельного расхода     │соотношения      │фактического и      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электрической      │электрической энергии │фактического     │удельного           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энергии на         │на отпущенную тепловую│расхода          │нормативного расхода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тпущенную тепловую│энергию.              │электрической    │электрической энергии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энергию, кВтч на   │                      │энергии с        │на отпущенную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Гкал.              │                      │нормативным, ед. │тепловую энергию.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┼─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├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2. Удельный        │Удельный нормативный  │                 │                    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орматив расхода   │расход электрической  │                 │                    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электрической      │энергии, рассчитанный │                 │                    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энергии на         │в соответствии с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тпущенную тепловую│нормативными правовыми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энергию, кВтч на   │актами.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Гкал.              │ 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4.9.  │1. Численность     │Численность всех      │Эффективность    │Отношение численности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ерсонала, человек.│рабочих основного вида│использования    │персонала к         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деятельности          │персонала        │протяженности сетей.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и. В число  │(трудоемкость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абочих основного вида│производства),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деятельности          │чел./км.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ключаются рабочие,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занятые на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изводственных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цессах по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изводству и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ередаче тепловой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энергии.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┼─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├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2. Протяженность   │Протяженность тепловых│                 │                    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етей, км.         │сетей определяется по │                 │                    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длине ее трассы       │                 │                    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езависимо от способа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кладки, с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ложенными в ней двумя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рубопроводами (в двух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рубном исчислении):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ямого и обратного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для водяной сети,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аропровода и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нденсатопровода для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аровой сети. В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тяженности водяной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ети должна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читываться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тяженность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тдельных сетей,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спользуемых для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горячего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одоснабжения.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4.10.  │1. Объем реализации│Количество            │Производитель-   │Отношение объема    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оваров и услуг,   │реализованной тепловой│ность труда,     │реализации товаров и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ыс.Гкал.          │энергии определяется  │Гкал/чел.        │услуг к численности 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 показаниям приборов│                 │персонала.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чета, в случае их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тсутствия - по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ормативам потребления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 иным нормам расхода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для различных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атегорий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требителей,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становленным в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ии с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законодательством.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┼─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├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2. Численность     │Численность всех      │                 │                    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ерсонала, человек.│рабочих основного вида│                 │                    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деятельности          │                 │                    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и. В число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абочих основного вида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деятельности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ключаются рабочие,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занятые на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изводственных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цессах по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изводству и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ередаче тепловой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энергии.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4.11.  │1. Объем выручки от│Объем финансовых      │Период сбора     │Отношение количества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еализации,        │средств, полученных   │платежей, дней.  │дней в отчетном     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ыс.руб.           │организацией          │                 │периоде к           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ого         │                 │оборачиваемости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плекса от          │                 │дебиторской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еализации            │                 │задолженности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нвестиционной        │                 │(определяется как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граммы.            │                 │отношение объема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┼─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ыручки к объему     ├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2. Объем           │Объем дебиторской     │                 │дебиторской задол жен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дебиторской        │задолженности за      │                 │ности).             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задолженности,     │период реализации     │                 │                    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ыс.руб.           │инвестиционной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граммы.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bookmarkStart w:id="117" w:name="sub_1305"/>
      <w:bookmarkEnd w:id="117"/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.   │Источники          │ 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bookmarkStart w:id="118" w:name="sub_1305"/>
      <w:bookmarkEnd w:id="118"/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нвестирования     │ 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нвестиционной     │ 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граммы          │ 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.1.  │Всего инвестиций за│Общий объем средств,  │-                │Сумма инвестиций за 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ериод, тыс.руб., в│инвестированный в     │                 │счет привлеченных   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.ч.               │строительство и (или) │                 │средств.            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одернизацию систем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ой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нфраструктуры.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</w:t>
      </w:r>
      <w:r>
        <w:rPr>
          <w:sz w:val="14"/>
          <w:szCs w:val="14"/>
        </w:rPr>
        <w:t>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</w:t>
      </w:r>
      <w:r>
        <w:rPr>
          <w:sz w:val="14"/>
          <w:szCs w:val="14"/>
        </w:rPr>
        <w:t>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 том числе:       │ 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- финансовые       │ 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редства,          │ 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лученные         │ 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ей от    │ 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именения         │ 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становленных      │ 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дбавок к тарифам,│ 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ыс. руб.          │ 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- финансовые       │                      │-                │-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редства,          │ 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лученные         │ 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ей от    │ 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именения         │ 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становленных      │ 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арифов на         │ 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дключение,       │ 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ыс.руб.           │ 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.2.  │Привлеченные       │Объем привлеченных    │-                │Сумма кредитов банков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редства, тыс.руб.,│средств,              │                 │и иных кредитных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з них             │инвестированный в     │                 │организаций,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троительство и (или) │                 │бюджетных средств,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одернизацию систем   │                 │средств внебюджетных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ой          │                 │фондов и прочие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нфраструктуры.       │                 │средства.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5.2.1. │Кредиты банков,    │Заемные средства      │-                │-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ыс.руб.           │банков.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5.2.1.1.│из них - кредиты   │Заемные средства      │-                │-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ностранных банков,│иностранных банков.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ыс.руб.           │ 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5.2.2. │Заемные средства   │Заемные средства      │-                │-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других организаций,│других кредитных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ыс. руб.          │организаций.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5.2.3. │Бюджетные средства,│Сумма бюджетных       │-                │Сумма средств,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ыс.руб., из них   │средств, направленных │                 │полученных из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 финансирование     │                 │федерального бюджета,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нвестиционной        │                 │бюджета субъекта РФ и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граммы, за         │                 │муниципального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сключением средств,  │                 │бюджета.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правленных на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убсидирование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центных ставок по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редитам и иные виды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пенсаций стоимости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ивлеченных заемных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редств.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5.2.3.1.│Федеральный бюджет,│Сумма средств         │-                │-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ыс.руб.           │федерального бюджета,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правленных на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финансирование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й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нвестиционной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граммы.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5.2.3.2.│бюджет субъекта РФ,│Сумма средств бюджета │-                │-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ыс.руб.           │субъекта РФ,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правленных на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финансирование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й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нвестиционной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граммы.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5.2.3.3.│бюджет             │Сумма средств бюджета │-                │-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ого     │муниципального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,       │образования,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ыс.руб.           │направленных на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финансирование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й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нвестиционной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граммы.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5.2.4. │Средства           │Сумма средств         │-                │-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небюджетных       │внебюджетных фондов,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фондов,            │направленных на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ыс. руб.          │финансирование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й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нвестиционной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граммы.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┼─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5.2.5. │Прочие средства,   │Прочие средства,      │-                │-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ыс.руб.           │направленные на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финансирование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нвестиционной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граммы, не учтенные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 других категориях.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└────────┴───────────────────┴──────────────────────┴─────────────────┴─────────────────────┴────────────────┘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33"/>
        <w:rPr/>
      </w:pPr>
      <w:r>
        <w:rPr/>
        <w:t>______________________________</w:t>
      </w:r>
    </w:p>
    <w:p>
      <w:pPr>
        <w:pStyle w:val="Normal"/>
        <w:rPr/>
      </w:pPr>
      <w:bookmarkStart w:id="119" w:name="sub_11111"/>
      <w:bookmarkEnd w:id="119"/>
      <w:r>
        <w:rPr/>
        <w:t>*(1) Применительно к данным показателям и индикаторам потребителями является население, проживающее в домах, подключенных к системам коммунальной инфраструктуры.</w:t>
      </w:r>
    </w:p>
    <w:p>
      <w:pPr>
        <w:pStyle w:val="Normal"/>
        <w:rPr/>
      </w:pPr>
      <w:bookmarkStart w:id="120" w:name="sub_11111"/>
      <w:bookmarkStart w:id="121" w:name="sub_22222"/>
      <w:bookmarkEnd w:id="120"/>
      <w:bookmarkEnd w:id="121"/>
      <w:r>
        <w:rPr/>
        <w:t>*(2) Показатели и индикаторы замены оборудования определяются отдельно по каждой из групп оборудования систем коммунальной инфраструктуры: оборудование производства (котлы) и оборудование передачи тепловой энергии (сети).</w:t>
      </w:r>
    </w:p>
    <w:p>
      <w:pPr>
        <w:pStyle w:val="Normal"/>
        <w:rPr/>
      </w:pPr>
      <w:bookmarkStart w:id="122" w:name="sub_22222"/>
      <w:bookmarkStart w:id="123" w:name="sub_33333"/>
      <w:bookmarkEnd w:id="122"/>
      <w:bookmarkEnd w:id="123"/>
      <w:r>
        <w:rPr/>
        <w:t>*(3) Показатели и индикаторы износа систем коммунальной инфраструктуры определяются отдельно по каждой из групп оборудования систем коммунальной инфраструктуры: оборудование производства тепловой энергии и оборудование передачи тепловой энергии. Внутри указанных групп показатели определяются как средневзвешенные величины. При определении показателей учитывается только то оборудование, на которое начисляется (начислялась) амортизация.</w:t>
      </w:r>
    </w:p>
    <w:p>
      <w:pPr>
        <w:pStyle w:val="Normal"/>
        <w:rPr/>
      </w:pPr>
      <w:bookmarkStart w:id="124" w:name="sub_33333"/>
      <w:bookmarkStart w:id="125" w:name="sub_44444"/>
      <w:bookmarkEnd w:id="124"/>
      <w:bookmarkEnd w:id="125"/>
      <w:r>
        <w:rPr/>
        <w:t>*(4) Показатели и индикаторы загрузки определяются для оборудования по производству тепловой энергии (котлы). Установленная мощность определяется по паспортным характеристикам.</w:t>
      </w:r>
    </w:p>
    <w:p>
      <w:pPr>
        <w:pStyle w:val="Normal"/>
        <w:rPr/>
      </w:pPr>
      <w:r>
        <w:rPr/>
      </w:r>
      <w:bookmarkStart w:id="126" w:name="sub_44444"/>
      <w:bookmarkStart w:id="127" w:name="sub_44444"/>
      <w:bookmarkEnd w:id="127"/>
    </w:p>
    <w:p>
      <w:pPr>
        <w:pStyle w:val="Normal"/>
        <w:jc w:val="right"/>
        <w:rPr>
          <w:b/>
          <w:b/>
          <w:bCs/>
          <w:color w:val="000080"/>
        </w:rPr>
      </w:pPr>
      <w:bookmarkStart w:id="128" w:name="sub_1400"/>
      <w:bookmarkEnd w:id="128"/>
      <w:r>
        <w:rPr>
          <w:b/>
          <w:bCs/>
          <w:color w:val="000080"/>
        </w:rPr>
        <w:t>Приложение N 4</w:t>
      </w:r>
    </w:p>
    <w:p>
      <w:pPr>
        <w:pStyle w:val="Normal"/>
        <w:jc w:val="right"/>
        <w:rPr/>
      </w:pPr>
      <w:bookmarkStart w:id="129" w:name="sub_1400"/>
      <w:bookmarkEnd w:id="129"/>
      <w:r>
        <w:rPr>
          <w:b/>
          <w:bCs/>
          <w:color w:val="000080"/>
        </w:rPr>
        <w:t xml:space="preserve">к </w:t>
      </w:r>
      <w:hyperlink w:anchor="sub_1000">
        <w:r>
          <w:rPr>
            <w:rStyle w:val="InternetLink"/>
            <w:b/>
            <w:bCs/>
            <w:color w:val="008000"/>
            <w:u w:val="single"/>
          </w:rPr>
          <w:t>Методике</w:t>
        </w:r>
      </w:hyperlink>
      <w:r>
        <w:rPr>
          <w:b/>
          <w:bCs/>
          <w:color w:val="000080"/>
        </w:rPr>
        <w:t xml:space="preserve"> проведения мониторинга</w:t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  <w:t>выполнения производственных и</w:t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  <w:t>инвестиционных программ организаций</w:t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  <w:t>коммунального комплекса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Показатели и индикаторы для проведения мониторинга выполнения инвестиционных программ в сфере электроснабжения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┌────────┬────────────────────┬─────────────────────┬──────────────────┬─────────────────────┬───────────────┐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N п/п  │     Показатели     │   Характеристика    │    Индикаторы    │  Механизм расчета   │   Сторона,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мониторинга     │     показателя      │   мониторинга    │     индикатора      │представляющая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(входящая      │                     │    (исходящая    │                     │ информацию по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нформация), единицы│                     │   информация),   │                     │  показателю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измерения      │                     │единицы измерения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─┼─────────────────────┼──────────────────┼─────────────────────┼───────────────┤</w:t>
      </w:r>
    </w:p>
    <w:p>
      <w:pPr>
        <w:pStyle w:val="Style33"/>
        <w:rPr>
          <w:sz w:val="14"/>
          <w:szCs w:val="14"/>
        </w:rPr>
      </w:pPr>
      <w:bookmarkStart w:id="130" w:name="sub_1401"/>
      <w:bookmarkEnd w:id="130"/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.   │Надежность          │               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bookmarkStart w:id="131" w:name="sub_1401"/>
      <w:bookmarkEnd w:id="131"/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(бесперебойность)   │               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набжения           │               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требителей        │               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оварами (услугами) │               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─┼─────────────────────┼──────────────────┼─────────────────────┼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.1.  │1. Количество аварий│Аварией считается    │Аварийность систем│Отношение количества │Организация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 системах         │отказ элементов      │коммунальной      │аварий на системах   │коммунального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ой        │систем и сетей,      │инфраструктуры,   │коммунальной         │комплекса.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нфраструктуры,     │повлекший прекращение│ед./км.           │инфраструктуры к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единиц.             │подачи электрической │                  │протяженности сетей.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энергии потребителям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 абонентам на 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электроснабжение на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ериод более 8 часов.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─┼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├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2. Протяженность    │Протяженность        │                  │                     │Организация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етей, км.          │воздушных и кабельных│                  │                     │коммунального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етей по всем уровням│                  │                     │комплекса.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пряжения.    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─┼─────────────────────┼──────────────────┼─────────────────────┼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.2.  │1. Продолжительность│Продолжительность    │Перебои в         │Отношение суммы      │Организация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тключений          │отключений           │снабжении         │произведений         │коммунального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требителей от     │потребителей по любым│потребителей,     │продолжительности    │комплекса.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едоставления      │причинам от          │час./чел.         │отключений и         │               │</w:t>
      </w:r>
    </w:p>
    <w:p>
      <w:pPr>
        <w:pStyle w:val="Style33"/>
        <w:rPr/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оваров (услуг)</w:t>
      </w:r>
      <w:hyperlink w:anchor="sub_11">
        <w:r>
          <w:rPr>
            <w:rStyle w:val="InternetLink"/>
            <w:color w:val="008000"/>
            <w:sz w:val="14"/>
            <w:szCs w:val="14"/>
            <w:u w:val="single"/>
          </w:rPr>
          <w:t>*</w:t>
        </w:r>
      </w:hyperlink>
      <w:r>
        <w:rPr>
          <w:sz w:val="14"/>
          <w:szCs w:val="14"/>
        </w:rPr>
        <w:t>,   │представления товаров│                  │количества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часов.              │(услуг)              │                  │пострадавших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─┼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требителей от      ├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2. Количество       │Количество           │                  │каждого из этих      │Организация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требителей,       │потребителей,        │                  │отключений к         │коммунального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традающих от       │проживающих в домах, │                  │численности населения│комплекса. В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тключений, человек.│в которых происходили│                  │муниципального       │случае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тключения.          │                  │образования.         │отсутств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нформации -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рган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егулирования.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─┼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├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3. Численность      │Общая численность    │                  │                     │Орган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селения           │населения            │                  │                     │регулирования.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ого      │муниципального 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,        │образования.   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человек.            │               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─┼─────────────────────┼──────────────────┼─────────────────────┼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.3.  │1. Количество часов │Продолжительность    │Продолжительность │Отношение количества │Организация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едоставления услуг│предоставления услуги│(бесперебойность) │часов предоставления │коммунального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за отчетный период, │электроснабжения за  │поставки товаров и│услуг к количеству   │комплекса.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часов.              │период. При          │услуг, час/день.  │дней в отчетном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пределении          │                  │периоде.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должительности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электроснабжения не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читываются перерывы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 электроснабжении,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вязанные с авариями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 сети или    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осстановительными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аботами.      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─┼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├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2. Количество дней в│Календарное          │                  │                     │Организация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тчетном периоде,   │количество дней в    │                  │                     │коммунального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дней.               │отчетном периоде.    │                  │                     │комплекса.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─┼─────────────────────┼──────────────────┼─────────────────────┼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.4.  │1. Фактический      │Потери электрической │Уровень потерь, %.│Отношение объема     │Организация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ровень потерь в    │энергии при ее       │                  │потерь к объему      │коммунального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етях, тыс.кВтч.    │транспортировке.     │                  │отпуска в сеть       │комплекса.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пределяется как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азность между 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личеством    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электрической  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энергии, поданной в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еть, и количеством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электрической  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энергии, отпущенной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сем потребителям.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─┼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├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2. Объем отпуска в  │Количество           │                  │                     │Организация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еть, тыс.кВтч.     │электрической        │                  │                     │коммунального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энергии, поданной в  │                  │                     │комплекса.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еть, определенное по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иборам учета или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другим методом.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─┼─────────────────────┼──────────────────┼─────────────────────┼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.5.  │1. Фактический      │Потери электрической │Коэффициент       │Отношение объема     │Организация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ровень потерь в    │энергии при ее       │соотношения       │потерь с объемом     │коммунального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етях, тыс.кВтч.    │транспортировке.     │фактических потерь│потерь, рассчитанным │комплекса.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пределяется как     │с нормативными,   │в соответствии с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азность между       │ед.               │порядком расчета и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личеством          │                  │обоснования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электрической        │                  │нормативов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энергии, поданной в  │                  │технологических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еть, и количеством  │                  │потерь при передаче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электрической        │                  │электрической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энергии, отпущенной  │                  │энергии.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сем потребителям.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─┼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├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2. Норматив         │Объем потерь,        │                  │                     │Организация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ехнологических     │рассчитанный в       │                  │                     │коммунального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терь энергии в    │соответствии с       │                  │                     │комплекса.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етях, тыс.кВтч.    │порядком расчета и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основания    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ормативов     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ехнологических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электроэнергии при ее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ередачи по    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электрически сетям,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твержденным приказом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инпромэнерго России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т 04.10.2005 г.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N 267.         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─┼─────────────────────┼──────────────────┼─────────────────────┼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.6.  │1. Фактический      │Потери электрической │Коэффициент       │Отношение объема     │Организация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ровень потерь в    │энергии при ее       │потерь, кВтч/км.  │потерь к             │коммунального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етях, тыс.кВтч.    │транспортировке.     │                  │протяженности сети.  │комплекса.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пределяется как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азность между 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личеством    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электрической  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энергии, поданной в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еть, и количеством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электрической  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энергии, отпущенной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сем потребителям.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─┼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├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2. Протяженность    │Протяженность        │                  │                     │Организация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етей, км.          │воздушных и кабельных│                  │                     │коммунального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етей по всем уровням│                  │                     │комплекса.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пряжения.    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─┼─────────────────────┼──────────────────┼─────────────────────┼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.7.  │1. Количество       │Количество           │Индекс замены     │Отношение количества │Организация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замененного         │оборудования, которое│оборудования, %.  │замененного          │коммунального  │</w:t>
      </w:r>
    </w:p>
    <w:p>
      <w:pPr>
        <w:pStyle w:val="Style33"/>
        <w:rPr/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орудования</w:t>
      </w:r>
      <w:hyperlink w:anchor="sub_22">
        <w:r>
          <w:rPr>
            <w:rStyle w:val="InternetLink"/>
            <w:color w:val="008000"/>
            <w:sz w:val="14"/>
            <w:szCs w:val="14"/>
            <w:u w:val="single"/>
          </w:rPr>
          <w:t>**</w:t>
        </w:r>
      </w:hyperlink>
      <w:r>
        <w:rPr>
          <w:sz w:val="14"/>
          <w:szCs w:val="14"/>
        </w:rPr>
        <w:t>,     │было заменено в      │                  │оборудования к       │комплекса.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единиц (км).        │отчетном периоде.    │                  │количеству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─┼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становленного       ├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2. Общее количество │Количество           │                  │оборудования.        │Организация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становленного      │оборудование,        │                  │                     │коммунального  │</w:t>
      </w:r>
    </w:p>
    <w:p>
      <w:pPr>
        <w:pStyle w:val="Style33"/>
        <w:rPr/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орудования</w:t>
      </w:r>
      <w:hyperlink w:anchor="sub_22">
        <w:r>
          <w:rPr>
            <w:rStyle w:val="InternetLink"/>
            <w:color w:val="008000"/>
            <w:sz w:val="14"/>
            <w:szCs w:val="14"/>
            <w:u w:val="single"/>
          </w:rPr>
          <w:t>**</w:t>
        </w:r>
      </w:hyperlink>
      <w:r>
        <w:rPr>
          <w:sz w:val="14"/>
          <w:szCs w:val="14"/>
        </w:rPr>
        <w:t>,     │установленного на    │                  │                     │комплекса.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единиц (км).        │предприятии.   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─┼─────────────────────┼──────────────────┼─────────────────────┼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.8.  │1. Фактический срок │Период времени,      │Износ систем      │Отношение            │Организация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лужбы              │прошедший со дня     │коммунальной      │фактического срока   │коммунального  │</w:t>
      </w:r>
    </w:p>
    <w:p>
      <w:pPr>
        <w:pStyle w:val="Style33"/>
        <w:rPr/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орудования</w:t>
      </w:r>
      <w:hyperlink w:anchor="sub_33">
        <w:r>
          <w:rPr>
            <w:rStyle w:val="InternetLink"/>
            <w:color w:val="008000"/>
            <w:sz w:val="14"/>
            <w:szCs w:val="14"/>
            <w:u w:val="single"/>
          </w:rPr>
          <w:t>***</w:t>
        </w:r>
      </w:hyperlink>
      <w:r>
        <w:rPr>
          <w:sz w:val="14"/>
          <w:szCs w:val="14"/>
        </w:rPr>
        <w:t>,    │ввода объекта в      │инфраструктуры, %.│службы оборудования к│комплекса.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лет.                │эксплуатацию до даты │                  │сумме нормативного и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ведения           │                  │возможного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ониторинга.         │                  │остаточного срока.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─┼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├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2. Нормативный срок │Период времени со дня│                  │                     │Организация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лужбы оборудования,│ввода объекта в      │                  │                     │коммунального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лет.                │эксплуатацию до      │                  │                     │комплекса.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кончания периода, в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тором оборудование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ожет          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эксплуатироваться,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пределенного в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ии с 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аспортными    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характеристиками или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ормами        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амортизационных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тчислений.    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─┼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├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3. Возможный        │Оценочный период     │                  │                     │Организация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статочный срок     │времени от даты      │                  │                     │коммунального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лужбы оборудования │окончания            │                  │                     │комплекса.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сле фактического, │нормативного срока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лет.                │службы до окончания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ериода, в котором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орудование может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эксплуатироваться.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читывается для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орудования и 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ооружений, для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торых фактический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рок службы превысил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ормативный.   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─┼─────────────────────┼──────────────────┼─────────────────────┼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.9.  │1. Протяженность    │Протяженность        │Удельный вес      │Отношение            │Организация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етей, нуждающихся в│электрических сетей  │сетей, нуждающихся│протяженности сетей, │коммунального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замене, км.         │(всех видов), которая│в замене, %.      │нуждающихся в замене,│комплекса.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 соответствии с     │                  │к протяженности сети.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ребованиями правил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эксплуатации и 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ехники безопасности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уждается в замене.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─┼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├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2. Протяженность    │Протяженность        │                  │                     │Организация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етей, км.          │воздушных и кабельных│                  │                     │коммунального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етей по всем уровням│                  │                     │комплекса.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пряжения.    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─┼─────────────────────┼──────────────────┼─────────────────────┼───────────────┤</w:t>
      </w:r>
    </w:p>
    <w:p>
      <w:pPr>
        <w:pStyle w:val="Style33"/>
        <w:rPr>
          <w:sz w:val="14"/>
          <w:szCs w:val="14"/>
        </w:rPr>
      </w:pPr>
      <w:bookmarkStart w:id="132" w:name="sub_1402"/>
      <w:bookmarkEnd w:id="132"/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.   │Сбалансированность  │               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bookmarkStart w:id="133" w:name="sub_1402"/>
      <w:bookmarkEnd w:id="133"/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истемы коммунальной│               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нфраструктуры      │               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─┼─────────────────────┼──────────────────┼─────────────────────┼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.1.  │1. Фактическая      │Фактическая          │Уровень загрузки  │Отношение фактической│Организация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дключенная        │подключенная нагрузка│производственных  │подключенной нагрузки│коммунального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грузка (мощность),│всех потребителей.   │мощностей         │к установленной      │комплекса.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ыс.кВтч.           │                     │                  │мощности.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─┼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├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2. Установленная    │Суммарная мощность   │                  │                     │Организация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ощность            │трансформаторных     │                  │                     │коммунального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рансформаторных    │подстанций, которая  │                  │                     │комплекса.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дстанций),        │определяется по сумме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ыс.кВтч.           │номинальных    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аспортных мощностей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сех установленных в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их трансформаторов.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─┼─────────────────────┼──────────────────┼─────────────────────┼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.2.  │1. Объем товаров и  │Количество           │Обеспеченность    │Отношение объема     │Организация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слуг, реализуемый  │реализованной        │потребления       │товаров и услуг,     │коммунального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 приборам учета,  │электрической энергии│товаров и услуг   │реализованных по     │комплекса.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ыс. кВтч.          │по показаниям        │приборами учета,  │приборам учета, к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иборов учета.      │%.                │общему объему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─┼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еализации товаров и ├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2. Общий объем      │Количество           │                  │услуг.               │Организация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еализации товаров и│реализованной        │                  │                     │коммунального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слуг, тыс. кВтч.   │электрической энергии│                  │                     │комплекса.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пределяется по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казаниям приборов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чета, в случае их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тсутствия - по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ормативам     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требления и иным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ормам расхода для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азличных категорий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требителей,  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становленным в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ии с 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законодательством.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─┼─────────────────────┼──────────────────┼─────────────────────┼───────────────┤</w:t>
      </w:r>
    </w:p>
    <w:p>
      <w:pPr>
        <w:pStyle w:val="Style33"/>
        <w:rPr>
          <w:sz w:val="14"/>
          <w:szCs w:val="14"/>
        </w:rPr>
      </w:pPr>
      <w:bookmarkStart w:id="134" w:name="sub_1403"/>
      <w:bookmarkEnd w:id="134"/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.   │Доступность товаров │               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bookmarkStart w:id="135" w:name="sub_1403"/>
      <w:bookmarkEnd w:id="135"/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 услуг для         │               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требителей        │               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─┼─────────────────────┼──────────────────┼─────────────────────┼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.1.  │1. Численность      │Численность          │Доля потребителей │Отношение численности│Организация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селения,          │населения,           │в жилых домах,    │населения,           │коммунального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лучающего         │проживающего в       │обеспеченных      │получающего          │комплекса. В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ые услуги,│многоквартирных и    │доступом к        │коммунальные услуги, │случае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человек.            │жилых домах,         │коммунальной      │к численности        │отсутств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дключенных к       │инфраструктуре, %.│населения            │информации -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истемам коммунальной│                  │муниципального       │орган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нфраструктуры       │                  │образования. В       │регулирования.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централизованного    │                  │случае, если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электроснабжения.    │                  │эксплуатацию систем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─┼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ой         ├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2. Численность      │Общая численность    │                  │инфраструктуры       │Орган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селения           │населения            │                  │муниципального       │регулирования.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ого      │муниципального       │                  │образования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,        │образования.         │                  │осуществляют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человек.            │                     │                  │несколько организаций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ого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плекса, индикатор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ассчитывается по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казателям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ерриторий,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ующих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казанным системам.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─┼─────────────────────┼──────────────────┼─────────────────────┼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.2.  │1. Среднемесячный   │Среднемесячный платеж│Доля расходов на  │Отношение            │Организация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латеж населения за │населения,           │оплату услуг в    │среднемесячного      │коммунального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ые услуги,│проживающего в домах,│совокупном доходе │платежа за           │комплекса. В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ублей.             │уровень              │населения, %.     │коммунальные услуги к│случае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благоустройства      │                  │среднемесячным       │отсутств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торых соответствует│                  │денежным доходам     │информации -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редним условиям в   │                  │населения.           │орган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ом        │                  │                     │регулирования.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и,   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пределяемый в 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ии с 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законодательством, в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асчете на 1   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человека.      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─┼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├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2. Денежные доходы  │Среднемесячные доходы│                  │                     │Орган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селения, рублей.  │лиц, занятых         │                  │                     │регулирования.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едпринимательской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деятельностью, 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ыплаченная    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заработная плата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емных работников,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оциальные выплаты,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доходы от      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обственности в виде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центов по вкладам,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ценным бумагам и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другие доходы, в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асчете на 1   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человека.      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─┼─────────────────────┼──────────────────┼─────────────────────┼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.3.  │1. Протяженность    │Протяженность сетей, │Индекс нового     │Отношение            │Организация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строенных сетей,  │построенных и        │строительства, ед.│протяженности        │коммунального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м.                 │введенных в          │                  │построенных сетей к  │комплекса.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эксплуатацию.        │                  │протяженности сетей.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─┼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├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2. Протяженность    │Протяженность        │                  │                     │Организация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етей, км.          │воздушных и кабельных│                  │                     │коммунального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етей по всем уровням│                  │                     │комплекса.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пряжения.    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─┼─────────────────────┼──────────────────┼─────────────────────┼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.4.  │1. Объем реализации │Количество           │Удельное          │Отношение объема     │Организация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оваров и услуг     │реализованной        │электропотребление│реализации товаров и │коммунального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селению, тыс.     │электрической энергии│, кВтч/чел.       │услуг к численности  │комплекса.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Втч.               │населению            │                  │населения,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пределяется по      │                  │получающего услуги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казаниям приборов  │                  │организации.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чета, в случае их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тсутствия - по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ормативам     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требления,   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становленным в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ии с 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законодательством.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─┼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├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2. Численность      │Численность          │                  │                     │Организация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селения,          │населения,           │                  │                     │коммунального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лучающего услуги  │проживающего в       │                  │                     │комплекса. В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и,        │многоквартирных и    │                  │                     │случае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человек.            │жилых домах,         │                  │                     │отсутств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дключенных к       │                  │                     │информации -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истемам коммунальной│                  │                     │орган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нфраструктуры       │                  │                     │регулирования.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централизованного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электроснабжения.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─┼─────────────────────┼──────────────────┼─────────────────────┼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3.5.  │1. Тариф на         │Размер тарифа на     │Стоимость         │Отношение            │Организация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дключение к       │подключение к        │подключения в     │произведения тарифа  │коммунального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истеме коммунальной│системам коммунальной│расчете на 1 кв.  │на подключение к     │комплекса.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нфраструктуры,     │инфраструктуры,      │м, %.             │системе коммунальной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ублей на 1 кВтч.   │установленный в      │                  │инфраструктуры на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ии с       │                  │величину удельной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законодательством.   │                  │нагрузки нового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─┼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троительства (в     ├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2. Удельная нагрузка│Потребляемая нагрузка│                  │расчете на 1 кв.м) к │Организация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 новое            │жилья, занимающего   │                  │средней рыночной     │коммунального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троительство, кВтч │преобладающую долю в │                  │стоимости 1 кв. м    │комплекса. В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 кв.м.            │общем объеме         │                  │нового жилья.        │случае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троительстве жилья, │                  │                     │отсутств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дключаемого к      │                  │                     │информации -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истемам коммунальной│                  │                     │орган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нфраструктуры, в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асчете на 1 кв.м.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─┼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├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3. Средняя рыночная │Рыночная стоимость   │                  │                     │Орган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тоимость 1 кв. м   │жилья, занимающего   │                  │                     │регулирования.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ового жилья,       │преобладающую долю в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ублей.             │общем объеме   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троительстве жилья,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дключаемого к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истемам коммунальной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нфраструктуры.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─┼─────────────────────┼──────────────────┼─────────────────────┼───────────────┤</w:t>
      </w:r>
    </w:p>
    <w:p>
      <w:pPr>
        <w:pStyle w:val="Style33"/>
        <w:rPr>
          <w:sz w:val="14"/>
          <w:szCs w:val="14"/>
        </w:rPr>
      </w:pPr>
      <w:bookmarkStart w:id="136" w:name="sub_1404"/>
      <w:bookmarkEnd w:id="136"/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4.   │Эффективность       │               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bookmarkStart w:id="137" w:name="sub_1404"/>
      <w:bookmarkEnd w:id="137"/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деятельности        │               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─┼─────────────────────┼──────────────────┼─────────────────────┼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4.1.  │1. Финансовые       │Прибыль или убыток,  │Рентабельность    │Отношение финансового│Организация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езультаты          │полученный           │деятельности, %.  │результата до        │коммунального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деятельности        │организацией         │                  │налогообложения к    │комплекса.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и         │коммунального        │                  │выручке.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ого       │комплекса от   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плекса, тыс. руб.│реализации товаров и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слуг.         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─┼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├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2. Выручка          │Денежные средства,   │                  │                     │Организация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и         │полученные от        │                  │                     │коммунального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ого       │реализации товаров и │                  │                     │комплекса.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плекса, тыс. руб.│услуг организации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ого  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плекса.     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─┼─────────────────────┼──────────────────┼─────────────────────┼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4.2.  │1. Объем средств,   │Сумма средств,       │Уровень сбора     │Отношение объема     │Организация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обранных за товары │оплаченных всеми     │платежей, %.      │средств, собранных за│коммунального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 услуги организаций│категориями          │                  │товары и услуги      │комплекса.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ого       │потребителей за      │                  │организаций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плекса, тыс.руб. │товары и услуги      │                  │коммунального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й          │                  │комплекса, к объему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ого        │                  │начисленных средств.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плекса.     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─┼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├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2. Объем начисленных│Сумма средств,       │                  │                     │Организация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редств за товары и │начисленных всем     │                  │                     │коммунального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слуги организаций  │категориям           │                  │                     │комплекса.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ого       │потребителей за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плекса, тыс.руб. │товары и услуги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й    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ого  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плекса.     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─┼─────────────────────┼──────────────────┼─────────────────────┼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4.3.  │1. Численность      │Численность всех     │Эффективность     │Отношение численности│Организация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ерсонала, человек. │рабочих основного    │использования     │персонала к          │коммунального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ида деятельности    │персонала         │протяженности сетей. │комплекса.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и. В число │(трудоемкость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абочих основного    │производства),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ида деятельности    │чел./км.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ключаются рабочие,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занятые на     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изводственных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цессах по передаче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электрической  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энергии.       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─┼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├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2. Протяженность    │Протяженность        │                  │                     │Организация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етей, км.          │воздушных и кабельных│                  │                     │коммунального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етей по всем уровням│                  │                     │комплекса.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пряжения.    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─┼─────────────────────┼──────────────────┼─────────────────────┼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4.4.  │1. Объем реализации │Количество           │Производительность│Отношение объема     │Организация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оваров и услуг,    │реализованной        │труда, кВтч/чел.  │реализации товаров и │коммунального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ыс. кВтч.          │электрической энергии│                  │услуг к численности  │комплекса.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пределяется по      │                  │персонала.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казаниям приборов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чета, в случае их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тсутствия - по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ормативам     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требления и иным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ормам расхода для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азличных категорий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требителей,  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становленным в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ии с 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законодательством.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─┼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├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2. Численность      │Численность всех     │                  │                     │Организация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ерсонала, человек. │рабочих основного    │                  │                     │коммунального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ида деятельности    │                  │                     │комплекса.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и. В число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абочих основного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ида деятельности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ключаются рабочие,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занятые на     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изводственных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цессах по передаче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электрической  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энергии.       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─┼─────────────────────┼──────────────────┼─────────────────────┼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4.5.  │1. Объем выручки от │Объем финансовых     │Период сбора      │Отношение количества │Организация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еализации, тыс.    │средств, полученных  │платежей, дней.   │дней в отчетном      │коммунального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уб.                │организацией         │                  │периоде к            │комплекса.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ого        │                  │оборачиваемости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плекса от         │                  │дебиторской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еализации           │                  │задолженности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нвестиционной       │                  │(определяется как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граммы.           │                  │отношение объема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─┼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ыручки к объему     ├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2. Объем дебиторской│Объем дебиторской    │                  │дебиторской          │Организация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задолженности, тыс. │задолженности за     │                  │задолженности).      │коммунального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уб.                │период реализации    │                  │                     │комплекса.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нвестиционной 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граммы.     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─┼─────────────────────┼──────────────────┼─────────────────────┼───────────────┤</w:t>
      </w:r>
    </w:p>
    <w:p>
      <w:pPr>
        <w:pStyle w:val="Style33"/>
        <w:rPr>
          <w:sz w:val="14"/>
          <w:szCs w:val="14"/>
        </w:rPr>
      </w:pPr>
      <w:bookmarkStart w:id="138" w:name="sub_1405"/>
      <w:bookmarkEnd w:id="138"/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5.   │Источники           │               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bookmarkStart w:id="139" w:name="sub_1405"/>
      <w:bookmarkEnd w:id="139"/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нвестирования      │               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нвестиционной      │               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граммы           │               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─┼─────────────────────┼──────────────────┼─────────────────────┼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.1.  │Всего инвестиций за │Общий объем средств, │-                 │Сумма инвестиций за  │Организация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ериод, тыс. руб., в│инвестированный в    │                  │счет привлеченных    │коммунального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.ч.                │строительство и (или)│                  │средств.             │комплекса.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одернизацию систем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ой   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нфраструктуры.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─┼─────────────────────┼──────────────────┼─────────────────────┼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- финансовые        │                     │-                 │-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редства, полученные│               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ей от     │               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именения          │               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становленных       │               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дбавок к тарифам, │               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ыс. руб.           │               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─┼─────────────────────┼──────────────────┼─────────────────────┼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- финансовые        │                     │-                 │-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редства, полученные│               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ей от     │               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именения          │               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становленных       │               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арифов на          │               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дключение, тыс.   │               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уб.                │               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─┼─────────────────────┼──────────────────┼─────────────────────┼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5.2.  │Привлеченные        │Объем привлеченных   │-                 │Сумма кредитов банков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редства, тыс. руб.,│средств,             │                  │и иных кредитных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з них              │инвестированный в    │                  │организаций,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троительство и (или)│                  │бюджетных средств,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одернизацию систем  │                  │средств внебюджетных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ой         │                  │фондов и прочие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нфраструктуры.      │                  │средства.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─┼─────────────────────┼──────────────────┼─────────────────────┼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5.2.1. │Кредиты банков, тыс.│Заемные средства     │-                 │-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уб.                │банков.        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─┼─────────────────────┼──────────────────┼─────────────────────┼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5.2.1.1.│из них - кредиты    │Заемные средства     │-                 │-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ностранных банков, │иностранных банков.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ыс. руб.           │               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─┼─────────────────────┼──────────────────┼─────────────────────┼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5.2.2. │Заемные средства    │Заемные средства     │-                 │-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других организаций, │других кредитных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ыс. руб.           │организаций.   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─┼─────────────────────┼──────────────────┼─────────────────────┼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5.2.3. │Бюджетные средства, │Сумма бюджетных      │-                 │Сумма средств,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ыс.руб., из них    │средств, направленных│                  │полученных из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 финансирование    │                  │федерального бюджета,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нвестиционной       │                  │бюджета субъекта РФ и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граммы, за        │                  │муниципального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сключением средств, │                  │бюджета.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правленных на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убсидирование 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центных ставок по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редитам и иные виды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пенсаций стоимости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ивлеченных заемных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редств.       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─┼─────────────────────┼──────────────────┼─────────────────────┼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5.2.3.1.│Федеральный бюджет, │Сумма средств        │-                 │-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ыс.руб.            │федерального бюджета,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правленных на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финансирование 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й    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нвестиционной 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граммы.     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─┼─────────────────────┼──────────────────┼─────────────────────┼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5.2.3.2.│бюджет субъекта РФ, │Сумма средств бюджета│-                 │-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ыс.руб.            │субъекта РФ,   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правленных на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финансирование 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й    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нвестиционной 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граммы.     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─┼─────────────────────┼──────────────────┼─────────────────────┼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5.2.3.3.│бюджет              │Сумма средств бюджета│-                 │-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ого      │муниципального 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, тыс.   │образования,   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уб.                │направленных на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финансирование 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й    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нвестиционной 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граммы.     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─┼─────────────────────┼──────────────────┼─────────────────────┼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5.2.4. │Средства            │Сумма средств        │-                 │-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небюджетных фондов,│внебюджетных фондов,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ыс. руб.           │направленных на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финансирование 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й    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нвестиционной 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граммы.     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─┼─────────────────────┼──────────────────┼─────────────────────┼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5.2.5. │Прочие средства,    │Прочие средства,     │-                 │-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ыс. руб.           │направленные на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финансирование 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нвестиционной 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граммы, не  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чтенные в других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атегориях.          │                  │                     │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└────────┴────────────────────┴─────────────────────┴──────────────────┴─────────────────────┴───────────────┘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33"/>
        <w:rPr/>
      </w:pPr>
      <w:r>
        <w:rPr/>
        <w:t>______________________________</w:t>
      </w:r>
    </w:p>
    <w:p>
      <w:pPr>
        <w:pStyle w:val="Normal"/>
        <w:rPr/>
      </w:pPr>
      <w:bookmarkStart w:id="140" w:name="sub_11"/>
      <w:bookmarkEnd w:id="140"/>
      <w:r>
        <w:rPr/>
        <w:t>* Применительно к данным показателям и индикаторам потребителями является население, проживающее в домах, подключенных к системам коммунальной инфраструктуры.</w:t>
      </w:r>
    </w:p>
    <w:p>
      <w:pPr>
        <w:pStyle w:val="Normal"/>
        <w:rPr/>
      </w:pPr>
      <w:bookmarkStart w:id="141" w:name="sub_11"/>
      <w:bookmarkStart w:id="142" w:name="sub_22"/>
      <w:bookmarkEnd w:id="141"/>
      <w:bookmarkEnd w:id="142"/>
      <w:r>
        <w:rPr/>
        <w:t>** Показатели и индикаторы замены оборудования определяются отдельно по группам оборудования: воздушные линии, кабельные линии, трансформаторные подстанции.</w:t>
      </w:r>
    </w:p>
    <w:p>
      <w:pPr>
        <w:pStyle w:val="Normal"/>
        <w:rPr/>
      </w:pPr>
      <w:bookmarkStart w:id="143" w:name="sub_22"/>
      <w:bookmarkStart w:id="144" w:name="sub_33"/>
      <w:bookmarkEnd w:id="143"/>
      <w:bookmarkEnd w:id="144"/>
      <w:r>
        <w:rPr/>
        <w:t>*** Показатели и индикаторы износа систему</w:t>
      </w:r>
      <w:r>
        <w:rPr>
          <w:i/>
          <w:iCs/>
          <w:color w:val="800080"/>
        </w:rPr>
        <w:t>#</w:t>
      </w:r>
      <w:r>
        <w:rPr/>
        <w:t xml:space="preserve"> коммунальной инфраструктуры определяются для оборудования по передаче электрической энергии. При определении показателей учитывается только то оборудование, на которое начисляется (начислялась) амортизация.</w:t>
      </w:r>
    </w:p>
    <w:p>
      <w:pPr>
        <w:pStyle w:val="Style23"/>
        <w:rPr/>
      </w:pPr>
      <w:r>
        <w:rPr/>
      </w:r>
      <w:bookmarkStart w:id="145" w:name="sub_33"/>
      <w:bookmarkStart w:id="146" w:name="sub_33"/>
      <w:bookmarkEnd w:id="146"/>
    </w:p>
    <w:p>
      <w:pPr>
        <w:pStyle w:val="Normal"/>
        <w:jc w:val="right"/>
        <w:rPr>
          <w:b/>
          <w:b/>
          <w:bCs/>
          <w:color w:val="000080"/>
        </w:rPr>
      </w:pPr>
      <w:bookmarkStart w:id="147" w:name="sub_1500"/>
      <w:bookmarkEnd w:id="147"/>
      <w:r>
        <w:rPr>
          <w:b/>
          <w:bCs/>
          <w:color w:val="000080"/>
        </w:rPr>
        <w:t>Приложение N 5</w:t>
      </w:r>
    </w:p>
    <w:p>
      <w:pPr>
        <w:pStyle w:val="Normal"/>
        <w:jc w:val="right"/>
        <w:rPr/>
      </w:pPr>
      <w:bookmarkStart w:id="148" w:name="sub_1500"/>
      <w:bookmarkEnd w:id="148"/>
      <w:r>
        <w:rPr>
          <w:b/>
          <w:bCs/>
          <w:color w:val="000080"/>
        </w:rPr>
        <w:t xml:space="preserve">к </w:t>
      </w:r>
      <w:hyperlink w:anchor="sub_1000">
        <w:r>
          <w:rPr>
            <w:rStyle w:val="InternetLink"/>
            <w:b/>
            <w:bCs/>
            <w:color w:val="008000"/>
            <w:u w:val="single"/>
          </w:rPr>
          <w:t>Методике</w:t>
        </w:r>
      </w:hyperlink>
      <w:r>
        <w:rPr>
          <w:b/>
          <w:bCs/>
          <w:color w:val="000080"/>
        </w:rPr>
        <w:t xml:space="preserve"> проведения мониторинга</w:t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  <w:t>выполнения производственных и</w:t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  <w:t>инвестиционных программ организаций</w:t>
      </w:r>
    </w:p>
    <w:p>
      <w:pPr>
        <w:pStyle w:val="Normal"/>
        <w:jc w:val="right"/>
        <w:rPr>
          <w:b/>
          <w:b/>
          <w:bCs/>
          <w:color w:val="000080"/>
        </w:rPr>
      </w:pPr>
      <w:r>
        <w:rPr>
          <w:b/>
          <w:bCs/>
          <w:color w:val="000080"/>
        </w:rPr>
        <w:t>коммунального комплекса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Показатели и индикаторы для проведения мониторинга выполнения производственных программ и инвестиционных программ в сфере утилизации (захоронения) твердых бытовых отходов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┌────────┬────────────────────┬─────────────────────┬─────────────────┬─────────────────────┬────────────────┐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N п/п  │     Показатели     │   Характеристика    │   Индикаторы    │  Механизм расчета   │    Сторона,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>мониторинга     │     показателя      │   мониторинга   │     индикатора      │ представляющая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(входящая      │                     │   (исходящая    │                     │ информацию по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нформация), единицы│                     │  информация),   │                     │   показателю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</w:t>
      </w:r>
      <w:r>
        <w:rPr>
          <w:sz w:val="14"/>
          <w:szCs w:val="14"/>
        </w:rPr>
        <w:t>измерения      │                     │единицы измерения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─┼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bookmarkStart w:id="149" w:name="sub_1501"/>
      <w:bookmarkEnd w:id="149"/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.   │Производственные    │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bookmarkStart w:id="150" w:name="sub_1501"/>
      <w:bookmarkEnd w:id="150"/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граммы           │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─┼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.1.  │Обеспечение объемов │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изводства товаров│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(оказания услуг)    │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─┼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1.1.1. │1. Объем реализации │Объем утилизированных│Объем реализации │Определяется по     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оваров и услуг,    │(захороненных)       │товаров и услуг  │приборам учета      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уб.м.              │твердых бытовых      │                 │(весам), в случае их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тходов от всех      │                 │отсутствия - по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требителей.        │                 │нормативам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требления или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ормам, установленным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 соответствии с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законодательством,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ли иным расчетным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етодом.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─┼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1.1.2. │1. Объем реализации │Объем утилизированных│Удельное         │Отношение объема    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оваров и услуг     │(захороненных)       │потребление,     │реализации товаров и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селению, куб.м.   │твердых бытовых      │куб. м/чел.      │услуг к численности 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тходов, вывезенных  │                 │населения,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т населения.        │                 │получающего услуги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пределяется по      │                 │организации.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казаниям весов, в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лучае их отсутствия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- иным расчетным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пособом. По данной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атегории также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тражается объем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вердых бытовых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тходов, вывезенный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т управляющих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й, ТСЖ, ЖСК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 иных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пециализированных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оперативов,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иобретающих услуги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для оказания услуг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селению.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─┼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├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2. Численность      │Численность          │                 │                    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селения,          │населения,           │                 │                    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лучающего услуги  │получающего услуги   │                 │                     │комплекса. В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и,        │организации          │                 │                     │случае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человек.            │коммунального        │                 │                     │отсутствия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плекса.           │                 │                     │информации -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рган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егулирования.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─┼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.2.  │Качество            │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изводимых товаров│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(оказываемых услуг) │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─┼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1.2.1. │1. Фактическое      │Количество анализов  │Наличие контроля │Отношение           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личество          │проб атмосферного    │качества товаров │фактического        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изведенных       │воздуха,             │и услуг, %.      │количества анализов 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анализов проб       │произведенных за     │                 │проб атмосферного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атмосферного        │отчетный период.     │                 │воздуха к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оздуха, единиц.    │                     │                 │нормативному.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─┼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├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2. Нормативное      │Количество анализов  │                 │                    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личество проб     │проб атмосферного    │                 │                    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атмосферного        │воздуха, которое     │                 │                    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оздуха, единиц.    │необходимо провести в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ии с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ребованиями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ормативных правовых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актов.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─┼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1.2.2. │1. Количество       │Количество анализов  │Соответствие     │Отношение количества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анализов проб       │проб атмосферного    │качества товаров │анализов проб,      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атмосферного        │воздуха, результаты  │и услуг          │соответствующих     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оздуха,            │которых соответствуют│установленным    │предельно допустимым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ующее     │требованиям          │требованиям, %.  │концентрациям, к     │                │</w:t>
      </w:r>
    </w:p>
    <w:p>
      <w:pPr>
        <w:pStyle w:val="Style33"/>
        <w:rPr/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едельно допустимым│нормативных правовых │                 │фактической</w:t>
      </w:r>
      <w:r>
        <w:rPr>
          <w:i/>
          <w:iCs/>
          <w:color w:val="800080"/>
          <w:sz w:val="14"/>
          <w:szCs w:val="14"/>
        </w:rPr>
        <w:t>#</w:t>
      </w:r>
      <w:r>
        <w:rPr>
          <w:sz w:val="14"/>
          <w:szCs w:val="14"/>
        </w:rPr>
        <w:t xml:space="preserve">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нцентрациям,      │актов.               │                 │количеству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единиц.             │                     │                 │произведенных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─┼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анализов.            ├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2. Фактическое      │Количество анализов  │                 │                    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личество          │проб атмосферного    │                 │                    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изведенных       │воздуха,             │                 │                    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анализов проб       │произведенных за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атмосферного        │отчетный период.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оздуха, единиц.    │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─┼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1.2.3. │1. Объем твердых    │Объем твердых бытовых│Обеспечение      │Отношение объема    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бытовых отходов,    │отходов, прошедших   │инструментального│твердых бытовых     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звешенных на весах │процедуру взвешивания│контроля, %.     │отходов, прошедших  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еред принятием к   │на полигоне.         │                 │процедуру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тилизации          │                     │                 │взвешивания, к объему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(захоронению) куб.м.│                     │                 │утилизации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─┼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(захоронения) твердых├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2. Объем утилизации │Объем утилизированных│                 │бытовых отходов.    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(захоронения)       │(захороненных)       │                 │                    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вердых бытовых     │твердых бытовых      │                 │                    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тходов, куб.м.     │отходов от всех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требителей.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─┼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1.2.4. │1. Количество часов │Продолжительность    │Продолжительность│Отношение количества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едоставления услуг│предоставления услуги│(бесперебойность)│часов предоставления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 отчетном периоде, │за период. При       │поставки товаров │услуг к количеству  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часов.              │определении          │и услуг,         │дней в отчетном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должительности не │час/день.        │периоде.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читываются перерывы,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вязанные с авариями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ли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осстановительными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аботами.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─┼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├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2. Количество дней в│Календарное          │                 │                    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тчетном периоде,   │количество дней в    │                 │                    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дней.               │отчетном периоде.    │                 │                    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─┼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.3.  │Надежность снабжения│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требителей        │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оварами (услугами) │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─┼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1.3.1. │1. Суммарная        │Длительность всех    │Коэффициент      │Отношение суммарной 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должительность   │пожаров, произошедших│защищенности     │продолжительности   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жаров на объектах │на объектах для      │объектов от      │пожаров на объектах к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для утилизации      │утилизации           │пожаров,         │количеству дней в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(захоронения)       │(захоронения) твердых│час/день.        │отчетном периоде.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вердых бытовых     │бытовых отходов, от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тходов, часов.     │предположительного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омента начала до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омента полного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ушения.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─┼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├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2. Количество дней в│Календарное          │                 │                    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тчетном периоде,   │количество дней в    │                 │                    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дней.               │отчетном периоде.    │                 │                    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─┼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1.3.2. │1. Суммарная площадь│Площадь объектов для │Коэффициент      │Отношение площади   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ъектов,           │утилизации           │пожароустойчивос-│объектов для        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дверженных        │(захоронения) твердых│ти объектов от   │утилизации          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жарам, кв.м.      │бытовых отходов,     │пожаров, ед.     │(захоронения) твердых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двергавшаяся       │                 │бытовых отходов,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жарам.             │                 │подверженных пожарам,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─┼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 площади объектов.  ├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2. Площадь объектов │Площадь объектов для │                 │                    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для утилизации      │утилизации           │                 │                    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(захоронения)       │(захоронения) твердых│                 │                    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вердых бытовых     │бытовых отходов.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тходов, кв.м.      │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─┼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1.3.3. │1. Накопленный объем│Объем твердых бытовых│Коэффициент      │Отношение           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тилизированных     │отходов,             │заполняемости    │накопленного объема 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(захороненных)      │утилизированный      │полигона, %.     │твердых бытовых     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вердых бытовых     │(захороненный) за все│                 │отходов к проектной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тходов, куб.м.     │время эксплуатации   │                 │вместимости.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ъекта (с момента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вода в эксплуатацию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до момента проведения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ониторинга).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─┼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├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2. Проектная        │Объем твердых бытовых│                 │                    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местимость объекта │отходов, потенциально│                 │                    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для захоронения     │утилизируемый        │                 │                    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вердых бытовых     │(захораниваемый) за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тходов, куб.м.     │все время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эксплуатации объекта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(с момента ввода в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эксплуатацию до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омента закрытия).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─┼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1.4.  │Доступность товаров │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 услуг для         │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требителей        │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─┼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1. Среднемесячный   │Среднемесячный платеж│Доля расходов на │Отношение           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латеж населения за │населения,           │оплату услуг в   │среднемесячного     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слуги объектов для │проживающего в домах,│совокупном доходе│платежа за услуги    │комплекса. В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тилизации          │уровень              │населения, %.    │объектов для         │случае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(захоронения)       │благоустройства      │                 │утилизации           │отсутствия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вердых бытовых     │которых соответствует│                 │(захоронения) твердых│информации -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тходов, рублей.    │средним условиям в   │                 │бытовых отходов к    │орган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ом        │                 │среднемесячным       │регулирования.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и,         │                 │денежным доходам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пределяемый в       │                 │населения.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ии с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законодательством, в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асчете на 1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человека.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─┼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├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1.4.1. │2. Денежные доходы  │Среднемесячные доходы│                 │                     │Орган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селения, рублей:  │лиц, занятых         │                 │                     │регулирования.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едпринимательской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деятельностью,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ыплаченная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заработная плата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емных работников,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оциальные выплаты,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доходы от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обственности в виде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центов по вкладам,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ценным бумагам и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другие доходы, в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асчете на 1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человека.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─┼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bookmarkStart w:id="151" w:name="sub_1502"/>
      <w:bookmarkEnd w:id="151"/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.   │Инвестиционные      │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bookmarkStart w:id="152" w:name="sub_1502"/>
      <w:bookmarkEnd w:id="152"/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граммы           │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─┼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.1.  │Надежность          │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(бесперебойность)   │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набжения           │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требителей        │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оварами (услугами) │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─┼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.1.1. │1. Количество часов │Продолжительность    │Продолжительность│Отношение количества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едоставления услуг│предоставления услуги│(бесперебойность)│часов предоставления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за отчетный период, │за период. При       │поставки товаров │услуг к количеству  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часов.              │определении          │и услуг,         │дней в отчетном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должительности не │час/день.        │периоде.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читываются перерывы,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вязанные с авариями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ли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осстановительными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аботами.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─┼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├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2. Количество дней в│Календарное          │                 │                    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тчетном периоде,   │количество дней в    │                 │                    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дней.               │отчетном периоде.    │                 │                    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─┼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.1.2. │1. Суммарная        │Длительность всех    │Коэффициент      │Отношение суммарной 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должительность   │пожаров, произошедших│защищенности     │продолжительности   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жаров на объектах │на объектах для      │объектов от      │пожаров на объектах к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для утилизации      │утилизации           │пожаров,         │количеству дней в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(захоронения)       │(захоронения) твердых│час/день.        │отчетном периоде.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вердых бытовых     │бытовых отходов, от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тходов, часов.     │предположительного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омента начала до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омента полного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ушения.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─┼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├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2. Количество дней в│Календарное          │                 │                    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тчетном периоде,   │количество дней в    │                 │                    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дней.               │периоде.             │                 │                    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─┼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.1.3. │1. Суммарная площадь│Площадь объектов для │Коэффициент      │Отношение площади   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ъектов,           │утилизации           │защищенности     │объектов для        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дверженных        │(захоронения) твердых│объектов от      │утилизации          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жарам, кв. м.     │бытовых отходов,     │пожаров, ед.     │(захоронения) твердых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двергавшаяся       │                 │бытовых отходов,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жарам.             │                 │подверженных пожарам,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─┼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 площади объектов.  ├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2. Площадь объектов │Площадь объектов для │                 │                    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для утилизации      │утилизации           │                 │                    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(захоронения)       │(захоронения) твердых│                 │                    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вердых бытовых     │бытовых отходов.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тходов, кв. м.     │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─┼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.1.4. │1. Количество       │Количество           │Индекс замены    │Отношение количества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замененного         │оборудования, которое│оборудования, %. │замененного          │коммунального   │</w:t>
      </w:r>
    </w:p>
    <w:p>
      <w:pPr>
        <w:pStyle w:val="Style33"/>
        <w:rPr/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орудования</w:t>
      </w:r>
      <w:hyperlink w:anchor="sub_91">
        <w:r>
          <w:rPr>
            <w:rStyle w:val="InternetLink"/>
            <w:color w:val="008000"/>
            <w:sz w:val="14"/>
            <w:szCs w:val="14"/>
            <w:u w:val="single"/>
          </w:rPr>
          <w:t>*</w:t>
        </w:r>
      </w:hyperlink>
      <w:r>
        <w:rPr>
          <w:sz w:val="14"/>
          <w:szCs w:val="14"/>
        </w:rPr>
        <w:t>,      │было заменено в      │                 │оборудования к      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единиц.             │отчетном периоде.    │                 │количеству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─┼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становленного       ├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2. Общее количество │Количество           │                 │оборудования.       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становленного      │оборудование,        │                 │                    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орудования,       │установленного на    │                 │                    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единиц.             │предприятии.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─┼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.1.5. │1. Накопленный объем│Объем твердых бытовых│Коэффициент      │Отношение           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захороненных твердых│отходов,             │заполняемости    │накопленного объема 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бытовых отходов, куб│утилизированный      │полигона, %.     │твердых бытовых     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.                  │(захороненный) за все│                 │отходов к проектной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ремя эксплуатации   │                 │вместимости.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ъекта (с момента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вода в эксплуатацию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до момента проведения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ониторинга).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─┼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├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2. Проектная        │Объем твердых бытовых│                 │                    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местимость объекта │отходов, потенциально│                 │                    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для захоронения     │утилизируемый        │                 │                    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вердых бытовых     │(захораниваемый) за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тходов, куб м.     │все время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эксплуатации объекта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(с момента ввода в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эксплуатацию до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омента закрытия).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─┼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.2.  │Качество            │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изводимых товаров│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(оказываемых услуг) │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─┼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.2.1. │1. Фактическое      │Количество анализов  │Наличие контроля │Отношение           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личество          │проб атмосферного    │качества товаров │фактического        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изведенных       │воздуха,             │и услуг, %.      │количества анализов 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анализов проб       │произведенных за     │                 │проб атмосферного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атмосферного        │отчетный период.     │                 │воздуха к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оздуха, единиц.    │                     │                 │нормативному.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─┼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├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2. Нормативное      │Количество анализов  │                 │                    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личество проб     │проб атмосферного    │                 │                    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атмосферного        │воздуха, которое     │                 │                    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оздуха, единиц.    │необходимо провести в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ии с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ребованиями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ормативных правовых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актов.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─┼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.2.2. │1. Количество проб  │Количество анализов  │Соответствие     │Отношение количества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атмосферного        │проб атмосферного    │качества товаров │анализов проб,      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оздуха,            │воздуха, результаты  │и услуг          │соответствующих     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ующее     │которых соответствуют│установленным    │предельно допустимым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едельно допустимым│требованиям          │требованиям, %.  │концентрациям, к     │                │</w:t>
      </w:r>
    </w:p>
    <w:p>
      <w:pPr>
        <w:pStyle w:val="Style33"/>
        <w:rPr/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нцентрациям,      │нормативных правовых │                 │фактической</w:t>
      </w:r>
      <w:r>
        <w:rPr>
          <w:i/>
          <w:iCs/>
          <w:color w:val="800080"/>
          <w:sz w:val="14"/>
          <w:szCs w:val="14"/>
        </w:rPr>
        <w:t>#</w:t>
      </w:r>
      <w:r>
        <w:rPr>
          <w:sz w:val="14"/>
          <w:szCs w:val="14"/>
        </w:rPr>
        <w:t xml:space="preserve">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единиц.             │актов.               │                 │количеству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─┼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изведенных        ├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2. Фактическое      │Количество анализов  │                 │анализов.           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личество          │проб атмосферного    │                 │                    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изведенных       │воздуха,             │                 │                    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анализов проб       │произведенных за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атмосферного        │отчетный период.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оздуха, единиц.    │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─┼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.3.  │Доступность товаров │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 услуг для         │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требителей        │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─┼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.3.1. │1. Численность      │Численность          │Доля потребителей│Отношение численности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селения,          │населения,           │в жилых домах,   │населения,          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льзующегося       │получающего услуги   │обеспеченных     │пользующегося        │комплекса. В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слугами объектов   │организации          │доступом к       │услугами объектов, к │случае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для утилизации      │коммунального        │объектам, %.     │численности населения│отсутствия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(захоронения)       │комплекса.           │                 │муниципального       │информации -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вердых бытовых     │                     │                 │образования.         │орган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тходов, человек.   │                     │                 │                     │регулирования.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─┼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├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2. Численность      │Общая численность    │                 │                     │Орган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селения           │населения            │                 │                     │регулирования.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ого      │муниципального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,        │образования.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человек.            │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─┼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.3.2. │1. Среднемесячный   │Среднемесячный платеж│Доля расходов на │Отношение           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латеж населения за │населения,           │оплату услуг в   │среднемесячного     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слуги объектов для │проживающего в домах,│совокупном доходе│платежа за услуги    │комплекса. В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тилизации          │уровень              │населения, %.    │объектов для         │случае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(захоронения)       │благоустройства      │                 │утилизации           │отсутствия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вердых бытовых     │которых соответствует│                 │(захоронения) твердых│информации -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тходов, рублей.    │средним условиям в   │                 │бытовых отходов к    │орган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униципальном        │                 │среднемесячным       │регулирования.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и,         │                 │денежным доходам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пределяемый в       │                 │населения.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оответствии с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законодательством, в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асчете на 1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человека.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─┼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├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2. Денежные доходы  │Среднемесячные доходы│                 │                     │Орган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селения, рублей.  │лиц, занятых         │                 │                     │регулирования.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едпринимательской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деятельностью,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ыплаченная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заработная плата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емных работников,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оциальные выплаты,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доходы от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обственности в виде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центов по вкладам,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ценным бумагам и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другие доходы, в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асчете на 1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человека.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─┼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.3.3. │1. Объем реализации │Объем утилизированных│Удельное         │Отношение объема    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оваров и услуг     │(захороненных)       │потребление, куб.│реализации товаров и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селению,          │твердых бытовых      │м/чел.           │услуг к численности 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ыс.куб.м.          │отходов, вывезенных  │                 │населения,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т населения.        │                 │получающего услуги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пределяется по      │                 │организации.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казаниям весов, в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лучае их отсутствия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- иным расчетным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пособом. По данной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атегории также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тражается объем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вердых бытовых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тходов, вывезенный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т управляющих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й, ТСЖ, ЖСК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 иных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пециализированных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оперативов,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иобретающих услуги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для оказания услуг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селению.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─┼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├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2. Численность      │Численность          │                 │                    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селения,          │населения,           │                 │                    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лучающего услуги  │получающего услуги   │                 │                     │комплекса. В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и,        │организации          │                 │                     │случае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человек.            │коммунального        │                 │                     │отсутствия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плекса.           │                 │                     │информации -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рган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егулирования.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─┼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.4.  │Эффективность       │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деятельности        │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─┼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.4.1. │1. Финансовые       │Прибыль или убыток,  │Рентабельность   │Отношение финансового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езультаты          │полученный           │деятельности, %. │результата до       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деятельности        │организацией         │                 │налогообложения к   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и         │коммунального        │                 │выручке.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ого       │комплекса от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плекса, тыс. руб.│реализации товаров и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слуг.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─┼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├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2. Выручка          │Денежные средства,   │                 │                    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и         │полученные от        │                 │                    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ого       │реализации товаров и │                 │                    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плекса, тыс. руб.│услуг организации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ого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плекса.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─┼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.4.2. │1. Объем средств,   │Сумма средств,       │Уровень сбора    │Отношение объема    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обранных за услуги │оплаченных всеми     │платежей, %.     │средств, собранных за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ъектов для        │категориями          │                 │услуги объектов для 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тилизации          │потребителей за      │                 │утилизации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(захоронения)       │товары и услуги      │                 │(захоронения) твердых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вердых бытовых     │организаций          │                 │бытовых отходов, к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тходов, тыс. руб.  │коммунального        │                 │объему начисленных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плекса.           │                 │средств.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─┼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├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2. Объем начисленных│Сумма средств,       │                 │                    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редств за услуги   │начисленных всем     │                 │                    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ъектов для        │категориям           │                 │                    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тилизации          │потребителей за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(захоронения)       │товары и услуги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вердых бытовых     │организаций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тходов, тыс. руб.  │коммунального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плекса.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─┼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.4.3. │1. Расход           │Количество           │Эф фективность   │Отношение расходов  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электрической       │электрической        │использования    │электрической энергии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энергии на          │энергии, используемой│энергии          │на утилизацию       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тилизацию          │на производственные  │(энергоемкость   │(захоронение) твердых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(захоронение)       │цели для утилизации  │производства),   │бытовых отходов к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вердых бытовых     │(захоронения) твердых│кВтч/куб.м.      │объему утилизации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тходов, кВтч.      │бытовых отходов.     │                 │(захоронения) твердых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─┼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бытовых отходов.     ├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2. Объем утилизации │Объем утилизированных│                 │                    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(захоронения)       │(захороненных)       │                 │                    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вердых бытовых     │твердых бытовых      │                 │                    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тходов, куб.м.     │отходов от всех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требителей.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─┼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.4.4. │1. Средний          │Объем твердых бытовых│Коэффициент      │Отношение среднего  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фактический объем   │отходов, размещаемых │уплотнения, ед.  │фактического объема 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вердых бытовых     │на одной рабочей     │                 │твердых бытовых     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тходов, размещаемый│карте.               │                 │отходов, размещаемых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 одной рабочей    │                     │                 │на одной рабочей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арте, куб.м.       │                     │                 │карте, к произведению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─┼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редней площади      ├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2. Средняя площадь  │Определяется в       │                 │рабочей карты на    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абочей карты       │соответствии с       │                 │разность высоты     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ъекта,            │проектными           │                 │рабочей карты и     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спользуемого для   │характеристиками.    │                 │высоты изолирующего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захоронения твердых │                     │                 │слоя.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бытовых отходов, Га.│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─┼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├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3. Средняя высота   │Фактическое среднее  │                 │                    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абочей карты       │значение высоты      │                 │                    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ъекта,            │рабочей карты.       │                 │                    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спользуемого для   │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захоронения твердых │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бытовых отходов, м. │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─┼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├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4. Средняя высота   │Фактическое среднее  │                 │                    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золирующего слоя,  │значение высоты      │                 │                    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.                  │изолирующего слоя    │                 │                    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(грунта).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─┼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.4.5. │1. Численность      │Численность всех     │Эффективность    │Отношение численности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ерсонала, человек. │рабочих основного    │использования    │персонала к площади 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ида деятельности    │персонала        │объектов.           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и. В число │(трудоемкость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абочих основного    │производства),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ида деятельности    │чел./га.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ключаются рабочие,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занятые на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изводственных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цессах по приему,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тилизации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(захоронения) твердых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бытовых отходов.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─┼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├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2. Площадь объектов │Фактическая площадь  │                 │                    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для утилизации      │объектов.            │                 │                    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(захоронения)       │                     │                 │                    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вердых бытовых     │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тходов, Га.        │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─┼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.4.6. │1. Объем реализации │Объем утилизированных│Производитель-   │Отношение объема    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оваров и услуг,    │(захороненных)       │ность труда,     │реализации товаров и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ыс. куб. м.        │твердых бытовых      │куб.м/чел.       │услуг к численности 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тходов от всех      │                 │персонала.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требителей.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─┼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</w:t>
      </w:r>
      <w:r>
        <w:rPr>
          <w:sz w:val="14"/>
          <w:szCs w:val="14"/>
        </w:rPr>
        <w:t>├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2. Численность      │Численность всех     │                 │                    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ерсонала, человек. │рабочих основного    │                 │                    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ида деятельности    │                 │                    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и. В число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абочих основного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ида деятельности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ключаются рабочие,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занятые на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изводственных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цессах по приему,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тилизации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(захоронения) твердых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бытовых отходов.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─┼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.4.7. │1. Объем выручки от │Объем финансовых     │Период сбора     │Отношение количества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еализации, тыс.руб.│средств, полученных  │платежей, дней.  │дней в отчетном     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ей         │                 │периоде к           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ого        │                 │оборачиваемости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плекса от         │                 │дебиторской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реализации           │                 │задолженности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изводственной и   │                 │(определяется как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нвестиционной       │                 │отношение объема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грамм.            │                 │выручки к объему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├────────────────────┼─────────────────────┤</w:t>
      </w:r>
      <w:r>
        <w:rPr>
          <w:rFonts w:eastAsia="Courier New"/>
          <w:sz w:val="14"/>
          <w:szCs w:val="14"/>
        </w:rPr>
        <w:t xml:space="preserve">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дебиторской          ├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2. Объем дебиторской│Объем дебиторской    │                 │задолженности).     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задолженности,      │задолженности за     │                 │                    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ыс.руб.            │период реализации    │                 │                    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изводственной и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нвестиционной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граммы.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─┼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2.5.  │Источники           │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нвестирования      │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нвестиционной      │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граммы           │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─┼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.5.1. │Всего инвестиций за │Общий объем средств, │-                │Сумма инвестиций за  │Организация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ериод,             │инвестированный в    │                 │счет привлеченных    │коммунального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ыс.руб., в т.ч.    │строительство и (или)│                 │средств.             │комплекса.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одернизацию систем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ой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нфраструктуры.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─┼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- финансовые        │                     │-                │-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редства, полученные│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ей от     │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именения          │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становленных       │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дбавок к тарифам, │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ыс.руб.            │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─┼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- финансовые        │                     │-                │-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редства, полученные│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рганизацией от     │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именения          │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становленных       │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арифов на          │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одключение,        │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ыс.руб.            │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─┼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2.5.2. │Привлеченные        │Объем привлеченных   │-                │Сумма кредитов банков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редства,           │средств,             │                 │и иных кредитных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ыс.руб., из них    │инвестированный в    │                 │организаций,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троительство и (или)│                 │бюджетных средств,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одернизацию систем  │                 │средств внебюджетных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мунальной         │                 │фондов и прочие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нфраструктуры.      │                 │средства.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─┼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2.5.2.1.│Кредиты банков,     │Заемные средства     │-                │-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ыс.руб.            │банков.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─┼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2.5.2.1.│из них - кредиты    │Заемные средства     │-                │-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.   │иностранных банков, │иностранных банков.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ыс.руб.            │        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─┼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2.5.2.2.│Заемные средства    │Заемные средства     │-                │-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других организаций, │других кредитных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ыс.руб.            │организаций.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─┼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2.5.2.3.│Бюджетные средства, │Сумма бюджетных      │-                │Сумма средств,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ыс.руб., из них    │средств, направленных│                 │полученных из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 финансирование    │                 │федерального бюджета,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нвестиционной       │                 │бюджета субъекта РФ и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граммы, за        │                 │муниципального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сключением средств, │                 │бюджета.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правленных на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убсидирование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центных ставок по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редитам и иные виды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омпенсаций стоимости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ивлеченных заемных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средств.  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─┼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2.5.2.3.│Федеральный бюджет, │Сумма средств        │-                │-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1.   │тыс.руб.            │федерального бюджета,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правленных на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финансирование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й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нвестиционной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граммы.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─┼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2.5.2.3.│бюджет субъекта РФ, │Сумма средств бюджета│-                │-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2.   │тыс.руб.            │субъекта РФ,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направленных на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финансирование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й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нвестиционной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граммы.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─┼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2.5.2.3.│бюджет              │Сумма средств бюджета│-                │-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3.   │муниципального      │муниципального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образования,        │образования,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ыс.руб.            │направленных на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финансирование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й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нвестиционной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граммы.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─┼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2.5.2.4.│Средства            │Сумма средств        │-                │-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внебюджетных фондов,│внебюджетных фондов,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ыс.руб.            │направленных на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финансирование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мероприятий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нвестиционной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граммы. 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├────────┼────────────────────┼─────────────────────┼─────────────────┼─────────────────────┼────────────────┤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sz w:val="14"/>
          <w:szCs w:val="14"/>
        </w:rPr>
        <w:t>2.5.2.5.│Прочие средства,    │Прочие средства,     │-                │-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тыс.руб.            │направленные на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финансирование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инвестиционной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программы, не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учтенные в других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</w:t>
      </w:r>
      <w:r>
        <w:rPr>
          <w:sz w:val="14"/>
          <w:szCs w:val="14"/>
        </w:rPr>
        <w:t>│</w:t>
      </w:r>
      <w:r>
        <w:rPr>
          <w:sz w:val="14"/>
          <w:szCs w:val="14"/>
        </w:rPr>
        <w:t>категориях.          │                 │                     │                │</w:t>
      </w:r>
    </w:p>
    <w:p>
      <w:pPr>
        <w:pStyle w:val="Style33"/>
        <w:rPr>
          <w:sz w:val="14"/>
          <w:szCs w:val="14"/>
        </w:rPr>
      </w:pPr>
      <w:r>
        <w:rPr>
          <w:sz w:val="14"/>
          <w:szCs w:val="14"/>
        </w:rPr>
        <w:t>└────────┴────────────────────┴─────────────────────┴─────────────────┴─────────────────────┴────────────────┘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33"/>
        <w:rPr/>
      </w:pPr>
      <w:r>
        <w:rPr/>
        <w:t>______________________________</w:t>
      </w:r>
    </w:p>
    <w:p>
      <w:pPr>
        <w:pStyle w:val="Normal"/>
        <w:rPr/>
      </w:pPr>
      <w:bookmarkStart w:id="153" w:name="sub_91"/>
      <w:bookmarkEnd w:id="153"/>
      <w:r>
        <w:rPr/>
        <w:t>* Показатели и индикаторы замены оборудования определяются только для производственных объектов, связанных с утилизацией (захоронением) твердых бытовых отходов.</w:t>
      </w:r>
    </w:p>
    <w:p>
      <w:pPr>
        <w:pStyle w:val="Normal"/>
        <w:rPr/>
      </w:pPr>
      <w:r>
        <w:rPr/>
      </w:r>
      <w:bookmarkStart w:id="154" w:name="sub_91"/>
      <w:bookmarkStart w:id="155" w:name="sub_91"/>
      <w:bookmarkEnd w:id="155"/>
    </w:p>
    <w:sectPr>
      <w:type w:val="nextPage"/>
      <w:pgSz w:w="11906" w:h="16838"/>
      <w:pgMar w:left="1134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2"/>
      <w:szCs w:val="22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Опечатки"/>
    <w:qFormat/>
    <w:rPr>
      <w:color w:val="FF0000"/>
      <w:sz w:val="22"/>
      <w:szCs w:val="22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strike/>
      <w:color w:val="8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4"/>
      <w:szCs w:val="24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Интерфейс"/>
    <w:basedOn w:val="Normal"/>
    <w:next w:val="Normal"/>
    <w:qFormat/>
    <w:pPr/>
    <w:rPr>
      <w:rFonts w:cs="Arial"/>
      <w:color w:val="D4D0C8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Информация о версии"/>
    <w:basedOn w:val="Style23"/>
    <w:next w:val="Normal"/>
    <w:qFormat/>
    <w:pPr/>
    <w:rPr>
      <w:color w:val="000080"/>
    </w:rPr>
  </w:style>
  <w:style w:type="paragraph" w:styleId="Style2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6">
    <w:name w:val="Колонтитул (левый)"/>
    <w:basedOn w:val="Style25"/>
    <w:next w:val="Normal"/>
    <w:qFormat/>
    <w:pPr/>
    <w:rPr>
      <w:sz w:val="16"/>
      <w:szCs w:val="16"/>
    </w:rPr>
  </w:style>
  <w:style w:type="paragraph" w:styleId="Style2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8">
    <w:name w:val="Колонтитул (правый)"/>
    <w:basedOn w:val="Style27"/>
    <w:next w:val="Normal"/>
    <w:qFormat/>
    <w:pPr/>
    <w:rPr>
      <w:sz w:val="16"/>
      <w:szCs w:val="16"/>
    </w:rPr>
  </w:style>
  <w:style w:type="paragraph" w:styleId="Style29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30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1">
    <w:name w:val="Нормальный (таблица)"/>
    <w:basedOn w:val="Normal"/>
    <w:next w:val="Normal"/>
    <w:qFormat/>
    <w:pPr>
      <w:ind w:hanging="0"/>
    </w:pPr>
    <w:rPr/>
  </w:style>
  <w:style w:type="paragraph" w:styleId="Style32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3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Оглавление"/>
    <w:basedOn w:val="Style33"/>
    <w:next w:val="Normal"/>
    <w:qFormat/>
    <w:pPr>
      <w:ind w:left="140" w:hanging="0"/>
    </w:pPr>
    <w:rPr/>
  </w:style>
  <w:style w:type="paragraph" w:styleId="Style35">
    <w:name w:val="Переменная часть"/>
    <w:basedOn w:val="Style18"/>
    <w:next w:val="Normal"/>
    <w:qFormat/>
    <w:pPr/>
    <w:rPr>
      <w:sz w:val="20"/>
      <w:szCs w:val="20"/>
    </w:rPr>
  </w:style>
  <w:style w:type="paragraph" w:styleId="Style36">
    <w:name w:val="Постоянная часть"/>
    <w:basedOn w:val="Style18"/>
    <w:next w:val="Normal"/>
    <w:qFormat/>
    <w:pPr/>
    <w:rPr>
      <w:sz w:val="22"/>
      <w:szCs w:val="22"/>
    </w:rPr>
  </w:style>
  <w:style w:type="paragraph" w:styleId="Style3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8">
    <w:name w:val="Словарная статья"/>
    <w:basedOn w:val="Normal"/>
    <w:next w:val="Normal"/>
    <w:qFormat/>
    <w:pPr>
      <w:ind w:right="118" w:hanging="0"/>
    </w:pPr>
    <w:rPr/>
  </w:style>
  <w:style w:type="paragraph" w:styleId="Style3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0">
    <w:name w:val="Текст в таблице"/>
    <w:basedOn w:val="Style31"/>
    <w:next w:val="Normal"/>
    <w:qFormat/>
    <w:pPr>
      <w:ind w:firstLine="500"/>
    </w:pPr>
    <w:rPr/>
  </w:style>
  <w:style w:type="paragraph" w:styleId="Style41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4:54:00Z</dcterms:created>
  <dc:creator>НПП "Гарант-Сервис"</dc:creator>
  <dc:description>Документ экспортирован из системы ГАРАНТ</dc:description>
  <cp:keywords/>
  <dc:language>en-US</dc:language>
  <cp:lastModifiedBy>Наталья</cp:lastModifiedBy>
  <dcterms:modified xsi:type="dcterms:W3CDTF">2009-10-14T07:22:00Z</dcterms:modified>
  <cp:revision>3</cp:revision>
  <dc:subject/>
  <dc:title>Оглавление</dc:title>
</cp:coreProperties>
</file>