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>Опросный лист</w:t>
        <w:br/>
        <w:t>для участников публичных консультаций по проекту нормативного правового акта</w:t>
      </w:r>
      <w:r>
        <w:rPr>
          <w:rFonts w:cs="Arial" w:ascii="Arial" w:hAnsi="Arial"/>
          <w:b/>
          <w:bCs/>
          <w:color w:val="26282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(НП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ект постановления председателя Оренбургского городского Совета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я в </w:t>
      </w:r>
      <w:r>
        <w:rPr>
          <w:rFonts w:cs="Times New Roman" w:ascii="Times New Roman" w:hAnsi="Times New Roman"/>
          <w:b/>
          <w:sz w:val="28"/>
          <w:szCs w:val="28"/>
        </w:rPr>
        <w:t>постановление председателя Оренбургского городского Совета от 22.12.2017 № 130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4"/>
          <w:szCs w:val="24"/>
          <w:lang w:eastAsia="ru-RU"/>
        </w:rPr>
        <w:t>(вид нормативного правового акта, наименование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контактного лица  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 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 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4100"/>
      <w:bookmarkEnd w:id="0"/>
      <w:r>
        <w:rPr>
          <w:rFonts w:cs="Times New Roman" w:ascii="Times New Roman" w:hAnsi="Times New Roman"/>
          <w:sz w:val="28"/>
          <w:szCs w:val="28"/>
        </w:rPr>
        <w:t>Перечень вопросов,</w:t>
        <w:br/>
        <w:t xml:space="preserve"> обсуждаемых в ходе проведения публичных консультаций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4100"/>
      <w:bookmarkStart w:id="2" w:name="sub_4100"/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4101"/>
      <w:r>
        <w:rPr>
          <w:rFonts w:cs="Times New Roman" w:ascii="Times New Roman" w:hAnsi="Times New Roman"/>
          <w:sz w:val="28"/>
          <w:szCs w:val="28"/>
        </w:rPr>
        <w:t>Актуальна ли проблема, на решение которой направлено предлагаемое правовое регулирование? Позволит ли предлагаемое правовое регулирование решить проблему?</w:t>
      </w:r>
      <w:bookmarkEnd w:id="3"/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4103"/>
      <w:r>
        <w:rPr>
          <w:rFonts w:cs="Times New Roman" w:ascii="Times New Roman" w:hAnsi="Times New Roman"/>
          <w:sz w:val="28"/>
          <w:szCs w:val="28"/>
        </w:rPr>
        <w:t>Является ли выбранный вариант решения оптимальным? Существуют ли менее затратные и (или) более эффективные способы решения проблемы? Если да, опишите их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4105"/>
      <w:bookmarkStart w:id="6" w:name="sub_4105"/>
      <w:bookmarkEnd w:id="6"/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лияет ли введение предлагаемого правового регулирования </w:t>
        <w:br/>
        <w:t xml:space="preserve">на конкурентную среду в отрасли, будет ли способствовать необоснованному изменению расстановки сил в отрасли? Если да, то как? Приведите, </w:t>
        <w:br/>
        <w:t xml:space="preserve">по возможности, количественные оценки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4105"/>
      <w:bookmarkStart w:id="8" w:name="sub_410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</w:t>
        <w:br/>
        <w:t xml:space="preserve">и недвусмысленно прописаны властные функции и полномочия? Считаете </w:t>
        <w:br/>
        <w:t xml:space="preserve">ли Вы, что предлагаемые нормы не соответствуют или противоречат иным действующим нормативным правовым актам? Если да, укажите такие нормы </w:t>
        <w:br/>
        <w:t>и нормативные правовые акты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4106"/>
      <w:bookmarkEnd w:id="9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4107"/>
      <w:bookmarkEnd w:id="10"/>
      <w:r>
        <w:rPr>
          <w:rFonts w:cs="Times New Roman" w:ascii="Times New Roman" w:hAnsi="Times New Roman"/>
          <w:sz w:val="28"/>
          <w:szCs w:val="28"/>
        </w:rPr>
        <w:t>Существуют ли в предлагаемом правовом регулировании положения, которые необоснованно затрудняют ведение экономической деятельности? Приведите обоснования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4107"/>
      <w:bookmarkEnd w:id="11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sub_4108"/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Какие риски и негативные последствия для бизнеса могут возникнуть в случае введения предлагаемого правового регулирования? </w:t>
        <w:br/>
        <w:t>По возможности количественно оцените издержки субъектов предпринимательской и инвестиционной деятельности.</w:t>
      </w:r>
      <w:bookmarkEnd w:id="12"/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3" w:name="sub_4110"/>
      <w:bookmarkStart w:id="14" w:name="sub_4110"/>
      <w:bookmarkEnd w:id="14"/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, на Ваш взгляд, могут возникнуть проблемы и трудности </w:t>
        <w:br/>
        <w:t xml:space="preserve">с контролем соблюдения требований и норм, вводимых правовым актом? Является ли правовой акт недискриминационным по отношению ко всем </w:t>
        <w:br/>
        <w:t xml:space="preserve">его адресатам, то есть все ли потенциальные адресаты правового акта окажутся в одинаковых условиях после его вступления в силу?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4110"/>
      <w:bookmarkEnd w:id="15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4111"/>
      <w:bookmarkEnd w:id="16"/>
      <w:r>
        <w:rPr>
          <w:rFonts w:cs="Times New Roman" w:ascii="Times New Roman" w:hAnsi="Times New Roman"/>
          <w:sz w:val="28"/>
          <w:szCs w:val="28"/>
        </w:rPr>
        <w:t>Требуется ли переходный период для вступления в силу правового акта (если да, какова его продолжительность), какие ограничения по срокам введения правового акта необходимо учесть?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sub_4111"/>
      <w:bookmarkEnd w:id="17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4112"/>
      <w:bookmarkEnd w:id="18"/>
      <w:r>
        <w:rPr>
          <w:rFonts w:cs="Times New Roman" w:ascii="Times New Roman" w:hAnsi="Times New Roman"/>
          <w:sz w:val="28"/>
          <w:szCs w:val="28"/>
        </w:rPr>
        <w:t xml:space="preserve">Какие исключения по введению правового регулирования </w:t>
        <w:br/>
        <w:t>в отношении отдельных групп лиц целесообразно применить? Приведите соответствующее обосновани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4112"/>
      <w:bookmarkEnd w:id="19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4113"/>
      <w:bookmarkEnd w:id="20"/>
      <w:r>
        <w:rPr>
          <w:rFonts w:cs="Times New Roman" w:ascii="Times New Roman" w:hAnsi="Times New Roman"/>
          <w:sz w:val="28"/>
          <w:szCs w:val="28"/>
        </w:rPr>
        <w:t>Специальные вопросы, касающиеся конкретных положений и норм правового акта, отношение к которым разработчику необходимо прояснить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4113"/>
      <w:bookmarkEnd w:id="21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4114"/>
      <w:bookmarkEnd w:id="22"/>
      <w:r>
        <w:rPr>
          <w:rFonts w:cs="Times New Roman" w:ascii="Times New Roman" w:hAnsi="Times New Roman"/>
          <w:sz w:val="28"/>
          <w:szCs w:val="28"/>
        </w:rPr>
        <w:t>Иные предложения и замечания, которые, по Вашему мнению, целесообразно учесть в рамках оценки проводимой процедуры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sub_4114"/>
      <w:bookmarkEnd w:id="23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3912"/>
      </w:tblGrid>
      <w:tr>
        <w:trPr/>
        <w:tc>
          <w:tcPr>
            <w:tcW w:w="629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709"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200"/>
              <w:ind w:right="-2" w:firstLine="116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spacing w:before="0" w:after="200"/>
              <w:ind w:right="-2" w:firstLine="69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руководителя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4" w:hanging="495"/>
      </w:pPr>
      <w:rPr>
        <w:dstrike w:val="false"/>
        <w:strike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954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54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4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54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41:00Z</dcterms:created>
  <dc:creator>Кириллов Андрей Анатольевич</dc:creator>
  <dc:description/>
  <cp:keywords/>
  <dc:language>en-US</dc:language>
  <cp:lastModifiedBy>Беляков Иван Владимирович</cp:lastModifiedBy>
  <dcterms:modified xsi:type="dcterms:W3CDTF">2023-04-27T06:35:00Z</dcterms:modified>
  <cp:revision>5</cp:revision>
  <dc:subject/>
  <dc:title/>
</cp:coreProperties>
</file>