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решения Оренбургского городского Совета  «О внесении изменений в решение Оренбургского городского Совета от 29.11.2021 № 17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Оренбур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а  ли  проблема, на решение которой направлено предлагаемое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Позволит ли предлагаемое правовое регулирование решить проблем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вляется ли выбранный вариант решения оптимальным? 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лияет ли введение предлагаемого правового регулирования на конкурентную среду в отрасли, будет ли способствовать необоснованному изменению  расстановки  сил  в  отрасли? Если да, то  как? Приведите, по возможности, количественные оценк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ите, насколько полно и точно отражены обязанности, ответственность   субъектов  правового  регулирования, а также насколько понятно  прописаны  административные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 ли  в  предлагаемом  правовом  регулировании положения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необоснованно затрудняют ведение экономической деятельности? Приведите обоснования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риски и негативные последствия для бизнеса могут возникнуть в случае введения предлагаемого правового регулирования? По возможности количественно оцените издержки субъектов предпринимательской и инвестиционной деятельност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ие, на  Ваш взгляд, могут  возникнуть  проблемы и трудности с контролем соблюдения требований и норм, вводимых правовым актом? Является ли  правовой акт недискриминационным по отношению ко всем его адресатам, то есть все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уется ли переходный период для вступления в силу правового акта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ие исключения по  введению правового регулирования в отношении отдельных групп лиц целесообразно применить? Приведите соответствующее обоснование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пециальные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ные предложения и  замечания,  которые,  по  Вашему  мнению, целесообразно учесть в рамках оценки проводимой процедуры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4:34:00Z</dcterms:created>
  <dc:creator>Матвеева Оксана Владимировна</dc:creator>
  <dc:description/>
  <dc:language>en-US</dc:language>
  <cp:lastModifiedBy>Курьякова</cp:lastModifiedBy>
  <cp:lastPrinted>2025-04-09T09:39:00Z</cp:lastPrinted>
  <dcterms:modified xsi:type="dcterms:W3CDTF">2025-07-17T04:35:00Z</dcterms:modified>
  <cp:revision>3</cp:revision>
  <dc:subject/>
  <dc:title/>
</cp:coreProperties>
</file>