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11.12.2024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320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пострадавших в результате  чрезвычайной ситуации, связанной с высоким уровнем воды в результате прохождения весеннего паводка в 2024 году, в отношении которых принято решение о признании непригодными для проживания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6"/>
        <w:gridCol w:w="2695"/>
        <w:gridCol w:w="1843"/>
      </w:tblGrid>
      <w:tr>
        <w:trPr>
          <w:tblHeader w:val="true"/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. Оренбург, СНТ «Радиатор-2», </w:t>
              <w:br/>
              <w:t xml:space="preserve">д. 10 (г. Оренбург, ул. Кировск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Т «Радиатор-2», д. № 10)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523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6.12.2024 № 8125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мкр. «Ситцовка», </w:t>
              <w:br/>
              <w:t xml:space="preserve">ул. Невская, д. 44 (г. Оренбург, </w:t>
              <w:br/>
              <w:t xml:space="preserve">ДНТ «Ситцевка», ул. Невская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44)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3004:2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6.12.2024 № 8126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1</cp:lastModifiedBy>
  <cp:lastPrinted>2024-12-11T16:52:00Z</cp:lastPrinted>
  <dcterms:modified xsi:type="dcterms:W3CDTF">2024-12-11T11:52:00Z</dcterms:modified>
  <cp:revision>97</cp:revision>
  <dc:subject/>
  <dc:title> </dc:title>
</cp:coreProperties>
</file>